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/>
        <w:t>Типы данны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8080"/>
          <w:sz w:val="20"/>
          <w:szCs w:val="20"/>
          <w:highlight w:val="white"/>
        </w:rPr>
        <w:t>&lt;?xml version="1.0" encoding="Windows-1251"?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chema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:x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w3.org/2001/XMLSchema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elementFormDefaul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qualifi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attributeFormDefaul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nqualifi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мплексные типы данны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ФИ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: ФИО физического лиц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Фамили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трока40Н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м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трока40Н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Отчеств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трока40Н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УплаченоСНачалаРас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Уплачено с начала расчетного 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сегоСначалаРасчетногоПериода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ПоНачисленнымИУплаченнымС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1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2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3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Итого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 данных Расчет по начисленным и уплаченным с 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0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2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3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5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4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4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4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4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4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еВзносыОП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ОПСстраховаяЧа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ОПСнакопительнаяЧа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зносыПоДопТарифу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зносыПоДопТарифу2_1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еВзносыОМ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СтраховыхВзносовПоТарифу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Расчет Страховых Взносов По Тарифу с 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Тариф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Тариф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аОбязательноеПенсионноеСтрахование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НаОбязательноеПенсионноеСтрахование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аОбязательноеМедицинскоеСтрахование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НаОбязательноеМедицинскоеСтрахование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НаОбязательноеПенсионноеСтрахование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 данных На Обязательное Пенсионное Страхование с 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ВыплатИвознагражденийОПС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еПодлежащиеОбложениюОПС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РасходовПринимаемыхКвычетуОП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ПревышающиеПредельнуюВеличинуБазыОП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БазаДляНачисленияСтраховыхВзносовНаОП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ачисленоНаОПСсСуммНеПревышающи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ачисленоНаОПСсСуммПревышающи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ФЛвс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ФЛпоКоторымБазаПревысилаПредел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Показатель Расчета 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1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1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1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1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1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2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2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2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2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3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3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3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3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4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4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4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4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4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47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49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9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6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6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6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6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67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6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3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3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ПоказательЧисленност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7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2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3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4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7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6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69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2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2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3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3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ЗЛ_Вс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ЗЛ_1меся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ЗЛ_2меся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ЗЛ_3меся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Расчет 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ВсегоСначалаРас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Последние1меся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Последние2меся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Последние3меся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аОбязательноеМедицинскоеСтраховани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 данных На Обязательное Медицинское Страхование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ВыплатИвознаграждений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еПодлежащиеОбложению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РасходовПринимаемыхКвычет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ревышающиеПредельнуюВеличинуБазы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БазаДляНачисленияСтраховыхВзносовНаОМС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ачисленоНаОМС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НачисленныхСтраховыхВзносовПоДополнительномуТарифу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 данных Расчет Начисленных Страховых Взносов По Дополнительному Тарифу с 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ВыплатИвознаграждений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еПодлежащиеОбложению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БазаДляНачисленияСтраховыхВзносов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ачислено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КоличествоФЛ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НачисленныхИУплаченныхСтраховыхВзносовПоДополнительному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 данных Расчет Начисленных И Уплаченных Страховых Взносов По Дополнительному 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ВыплатИвознаграждений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еПодлежащиеОбложению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РасходовПринимаемыхКвычету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БазаДляНачисленияСтраховыхВзносов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ачислено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Уплачено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КоличествоФЛ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ОтчетныйПерио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Отчетный перио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От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От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Го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gYear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азвани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азвани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УдельныйВе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Показатель-УдельныйВе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2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3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3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УдельныйВес_Вс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Числ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УдельныйВес_1меся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Числ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УдельныйВес_2меся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Числ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УдельныйВес_3меся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Числ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уммаДоход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Сумма Доходов По Итогам Период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4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4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7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7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7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7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ДоходаПоПредшествующем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ДоходаПоТекущем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ЧисленностьРаботник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 данных Численность Работников По Итогам Перио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4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КоличествоЗЛпоПредшествующем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КоличествоЗЛпоТекущем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ДоляДоход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Доля Доходов По Итогам Период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4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7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оляДоходаПоПредшествующем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Число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оляДоходаПоТекущем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Число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СуммаДоходаСНачалаОт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 данных Сумма Дохода С Начала Отчетного Периода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6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6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х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Организаци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Организаци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веденияИзРеестр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Запись В Реестр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4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5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атаЗаписиВреестр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Дат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ЗаписиВреестр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оме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ПоНачисленнымИуплаченнымС2010-201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 данных Расчет По Начисленным И уплаченным С 2010-2013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еВзносыОП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зносыПоДопТарифу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зносыПоДопТарифу2_1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еВзносыОМ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ачисленоУплаченоЗаПериоды2010-201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Начислено-Уплачено За Периоды 2010-201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сегоСначалаРасчетногоПериода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ПоНачисленнымИуплаченнымС2010-201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1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0-2013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2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0-2013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3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0-2013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Итого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0-2013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ДоначисленоСтраховыхВзносовСначалаРасчетногоПериодаСсуммПревышающихБаз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 данных Доначислено страховых взносов с начала расчетного периода, в том числе с сумм, превышающих предельную баз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2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еВзносыОП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ОПСстраховаяЧа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ПоНачисленнымС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Расчет по начисленным  с 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1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1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1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1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еВзносыОП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зносыПоДопТарифу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зносыПоДопТарифу2_1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еВзносыОМ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ачисленоСтраховыхВзносовСНачалаРас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Начислено страховых взносов с начала расчетного 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сегоСначалаРасчетногоПериода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ПоНачисленнымС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1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2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3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ПоследниеТриМесяцаИтого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Простые типы данны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Базовые типы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Деньги (15,2)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patter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((\+|-)?\d{1,15}(\.\d{0,2})?)|((\+|-)?\d{1,15})|((\+|-)?\.\d{1,2})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Числ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Число(8,5)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patter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((\+|-)?\d{1,8}(\.\d{0,5})?)|((\+|-)?\d{1,8})|((\+|-)?\.\d{1,5})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окаЦиф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Строка из циф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patter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\d+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Дат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Дата в формате dd.mm.yyyy (с контролем високосных лет и длины каждого месяца)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patter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(((0[1-9]|[12]\d|3[01])\.(0[13578]|1[02])\.((19|[2-9]\d)\d{2}))|((0[1-9]|[12]\d|30)\.(0[13456789]|1[012])\.((19|[2-9]\d)\d{2}))|((0[1-9]|1\d|2[0-8])\.02\.((19|[2-9]\d)\d{2}))|(29\.02\.((1[6-9]|[2-9]\d)(0[48]|[2468][048]|[13579][26])|((16|[2468][048]|[3579][26])00))))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Пользовательские типы данны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Тип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тип 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МЕС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ТОГ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Имя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мя 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0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patter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PFR-700-Y-\d{4}-ORG-\d{3}-\d{3}-\d{6}-DCK-\d{5}-DPT-\d{6}-DCK-\d{5}.XML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егНоме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Регистрационный номер Плательщик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patter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\d{3}-\d{3}-\d{6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трока4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ока до 40 символ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in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4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трока40Н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anno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 данных Строка до 40 символов не обязательная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documentation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4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Тариф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Код Тариф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7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9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9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5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5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ПоОКВЭ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код ОКВЭ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patter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\d{2}\.\d{2}\.\d{2}|\d{2}\.\d{2}\.\d{1}|\d{2}\.\d{2}|\d{2}\.\d{1}|\d{2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Код 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окаЦиф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КОличеств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unsignedLo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totalDigits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КОличество 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unsignedLo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totalDigits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азвани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Названи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От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Код отчетного 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unsignedI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9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аименованиеОрганизаци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Наименование Организаци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0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оме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 данных Номе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chema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РСВ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8080"/>
          <w:sz w:val="20"/>
          <w:szCs w:val="20"/>
          <w:highlight w:val="white"/>
        </w:rPr>
        <w:t>&lt;?xml version="1.0" encoding="Windows-1251"?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chema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:x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w3.org/2001/XMLSchema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elementFormDefaul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qualifi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attributeFormDefaul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nqualifi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includ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schemaLoc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%D0%A2%D0%B8%D0%BF%D1%8B%D0%94%D0%B0%D0%BD%D0%BD%D1%8B%D1%85.xs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ФайлПФ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рневой элемент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documen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nnot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мя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Имя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Заголовок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ерсияФормат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fix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7.0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fix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НЕШНИЙ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ПрограммаПодготовкиДанны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азваниеПрограммы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трока4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ерси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in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сточникДанны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ПачкаВходящихДокумент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hoi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РАСЧЕТ_ПО_СТРАХОВЫМ_ВЗНОСАМ_НА_ОПС_И_ОМС_ПЛАТЕЛЬЩИКАМИ_ПРОИЗВОДЯЩИМИ_ВЫПЛАТЫ_ФЛ_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Впачк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егистрационныйНомерПФ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егНоме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Корректиров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От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От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алендарныйГо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gYear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inInclusiv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ПрекращениеДеятельност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Л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рректиров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hoi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аименованиеОрганизаци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НаименованиеОрганизаци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ref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ННсимвольный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ПП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окаЦиф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9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ФИОфизическогоЛиц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ФИ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ref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ННсимвольный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hoi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ПоОКВЭ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ПоОКВЭ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елефон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ЗЛ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реднесписочная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КоличествоСтраниц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КоличествоЛистовПриложения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Количество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Раздел1РасчетПоНачисленнымУплаченным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ОстатокЗадолженностиНаНачалоРасчетногоПериода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ачисленоСначалаРасчетногоПериода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НачисленоСтраховыхВзносовСНачалаРас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оначисленоСначалаРасчетногоПериода2014всего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оначисленоСначалаРасчетногоПериода2014превышающие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ДоначисленоСтраховыхВзносовСначалаРасчетногоПериодаСсуммПревышающихБазу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ВсегоКуплате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УплаченоСначалаРасчетногоПериода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УплаченоСНачалаРас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ОстатокЗадолженностиНаКонецРасчетногоПериода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РасчетПоНачисленнымИУплаченнымС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2РасчетПоТарифуИдопТарифу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_2_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СтраховыхВзносовПоТарифу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ax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1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9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_2_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НачисленныхСтраховыхВзносовПоДополнительномуТарифуС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_2_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НачисленныхСтраховыхВзносовПоДополнительномуТарифуС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_2_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ax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ОснованияРасчета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unsignedShor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ОснованиеЗаполненияРаздела2_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езультат спецоцен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numeration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valu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результат аттестации рабочих мест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numeration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valu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результаты спецоценки и результатов аттестации рабочих мест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счетНачисленныхПоКодуСпецОценкиУТ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ax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пециальнойОценкиУсловийТру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in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О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3.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3.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3.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3.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счетНачисленныхПоДопТарифу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НачисленныхСтраховыхВзносовПоДополнительномуТарифуС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_2_5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ПереченьПачекИсходныхСведенийПУ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Пачек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веденияОпачкеИсходны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ax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nbound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ПП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БазаДляНачисленияСтраховыхВзносовНеПревышающаяПредельную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траховыхВзносовОПС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КоличествоЗЛвПачке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Количество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мя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Имя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тогоСведенияПоПачка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БазаДляНачисленияСтраховыхВзносовНеПревышающаяПредельную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хВзносовОП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ЗЛвПачк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ПереченьПачекКорректирующихСведенийПУ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Пачек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веденияОпачкеКорректирующи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ax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nbound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ПП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рректируемыйОтчетныйПерио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ОтчетныйПерио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начисленоСтраховыхВзносовОП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illabl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tr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начисленоНаСтраховуюЧа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начисленоНаНакопительнуюЧа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ЗЛвПачк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мя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Имя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тогоСведенияПоПачкамКорректирующи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начисленоСтраховыхВзносовОП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начисленоНаСтраховуюЧа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начисленоНаНакопительнуюЧа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ЗЛвПачк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Раздел3РасчетНаПравоПримененияПониженногоТарифа2014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Раздел3_1_ДляОбщественныхОрганизацийИнвали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ЧисленностьЧленовОрганизаци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ЧисленностьИнвали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УдельныйВесЧисленност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УдельныйВес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3_2_ДляОрганизацийУставныйКапиталСостоитИзВкладовОбщОргИнвалид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реднесписочная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Показатель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реднесписочнаяЧисленностьИнвали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Численность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УдельныйВесЧисленност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УдельныйВес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ФондОплатыТруда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ЗарплатаИнвали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РасчетСумм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УдельныйВесЗарплатыИнвали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ПоказательУдельныйВес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3_3_ДляОрганизацийИТ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ходовПоНКвс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уммаДоход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ходовИТизНих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уммаДоход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ляДоходовИТ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ДоляДоход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ЧисленностьРаботниковИТ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ЧисленностьРаботник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веденияИзРеестраИТ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СведенияИзРеестра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3_4_ДляОрганизацийСМ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веденияПоВидуДеятельност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ax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nbound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ПП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аименованиеВидаЭ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5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in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ПоОКВЭ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ПоОКВЭ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ходыПоВидуЭ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ляДоходовПоВидуЭ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Числ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ИтогоПоВсемВидамДеятельност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веденияИзРеестраСМ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СведенияИзРеестра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3_5_ДляОрганизацийПрименяющихУСН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ходаПоСтатье346_15НКвс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СуммаДоходаСНачалаОт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ДоходаПоСтатье58ИзНих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СуммаДоходаСНачалаОтчетногоПериода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ляДоходаПоСтатье5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6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ляДоход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Числ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Раздел3_6_ДляНекоммерческихОрганизацийПрименяющихУСН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omplex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sequenc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ДоходовВсего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СуммаДоход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ДоходовВвидеЦелевыхПоступлений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СуммаДоход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ДоходовВвидеГрант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СуммаДоход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СуммаДоходовОтОсуществленияОпределенныхВЭД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СуммаДоход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оляДохо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ДоляДоходовПоИтогамПериодов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4СуммыДоначисленныхСтраховыхВзносов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ЗаПериодНачинаяС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ax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nbound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ПП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ОснованиеДляДначислени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unsignedShor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totalDigits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ОснованияДляДопТарифов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unsignedShor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totalDigits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Год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gYear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Месяц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patter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([1-9]|0[1-9]|1[0-2])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ОПС2014вс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ОПС2014превыщающи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НаСтраховуюВс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НаСтраховуюПревышающи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НаНакопительную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хДоначисленныхВзносовПоДопТарифуЧ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хДоначисленныхВзносовПоДопТарифуЧ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хДоначисленныхВзносовПоДопТарифуЧ2_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еВзносыОМ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тогоДоначисленоНачинаяС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ОПСвс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ОПСпревыщающи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НаСтраховуюВс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НаСтраховуюПревышающи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аДоначисленныхВзносовНаНакопительную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хДоначисленныхВзносовПоДопТарифуЧ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хДоначисленныхВзносовПоДопТарифуЧ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хДоначисленныхВзносовПоДопТарифуЧ2_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аховыеВзносыОМ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еньг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аздел5СведенияОВыплатахВпользуОбучающихся2014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личествоОбучающихс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веденияОбОбучающемс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ax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nbound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ПП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личество6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ФИ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ФИ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СправкиОчленствеВстудОтряд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оме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атаВыдачиСправкиОчленствеВстудОтряд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Дат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СправкиОбОчномОбучени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оме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атаВыдачиСправкиОбОчномОбучени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Дат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уммыВыплатИвознаграждений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тогоВыплат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РасчетСумм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веденияИзРеестраМДО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КодСтро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50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РеквизитыЗаписиВреестр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ax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nbound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атаЗаписиВреестр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Дат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ЗаписиВреестр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Номе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ЛицоПодтверждающееСведени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unsignedShor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totalDigits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3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ФИОлицаПодтверждающегоСведения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ФИО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НаименованиеОрганизацииПредставителя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typ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ТипНаименованиеОрганизаци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lement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nam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ДокументПодтверждающийПолномочияПредставителя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minOccurs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аименованиеУдостоверяющ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in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8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ерияРимскиеЦифры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ерияРусскиеБуквы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НомерУдостоверяющего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minOccu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рокаЦифр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атаВыдач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Дат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КемВыдан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maxLength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8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атаЗаполнени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ТипДат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hoi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ttribut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Окружение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u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requir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fix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Единичный запро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Единичный запрос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В составе файла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</w:t>
      </w:r>
      <w:r>
        <w:rPr>
          <w:rFonts w:cs="Arial" w:ascii="Arial" w:hAnsi="Arial"/>
          <w:color w:val="800000"/>
          <w:sz w:val="20"/>
          <w:szCs w:val="20"/>
          <w:highlight w:val="white"/>
          <w:lang w:val="ru-RU"/>
        </w:rPr>
        <w:t>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numeration</w:t>
      </w:r>
      <w:r>
        <w:rPr>
          <w:rFonts w:cs="Arial" w:ascii="Arial" w:hAnsi="Arial"/>
          <w:color w:val="FF0000"/>
          <w:sz w:val="20"/>
          <w:szCs w:val="20"/>
          <w:highlight w:val="white"/>
          <w:lang w:val="ru-RU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value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>В составе выписки</w:t>
      </w:r>
      <w:r>
        <w:rPr>
          <w:rFonts w:cs="Arial" w:ascii="Arial" w:hAnsi="Arial"/>
          <w:color w:val="0000FF"/>
          <w:sz w:val="20"/>
          <w:szCs w:val="20"/>
          <w:highlight w:val="white"/>
          <w:lang w:val="ru-RU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ttribut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ttribut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Стадия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u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optional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fixe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 обработ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До обработ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numera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После обработки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attribut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eque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complex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ИННсимвольный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b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pattern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\d{10,}|\d{12,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restric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imple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ele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xs:schema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highlight w:val="white"/>
          <w:lang w:val="ru-RU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03:00Z</dcterms:created>
  <dc:creator>Andrey Pushkin</dc:creator>
  <dc:description/>
  <dc:language>en-US</dc:language>
  <cp:lastModifiedBy>Самарская Ольга Геннадьевна</cp:lastModifiedBy>
  <dcterms:modified xsi:type="dcterms:W3CDTF">2014-02-28T12:03:00Z</dcterms:modified>
  <cp:revision>2</cp:revision>
  <dc:subject/>
  <dc:title>Типы данных</dc:title>
</cp:coreProperties>
</file>