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ПЕНСИОННЫЙ ФОНД РОССИЙСКОЙ ФЕДЕРАЦИИ</w:t>
      </w:r>
    </w:p>
    <w:p>
      <w:pPr>
        <w:pStyle w:val="Style16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ПИСЬМО</w:t>
      </w:r>
    </w:p>
    <w:p>
      <w:pPr>
        <w:pStyle w:val="Style16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от 4 июля 2013 года № 08-19/9884</w:t>
      </w:r>
    </w:p>
    <w:p>
      <w:pPr>
        <w:pStyle w:val="Style16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О заполнении формы СЗВ-6–4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</w:rPr>
        <w:t xml:space="preserve">Вопрос: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 связи с затруднениями, возникающими у страхователей при заполнении формы СЗВ-6-4 за 1 квартал 2013 г., просим пояснить, как следует заполнить раздел "Период работы за последние три месяца отчетного периода" формы в перечисленных случаях: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трудник был уволен 13.12.2012, 09.01.2013 он представил для оплаты лист нетрудоспособности за период с 20.12.2012 по 30.12.2012, по которому в январе 2013 года было начислено 10 тыс. руб. пособия.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пуск сотрудника, занятого во вредных условиях труда (код особых условий 27-1, код позиции списка 1010100г-25404) с 09.01.2013 по 28.01.2013 был оплачен в декабре 2012 г., а за период с 29.01.2013 по 29.03.2013 сотрудник предъявил листок нетрудоспособности, который был оплачен в апреле 2013 года.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отрудница находилась в отпуске по уходу за ребенком до 3 лет по 31.12.2012 включительно, затем оформила отпуск без сохранения заработной платы с 09.01.2013 по 30.06.2013.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Ответ: </w:t>
      </w:r>
    </w:p>
    <w:p>
      <w:pPr>
        <w:pStyle w:val="Style16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партамент организации персонифицированного учета пенсионных прав застрахованных лиц на Ваш запрос сообщает следующее.    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/>
      </w:pPr>
      <w:r>
        <w:rPr>
          <w:rFonts w:cs="Courier New" w:ascii="Courier New" w:hAnsi="Courier New"/>
          <w:b/>
        </w:rPr>
        <w:t>По первому вопросу</w:t>
      </w:r>
      <w:r>
        <w:rPr>
          <w:rFonts w:cs="Courier New" w:ascii="Courier New" w:hAnsi="Courier New"/>
        </w:rPr>
        <w:t xml:space="preserve">.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 случае, если сотруднику, уволенному в 2012 году, в 1 квартале 2013 года начисляется выплата или иное вознаграждение (в том числе не входящая в базу для начисления страховых взносов), то на такого сотрудника страхователем должны быть представлены индивидуальные сведения за 1 квартал 2013 года по форме СЗВ-6–4.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 этом форма СЗВ-6–4 будет содержать значения в графе «Сумма выплат и иных вознаграждений» раздела «Сведения о сумме выплат и иных вознаграждений, начисленных в пользу физического лица». В других разделах формы значения будут отсутствовать.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 второму вопросу.     </w:t>
      </w:r>
    </w:p>
    <w:p>
      <w:pPr>
        <w:pStyle w:val="Style16"/>
        <w:rPr/>
      </w:pPr>
      <w:r>
        <w:rPr>
          <w:rFonts w:cs="Courier New" w:ascii="Courier New" w:hAnsi="Courier New"/>
        </w:rPr>
        <w:t>Для указанных условий при заполнении страхователем раздела «Период работы за последние три месяца отчетного периода» формы СЗВ-6–4 одновременно с указанием кода особых условий труда необходимо отразить коды, указывающие на то, что в это время застрахованное лицо находилось в отпуске и болело.     В конкретном случае:     для периода с 01.01.2013 по 28.01.2013 одновременно с кодом «27–1» следует указать код «</w:t>
      </w:r>
      <w:r>
        <w:rPr>
          <w:rFonts w:cs="Courier New" w:ascii="Courier New" w:hAnsi="Courier New"/>
          <w:b/>
        </w:rPr>
        <w:t>ДЛОТПУСК</w:t>
      </w:r>
      <w:r>
        <w:rPr>
          <w:rFonts w:cs="Courier New" w:ascii="Courier New" w:hAnsi="Courier New"/>
        </w:rPr>
        <w:t>»;     для периода с 29.01.2013 по 31.03.2013 одновременно с кодом «27–1» следует указать код «</w:t>
      </w:r>
      <w:r>
        <w:rPr>
          <w:rFonts w:cs="Courier New" w:ascii="Courier New" w:hAnsi="Courier New"/>
          <w:b/>
        </w:rPr>
        <w:t>ВРНЕТРУД</w:t>
      </w:r>
      <w:r>
        <w:rPr>
          <w:rFonts w:cs="Courier New" w:ascii="Courier New" w:hAnsi="Courier New"/>
        </w:rPr>
        <w:t xml:space="preserve">».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 xml:space="preserve">По третьему вопросу.    </w:t>
      </w:r>
    </w:p>
    <w:p>
      <w:pPr>
        <w:pStyle w:val="Style16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ля указанных условий при заполнении страхователем раздела «Период работы за последние три месяца отчетного периода» формы СЗВ-6–4 одновременно с указанием периода работы застрахованного лица необходимо отразить коды, указывающие на то, что застрахованное лицо находилось в отпуске по уходу за ребенком, а затем в административном отпуске.     В конкретном случае:     для периода с 01.01.2013 по 09.01.2013 - указать код «</w:t>
      </w:r>
      <w:r>
        <w:rPr>
          <w:rFonts w:cs="Courier New" w:ascii="Courier New" w:hAnsi="Courier New"/>
          <w:b/>
        </w:rPr>
        <w:t>ДЛДЕТИ</w:t>
      </w:r>
      <w:r>
        <w:rPr>
          <w:rFonts w:cs="Courier New" w:ascii="Courier New" w:hAnsi="Courier New"/>
        </w:rPr>
        <w:t>»;     для периода с 10.01.2013 по 31.03.2013 - код «</w:t>
      </w:r>
      <w:r>
        <w:rPr>
          <w:rFonts w:cs="Courier New" w:ascii="Courier New" w:hAnsi="Courier New"/>
          <w:b/>
        </w:rPr>
        <w:t>АДМИНИСТР</w:t>
      </w:r>
      <w:r>
        <w:rPr>
          <w:rFonts w:cs="Courier New" w:ascii="Courier New" w:hAnsi="Courier New"/>
        </w:rPr>
        <w:t xml:space="preserve">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ьник Департамента И.В. Кучм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3:56:00Z</dcterms:created>
  <dc:creator>Nmk</dc:creator>
  <dc:description/>
  <dc:language>en-US</dc:language>
  <cp:lastModifiedBy>Nmk</cp:lastModifiedBy>
  <dcterms:modified xsi:type="dcterms:W3CDTF">2013-07-22T13:56:00Z</dcterms:modified>
  <cp:revision>2</cp:revision>
  <dc:subject/>
  <dc:title/>
</cp:coreProperties>
</file>