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ИНИСТЕРСТВО ТРУДА И СОЦИАЛЬНОЙ ЗАЩИТЫ РОССИЙСКОЙ ФЕДЕР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ИСЬМ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 30 апреля 2013 года № 17-4/727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интруд России рассмотрел обращение по вопросу применения дополнительных тарифов страховых взносов в Пенсионный фонд Российской Федерации, установленны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2167485/ZA00MQ22OM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статьей 58.3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(далее – Федеральный закон № 212-ФЗ), и сообщает следующе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о частям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2167485/ZAP27H03KG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1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2167485/ZAP27K43KH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тьи 58.3 Федерального закона № 212-ФЗ дополнительные тарифы страховых взносов применяются для плательщиков страховых взносов – организаций в отношении выплат и иных вознаграждений в пользу физических лиц, занятых на видах работ, указ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1806909/XA00MEI2NE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подпунктах 1–18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нкта 1 статьи 27 Федерального закона от 17.12.2001 № 173-ФЗ «О трудовых пенсиях в Российской Федерации» (далее – Федеральный закон № 173-ФЗ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полной занятости работника в течение месяца на работах, указанных в подпункта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1806909/XA00MEI2NE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1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1806909/XA00MF42NH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2–18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нкта 1 статьи 27 Федерального закона № 173-ФЗ, исчисление страховых взносов осуществляется организацией по соответствующим дополнительным тарифам со всех начисленных в этом месяце в пользу данного работника выплат и вознаграждений, включаемых в базу для начисления страховых взносов в соответствии с положениям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2167485/ZAP1MBO38S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части 1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тьи 8 Федерального закона № 212-ФЗ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этом в соответствии с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2167485/ZAP1V043DB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частью 3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тьи 58.3 Федерального закона № 212-ФЗ не учитывается предельная величина базы для начисления страховых взносов, установленная частям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2167485/XA00M3A2ME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4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2167485/XA00M3S2MH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5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тьи 8 Федерального закона № 212-ФЗ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частичной занятости работника в течение месяца как на работах с вредными, тяжелыми и опасными условиями труда, поименованных в подпункта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1806909/XA00MEI2NE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1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1806909/XA00MF42NH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2–18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нкта 1 статьи 27 Федерального закона № 173-ФЗ, так и на работах, не поименованных в указанных подпунктах пункта 1 статьи 27 Федерального закона № 173-ФЗ, исчисление страховых взносов по соответствующим дополнительным тарифам осуществляется плательщиком страховых взносов со всех начисленных в этом месяце в пользу данного работника выплат и вознаграждений (включая премию) пропорционально количеству фактически отработанных дней на соответствующих видах работ с вредными, тяжелыми и опасными условиями труд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аховые взносы по соответствующим дополнительным тарифам в случае частичной занятости работника в течение месяца на работах с вредными, тяжелыми и опасными условиями труда, поименов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1806909/XA00MEI2NE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подпункте 1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нкта 1 статьи 27 Федерального закона № 173-ФЗ, а затем на работах, поименов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1806909/XA00MF42NH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подпунктах 2–18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нкта 1 статьи 27 Федерального закона № 173-ФЗ, исчисляются в аналогичном порядк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премия по результатам работы за отчетный период (месяц отчетного периода), в котором работник был занят на работах с вредными, тяжелыми и опасными условиями труда, поименованными в подпункта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1806909/XA00MEI2NE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1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1806909/XA00MF42NH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2–18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нкта 1 статьи 27 Федерального закона № 173-ФЗ, начисляется в пользу такого работника в текущем месяце следующего отчетного периода, в котором работник занят на работах, поименованных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1806909/XA00MEI2NE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подпункте 1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нкта 1 статьи 27 Федерального закона № 173-ФЗ, то такая премия в текущем отчетном периоде (периоде начисления) включается в облагаемую базу для исчисления страховых взносов по дополнительным тарифам, указанным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www.1gl.ru/" \l "/document/99/902167485/ZAP27H03KG/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части 1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тьи 58.3 Федерального закона № 212-ФЗ (2013 год – 4%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едовательно, применение того или иного дополнительного тарифа страховых взносов в Пенсионный фонд Российской Федерации зависит от момента начисления выплат и не зависит от периода, за который она выплачивается.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ректор департамента</w:t>
        <w:br/>
        <w:t>Л.Ю. Чикмач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4:05:00Z</dcterms:created>
  <dc:creator>Пилипко Артем Юрьевич</dc:creator>
  <dc:description/>
  <dc:language>en-US</dc:language>
  <cp:lastModifiedBy>Nmk</cp:lastModifiedBy>
  <dcterms:modified xsi:type="dcterms:W3CDTF">2013-07-22T14:05:00Z</dcterms:modified>
  <cp:revision>2</cp:revision>
  <dc:subject/>
  <dc:title/>
</cp:coreProperties>
</file>