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СТЕРСТВО ТРУДА И СОЦИАЛЬНОЙ ЗАЩИТЫ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ИСЬМ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23 апреля 2013 года № 17-3/10/2-230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нтруд России рассмотрел обращение ... по вопросу применения дополнительных тарифов страховых взносов в Пенсионный фонд Российской Федерации, установл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00MQ22OM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татьей 58.3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 – Федеральный закон № 212-ФЗ), и сообщает следующе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о частя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27H03KG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27K43K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58.3 Федерального закона № 212-ФЗ дополнительные тарифы страховых взносов применяются для плательщиков страховых взносов – организаций в отношении выплат и иных вознаграждений в пользу физических лиц, занятых на видах работ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дпунктах 1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от 17.12.2001 № 173-ФЗ «О трудовых пенсиях в Российской Федерации» (далее – Федеральный закон № 173-ФЗ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лной занятости работника в течение месяца на работах, указанных в подпункта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F42N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2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исчисление страховых взносов осуществляется организацией по соответствующим дополнительным тарифам со всех начисленных в этом месяце в пользу данного работника выплат и вознаграждений, включаемых в базу для начисления страховых взносов в соответствии с положениям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1MBO38S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части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8 Федерального закона № 212-Ф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этом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1V043DB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частью 3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58.3 Федерального закона № 212-ФЗ не учитывается предельная величина базы для начисления страховых взносов, установленная частям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XA00M3A2M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XA00M3S2M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5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8 Федерального закона № 212-Ф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частичной занятости работника в течение месяца как на работах с вредными, тяжелыми и опасными условиями труда, поименованных в подпункта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F42N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2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так и на работах, не поименованных в указанных подпункта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F02ND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ункта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27 Федерального закона № 173-ФЗ, исчисление страховых взносов по соответствующим дополнительным тарифам осуществляется плательщиком страховых взносов со всех начисленных в этом месяце в пользу данного работника выплат и вознаграждений (включая премии, годовое вознаграждение, материальную помощь, единовременное вознаграждение к отпуску, отпускные и др.) пропорционально количеству фактически отработанных дней на соответствующих видах работ с вредными, тяжелыми и опасными условиями тру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аховые взносы по соответствующим дополнительным тарифам в случае частичной занятости работника в течение месяца на работах с вредными, тяжелыми и опасными условиями труда, поименов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дпункте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а затем на работах, поименов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F42N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дпунктах 2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исчисляются в аналогичном порядке.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тс-секретарь –</w:t>
        <w:br/>
        <w:t>заместитель министра труда и</w:t>
        <w:br/>
        <w:t xml:space="preserve">социальной защиты </w:t>
        <w:br/>
        <w:t>Российской Федерации</w:t>
        <w:br/>
        <w:t>А.Н. Пу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06:00Z</dcterms:created>
  <dc:creator>Пилипко Артем Юрьевич</dc:creator>
  <dc:description/>
  <dc:language>en-US</dc:language>
  <cp:lastModifiedBy>Nmk</cp:lastModifiedBy>
  <dcterms:modified xsi:type="dcterms:W3CDTF">2013-07-22T14:06:00Z</dcterms:modified>
  <cp:revision>2</cp:revision>
  <dc:subject/>
  <dc:title/>
</cp:coreProperties>
</file>