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ахователю о порядке представления «Сведений о начисленных, уплаченных страховых взносах на обязательное пенсионное страхование и страховом стаже застрахованного лица для установления трудовой пенсии» по форме СПВ-1                              в отношении застрахованных лиц, занятых на работах,                                                       дающих право на досрочное назначение трудовой пенсии по стар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1 января 2013 года в соответствии с изменениями, внесенными в нормы действующего законодательства, периоды работы, предусмотренные подпунктами               1 – 18 пункта 1 статьи 27 Федерального закона от 17.12.2001 № 173-ФЗ «О трудовых пенсиях в Российской Федерации» (далее – Закон № 173-ФЗ), подлежат включению в стаж, дающий право на досрочное назначение трудовой пенсии по старости, при условии начисления (уплаты) дополнительного тарифа страховых взносов в соответствии со статьей 33.2 Федерального закона от 15.12.2001 № 167-ФЗ «Об обязательном пенсионном страховании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включения в специальный стаж застрахованного лица соответствующих периодов работы, дающей право на досрочное назначение трудовой пенсии по старости, страхователь должен подтвердить </w:t>
      </w:r>
      <w:r>
        <w:rPr>
          <w:rFonts w:cs="Times New Roman" w:ascii="Times New Roman" w:hAnsi="Times New Roman"/>
          <w:b/>
          <w:sz w:val="26"/>
          <w:szCs w:val="26"/>
        </w:rPr>
        <w:t>начисление дополнительного тарифа страховых взносов в отношении выплат и иных вознаграждений в пользу конкретного застрахованного лиц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едставлении на застрахованное лицо, у которого возникли условия для установления трудовой пенсии по старости, сведений индивидуального (персонифицированного) учета по форме СПВ-1 «Сведения о начисленных, уплаченных страховых взносах на обязательное пенсионное страхование и страховом стаже застрахованного лица для установления трудовой пенсии» (далее – Сведения по форме СПВ-1), содержащих код Классификатора параметров</w:t>
      </w:r>
      <w:r>
        <w:rPr>
          <w:rStyle w:val="Style19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 xml:space="preserve">, соответствующий видам работ, предусмотренным подпунктами 1 – 18 пункта 1 статьи 27 Закона № 173-ФЗ, </w:t>
      </w:r>
      <w:r>
        <w:rPr>
          <w:rFonts w:cs="Times New Roman" w:ascii="Times New Roman" w:hAnsi="Times New Roman"/>
          <w:b/>
          <w:sz w:val="26"/>
          <w:szCs w:val="26"/>
        </w:rPr>
        <w:t>страхователь должен подтвердить факт начисления дополнительных тарифов страховых взносов за конкретное застрахованное лицо соответствующей справкой</w:t>
      </w:r>
      <w:r>
        <w:rPr>
          <w:rFonts w:cs="Times New Roman" w:ascii="Times New Roman" w:hAnsi="Times New Roman"/>
          <w:sz w:val="26"/>
          <w:szCs w:val="26"/>
        </w:rPr>
        <w:t xml:space="preserve"> (форма справки прилагается к настоящей Памятк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Если Сведения по форме СПВ-1 страхователь представляет по телекоммуникационным каналам связи в электронной форме, заверенные  электронной цифровой подписью (ЭЦП), то справка о начислении дополнительных тарифов страховых взносов также представляется в электронной форме, заверенная ЭЦП страхователя. При этом Сведения по форме СПВ-1 и справка направляются страхователем одновременно единым пакетом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страхователь не подтвердит период работы застрахованного лица, дающей право на досрочное назначение трудовой пенсии, справкой о начислении дополнительного тарифа страховых взносов в отношении выплат и иных вознаграждений в пользу названного застрахованного лица, территориальным органом Пенсионного фонда РФ в приеме Сведений по форме СПВ-1 с данными о специальном стаже будет отказано. Данное обстоятельство может привести к нарушению пенсионных прав застрахованного лица и повлечь за собой отказ в досрочном назначении ему трудовой пенсии по старости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ная стор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начислении дополнительных тарифов страховых взносов в отношении выплат и иных вознаграждений в пользу застрахованного лица, занятого на работах,                                                       дающих право на досрочное назначение трудовой пенсии по старости, в отношении которого предоставляются «Сведения о начисленных, уплаченных страховых взносах на обязательное пенсионное страхование и страховом стаже застрахованного лица для установления трудовой пенсии» по форме СПВ-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ourier New CYR" w:cs="Courier New CYR"/>
          <w:bCs/>
          <w:sz w:val="24"/>
          <w:szCs w:val="24"/>
        </w:rPr>
      </w:pPr>
      <w:r>
        <w:rPr>
          <w:rFonts w:eastAsia="Courier New CYR" w:cs="Courier New CYR" w:ascii="Times New Roman" w:hAnsi="Times New Roman"/>
          <w:bCs/>
          <w:sz w:val="24"/>
          <w:szCs w:val="24"/>
        </w:rPr>
        <w:t>от ____________________                                                                          № 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Courier New CYR" w:cs="Courier New CYR" w:ascii="Times New Roman" w:hAnsi="Times New Roman"/>
          <w:sz w:val="24"/>
          <w:szCs w:val="24"/>
        </w:rPr>
        <w:t>(д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 CYR" w:cs="Times New Roman"/>
          <w:b/>
          <w:b/>
          <w:sz w:val="24"/>
          <w:szCs w:val="24"/>
        </w:rPr>
      </w:pPr>
      <w:r>
        <w:rPr>
          <w:rFonts w:eastAsia="Courier New CYR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ourier New CYR" w:cs="Courier New CYR"/>
          <w:sz w:val="24"/>
          <w:szCs w:val="24"/>
        </w:rPr>
      </w:pPr>
      <w:r>
        <w:rPr>
          <w:rFonts w:eastAsia="Courier New CYR" w:cs="Courier New CYR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ourier New CYR" w:cs="Courier New CYR"/>
          <w:sz w:val="20"/>
          <w:szCs w:val="20"/>
        </w:rPr>
      </w:pPr>
      <w:r>
        <w:rPr>
          <w:rFonts w:eastAsia="Courier New CYR" w:cs="Courier New CYR" w:ascii="Times New Roman" w:hAnsi="Times New Roman"/>
          <w:sz w:val="20"/>
          <w:szCs w:val="20"/>
        </w:rPr>
        <w:t>наименование страхова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ourier New CYR" w:cs="Courier New CYR"/>
          <w:sz w:val="24"/>
          <w:szCs w:val="24"/>
        </w:rPr>
      </w:pPr>
      <w:r>
        <w:rPr>
          <w:rFonts w:eastAsia="Courier New CYR" w:cs="Courier New CYR" w:ascii="Times New Roman" w:hAnsi="Times New Roman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ourier New CYR" w:cs="Courier New CYR"/>
          <w:sz w:val="24"/>
          <w:szCs w:val="24"/>
        </w:rPr>
      </w:pPr>
      <w:r>
        <w:rPr>
          <w:rFonts w:eastAsia="Courier New CYR" w:cs="Courier New CYR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ourier New CYR" w:cs="Courier New CYR"/>
          <w:sz w:val="24"/>
          <w:szCs w:val="24"/>
        </w:rPr>
      </w:pPr>
      <w:r>
        <w:rPr>
          <w:rFonts w:eastAsia="Courier New CYR" w:cs="Courier New CYR" w:ascii="Times New Roman" w:hAnsi="Times New Roman"/>
          <w:sz w:val="24"/>
          <w:szCs w:val="24"/>
        </w:rPr>
        <w:t>Регистрационный номер в ПФР 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 CYR" w:cs="Courier New CYR" w:ascii="Times New Roman" w:hAnsi="Times New Roman"/>
          <w:sz w:val="24"/>
          <w:szCs w:val="24"/>
        </w:rPr>
        <w:t xml:space="preserve">Сообщаю, что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о статьей 33.2 Федерального закона от 15.12.2001          № 167-ФЗ «Об обязательном пенсионном страховании в Российской Федерации» в пользу застрахованного лица, занятого на работах, предусмотренных в подпункте ________ пункта 1 статьи 27 Федерального закона от 17.12.2001 № 173-ФЗ «О трудовых пенсиях в Российской Федерации» ______________________________________________________________________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ФИО и СНИЛС застрахованного лица, на которого представляютс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ведения по форме СПВ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 дополнительный тариф страховых взносов ________ процентов от суммы выплат и иных вознаграждений.</w:t>
      </w:r>
    </w:p>
    <w:p>
      <w:pPr>
        <w:pStyle w:val="ConsPlusNonformat"/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spacing w:before="0" w:after="120"/>
        <w:jc w:val="both"/>
        <w:rPr/>
      </w:pPr>
      <w:r>
        <w:rPr/>
        <w:t>Сведения о сумме выплат и иных вознаграждений застрахованного лица, занятого на соответствующих видах работ, на которые начислены страховые взносы по дополнительному тарифу</w:t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178"/>
        <w:gridCol w:w="243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отчетный период</w:t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и иных вознаграждений, начисленных застрахованному лицу, занятому на видах работ, указанных в подпункте ____ пункта 1 статьи 27 Федерального закона «О трудовых пенсиях в Российской Федерации», на которые начислен дополнительный тариф страховых взносов на обязательное пенсионное страхование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траховых взносов, начисленных по дополнительному тариф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ConsPlusNonforma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д.мм.ггг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ConsPlusNonforma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д.мм.гггг)</w:t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      _____________       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наименование должности  руководителя                   подпись                                    расшифровка подпис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96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Классификатор параметров, используемых в формах документов индивидуального (персонифицированного) учета в системе обязательного пенсионного страхования (приложение № 1 к Инструкции по заполнению форм документов индивидуального (персонифицированного) учета в системе обязательного пенсионного страхования, утвержденной постановлением Правления ПФР от 31.07.2006 № 192п)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kern w:val="2"/>
      <w:sz w:val="20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39:00Z</dcterms:created>
  <dc:creator>pers61</dc:creator>
  <dc:description/>
  <dc:language>en-US</dc:language>
  <cp:lastModifiedBy>Gavrilov</cp:lastModifiedBy>
  <cp:lastPrinted>2013-01-31T13:12:00Z</cp:lastPrinted>
  <dcterms:modified xsi:type="dcterms:W3CDTF">2013-05-06T07:39:00Z</dcterms:modified>
  <cp:revision>2</cp:revision>
  <dc:subject/>
  <dc:title>ПАМЯТКА</dc:title>
</cp:coreProperties>
</file>