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spacing w:lineRule="auto" w:line="240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spacing w:lineRule="auto" w:line="240"/>
        <w:ind w:left="48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ind w:left="4820" w:hanging="0"/>
        <w:rPr/>
      </w:pPr>
      <w:r>
        <w:rPr>
          <w:sz w:val="20"/>
          <w:szCs w:val="20"/>
        </w:rPr>
        <w:t>к Порядку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 (форма РСВ-1 ПФР), утвержденному приказом Минтруда России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ind w:left="4820" w:hanging="0"/>
        <w:rPr>
          <w:sz w:val="20"/>
          <w:szCs w:val="20"/>
        </w:rPr>
      </w:pPr>
      <w:r>
        <w:rPr>
          <w:sz w:val="20"/>
          <w:szCs w:val="20"/>
        </w:rPr>
        <w:t>от    28 декабря 2012г.        2012 г.  №  639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ды тарифов плательщиков страховых взно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  <w:gridCol w:w="1116"/>
      </w:tblGrid>
      <w:tr>
        <w:trPr>
          <w:tblHeader w:val="true"/>
        </w:trPr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атегории плательщиков страховых взнос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од тарифа</w:t>
            </w:r>
          </w:p>
        </w:tc>
      </w:tr>
      <w:tr>
        <w:trPr>
          <w:tblHeader w:val="true"/>
        </w:trPr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лательщики страховых взносов, находящиеся на общей системе налогообложения и применяющие основной тариф страховых взнос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лательщики страховых взносов, находящиеся на упрощенной системе налогообложения и применяющие основной тариф страховых взнос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лательщики страховых взносов, уплачивающие единый налог на вмененный доход для отдельных видов деятельности и применяющие основной тариф страховых взнос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льскохозяйственные товаропроизводители, отвечающие критериям,  указанным  в статье 346.2 Налогового кодекса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рганизации народных художественных промыслов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ейные (родовые) общины коренных малочисленных народов Севера, Сибири и Дальнего Востока Российской Федерации, занимающиеся традиционными отраслями хозяйств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щественные организации инвалидов (</w:t>
            </w:r>
            <w:r>
              <w:rPr>
                <w:color w:val="000000"/>
                <w:szCs w:val="28"/>
              </w:rPr>
              <w:t>региональные и местные отделения), в том числе созданные как союзы общественных организаций инвалидов, среди членов которых инвалиды и их представители составляют не менее 80 процентов</w:t>
            </w:r>
          </w:p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лательщики страховых взносов, производящие выплаты и иные вознаграждения  физическим  лицам, являющимся  инвалидами  I, II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ли III группы - в отношении указанных выплат и вознагражд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рганизаци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чреждения, созданные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 и индивидуальные предприниматели, применяющие единый сельскохозяйственный нал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, осуществляющие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), которыми признаются российские организации, осуществляющие разработку и реализацию разработанных ими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 и индивидуальные предприниматели, применяющие упрощенную систему налогообложения, и основной вид экономической деятельности которых указан в пункте 8 части 1 статьи 58 Федерального закона № 212-Ф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7</w:t>
            </w:r>
          </w:p>
        </w:tc>
      </w:tr>
      <w:tr>
        <w:trPr>
          <w:trHeight w:val="1098" w:hRule="atLeast"/>
        </w:trPr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озяйственные общества, созданные после 13 августа 2009 года бюджетными научными учреждениями в соответствии с Федеральным законом от 23 августа 1996 года № 127-ФЗ «О наук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 государственной научно-технической политике»</w:t>
            </w: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/>
              <w:t xml:space="preserve"> и образовательными учреждениями высшего профессионального образования в соответствии с Федеральным законом от 22 августа 1996 года № 125-ФЗ «О высшем и послевузовском профессиональном образовании»</w:t>
            </w:r>
            <w:r>
              <w:rPr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8</w:t>
            </w:r>
          </w:p>
        </w:tc>
      </w:tr>
      <w:tr>
        <w:trPr>
          <w:trHeight w:val="3979" w:hRule="atLeast"/>
        </w:trPr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лательщики страховых взносов - российские организации и индивидуальные предприниматели, осуществляющие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) деятельность в области организации отдыха и развлечений, культуры и спорта - 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) издательская и полиграфическая деятельность, тиражирование записанных носителей информации - 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, получившие статус участников проекта по осуществлению исследований, разработок и коммерциализации их результатов в соответствии с Федеральным законом от 28 сентября 2010 года № 244-ФЗ «Об инновационном центре «Сколково»</w:t>
            </w:r>
            <w:r>
              <w:rPr>
                <w:rStyle w:val="FootnoteCharacters"/>
                <w:rStyle w:val="FootnoteAnchor"/>
                <w:szCs w:val="28"/>
              </w:rPr>
              <w:footnoteReference w:id="4"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птечные организации, признаваемые таковыми в соответствии с Федеральным законом от 12 апреля 2010 года № 61-ФЗ «Об обращении лекарственных средств»</w:t>
            </w:r>
            <w:r>
              <w:rPr>
                <w:rStyle w:val="FootnoteCharacters"/>
                <w:rStyle w:val="FootnoteAnchor"/>
                <w:szCs w:val="28"/>
              </w:rPr>
              <w:footnoteReference w:id="5"/>
            </w:r>
            <w:r>
              <w:rPr>
                <w:szCs w:val="28"/>
              </w:rPr>
              <w:t xml:space="preserve">и </w:t>
            </w:r>
            <w:r>
              <w:rPr/>
              <w:t>уплачивающие единый налог на вмененный доход для отдельных видов деятельности, а также индивидуальные предприниматели, имеющие лицензию на фармацевтическую деятельность и уплачивающие единый налог на вмененный доход для отдельных видов деятельности, в отношении выплат и вознаграждений, производимых физическим лицам в связи с осуществлением фармацевтическ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коммерческие организации (за исключением государственных (муниципальных) учреждений), зарегистрированные в установленном законодательством Российской Федерации порядке, применяющие упрощенную систему налогообложения и осуществляющие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, искусства и массового спор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лаготворительные организации, зарегистрированные в установленном законодательством Российской Федерации порядке и применяющие упрощенную систему налогооб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, оказывающие инжиниринговые услуги, 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, производящие выплаты и иные вознаграждения членам экипажей судов, зарегистрированных в Российском международном реестре судов, за исполнение трудовых обязанностей члена экипажа суд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дивидуальные предприниматели, применяющие патентную систему налогообложения, за исключением индивидуальных предпринимателей, осуществляющих виды предпринимательской деятельности, указанные в подпунктах 19, 45 - 47 пункта 2 статьи 346.43 Налогового кодекса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 и индивидуальные предприниматели, заключившие с органами управления особыми экономическими зонами соглашения об осуществлении технико-внедренческой деятельности и производящие выплаты физическим лицам, работающим в технико-внедренческой особой экономической зоне или промышленно-производственной особой экономической зоне</w:t>
              <w:br/>
              <w:t xml:space="preserve"> </w:t>
              <w:br/>
              <w:t>Организации и индивидуальные предприниматели, заключившие соглашения об осуществлении туристско-рекреационной деятельности и производящие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765" w:footer="0" w:bottom="1134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рание законодательства  Российской  Федерации,  1996, № 35, ст. 4137; 1998, № 30, ст. 3607; № 51, ст. 6271; 2000, № 2, ст. 162; 2001, № 1, ст. 2, ст. 20; № 52, ст. 5030; 2002, № 52, ст. 5132; 2003, № 52, ст. 5038; 2004, № 35, ст. 3607; 2005, № 27, ст. 2715; 2006, № 1, ст.10; № 50, ст. 5280; 2007, № 49, ст. 6069; 2008, № 30, ст. 3616; 2009, № 1, ст. 17; № 7, ст. 786; № 31, ст. 3923; № 52, ст. 6434; 2010,      № 19, ст. 2291; № 31, ст. 4167; 2011, № 10, ст. 1281; № 30, ст. 4596, ст. 4597, ст. 4602; № 45, ст. 6321; № 49, ст. 7063; 2012, № 31, ст. 4324; № 50, ст. 696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Собрание законодательства  Российской  Федерации,  1996, № 35, ст. 4135; 2000, № 3, ст.3542; №33, ст. 3348; № 44, ст. 4399;  2001,   № 1, ст. 2, ст. 20; № 53, ст. 5030; 2002, № 26, ст. 2517; № 52, ст. 5132;  2003, № 2, ст. 163; № 14, ст. 1254; № 28, ст. 2888; № 52, ст. 5038; 2004, № 35, ст. 3607; 2005, № 17, ст.1481; 2006, № 1, ст.10; № 29, ст. 3122; № 30, ст. 3289; № 43, ст. 4413; № 45, ст. 4627;  2007,  № 1,   ст. 21; № 2, ст. 360; № 7, ст. 838; № 17, ст. 1932; № 29, ст. 3484; № 43, ст. 5084; № 44, ст. 5280; № 49,ст. 6068,  ст. 6069;  ст. 6070, ст. 6074; 2008, № 9, ст. 813; № 17, ст. 1757; № 29, ст. 3419; № 30, ст. 3616; № 52, ст. 6236, ст. 6241; 2009,  № 7, ст. 786, ст. 787; № 29, ст. 3621;  № 31, ст. 3923; № 46, ст. 5419;№ 51, ст. 6158; № 52, ст. 6405, ст. 6409, ст. 6450;  2010, № 19, ст. 2291; № 31, ст. 4167; № 46, ст. 5918; 2011, № 1, ст. 38; № 6, ст. 793; № 25, ст. 3537; № 30, ст. 4590; № 41,  ст.5636;  № 45, ст. 6320; № 47, ст. 6608; № 48, ст. 6727;  № 49, ст. 7062, ст. 7063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рание законодательства  Российской  Федерации,  2010,  № 40, ст. 4970; № 52, ст. 7000; 2011, № 29 ст. 4291, 4300; № 49, ст. 7017; 2012, № 26, ст. 3446; № 29, ст. 3980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рание законодательства  Российской  Федерации,  2010,  № 16, ст. 1815; № 31, ст. 4161; № 42, ст. 5293; № 49, ст. 6409; 2011, № 50, ст. 7351; 2012, № 26, ст. 344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56:00Z</dcterms:created>
  <dc:creator>Dchern</dc:creator>
  <dc:description/>
  <cp:keywords/>
  <dc:language>en-US</dc:language>
  <cp:lastModifiedBy>Дия Зубкова</cp:lastModifiedBy>
  <cp:lastPrinted>2012-10-11T16:31:00Z</cp:lastPrinted>
  <dcterms:modified xsi:type="dcterms:W3CDTF">2013-03-11T09:53:00Z</dcterms:modified>
  <cp:revision>9</cp:revision>
  <dc:subject/>
  <dc:title>Приложение № 1</dc:title>
</cp:coreProperties>
</file>