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ФГУП «ГНИВЦ ФНС России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3.03.2012 № </w:t>
      </w:r>
      <w:r>
        <w:rPr>
          <w:rFonts w:cs="Arial CYR" w:ascii="Arial CYR" w:hAnsi="Arial CYR"/>
          <w:color w:val="000000"/>
          <w:sz w:val="20"/>
          <w:szCs w:val="20"/>
        </w:rPr>
        <w:t>3-5-06/410@</w:t>
      </w:r>
    </w:p>
    <w:p>
      <w:pPr>
        <w:pStyle w:val="Normal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налогообложения в связи с поступившим письмом Управления ФНС России по г. Москве от 02.03.2012 № 20-11/018367@ о программном обеспечении для заполнения Справки о доходах физического лица за 2011 год поручает в кротчайший срок доработать программное обеспечение  в соответствии с прилагаемой таблицей соответствия кодов доходов и кодов вычетов в кротчайшие с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роделанной работе проинформируете Управление налогооб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иложение: таблица соответствия кодов доходов и кодов вычетов на 2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налогообложения</w:t>
        <w:tab/>
        <w:tab/>
        <w:tab/>
        <w:tab/>
        <w:tab/>
        <w:tab/>
        <w:tab/>
        <w:tab/>
        <w:t>Д.Ю. Григор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сь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4-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2:00Z</dcterms:created>
  <dc:creator>0000-03-494</dc:creator>
  <dc:description/>
  <cp:keywords/>
  <dc:language>en-US</dc:language>
  <cp:lastModifiedBy>Саютина</cp:lastModifiedBy>
  <cp:lastPrinted>2012-03-13T11:42:00Z</cp:lastPrinted>
  <dcterms:modified xsi:type="dcterms:W3CDTF">2012-03-13T07:42:00Z</dcterms:modified>
  <cp:revision>2</cp:revision>
  <dc:subject/>
  <dc:title>ФГУП «ГНИВЦ ФНС России»</dc:title>
</cp:coreProperties>
</file>