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соответствия кодов доходов и кодов выче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040"/>
        <w:gridCol w:w="900"/>
        <w:gridCol w:w="84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доход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до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вычета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кода вычета, уменьшающего соответствующую сумму дохода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енные по операциям с ценными бумагами, обращающимися на организованном рынке ценных бумаг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перациям с ценными бумагами, обращающимися на  организованном рынке ценных бумаг                                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 по операциям с ценными бумагами, не обращающимися на организованном рынке ценных бумаг, которые на момент их   приобретения относились к ценным бумагам, обращающимся на организованном рынке ценных бумаг, уменьшающая налоговую базу по </w:t>
              <w:br/>
              <w:t xml:space="preserve">операциям с ценными бумагами, обращающимися на организованном   рынке ценных бумаг                                               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8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бытка по операциям с финансовыми иструментами срочных  сделок, которые обращаются на организованном рынке и базисным  активом которых являются ценные бумаги, фондовые индексы или иные</w:t>
              <w:br/>
              <w:t xml:space="preserve">финансовые инструменты срочных сделок, базисным активом которых  являются ценные бумаги или фондовые индексы, уменьшающая   налоговую базу по операциям с ценными бумагами, обращающимися на организованном рынке ценных бумаг                                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превышения расходов по операциям РЕПО над доходами по операциям РЕПО,  уменьшающая налоговую базу по операциям с ценными бумагами, обращающимися на организованном рынке ценных бумаг,  рассчитанная в соответствии с пропорцией с учетом положений абзаца 3 п.6 ст. 214.3 НК РФ).</w:t>
            </w:r>
          </w:p>
        </w:tc>
      </w:tr>
      <w:tr>
        <w:trPr>
          <w:trHeight w:val="543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мма превышения расходов в виде процентов, уплаченных по совокупности договоров займа над доходами, полученными по совокупности договоров займа,  уменьшающая налоговую базу по операциям с ценными бумагами, </w:t>
            </w:r>
            <w:r>
              <w:rPr>
                <w:rFonts w:cs="Times New Roman" w:ascii="Times New Roman" w:hAnsi="Times New Roman"/>
                <w:b/>
              </w:rPr>
              <w:t xml:space="preserve">обращающимися </w:t>
            </w:r>
            <w:r>
              <w:rPr>
                <w:rFonts w:cs="Times New Roman" w:ascii="Times New Roman" w:hAnsi="Times New Roman"/>
              </w:rPr>
              <w:t>на организованном рынке ценных бумаг,  рассчитанная в соответствии с пропорцией с учетом положений абзаца 6 п.5 ст. 214.4НК РФ).</w:t>
            </w:r>
          </w:p>
        </w:tc>
      </w:tr>
      <w:tr>
        <w:trPr>
          <w:trHeight w:val="278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1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по операциям с ценными бумагами, не обращающимися на   организованном рынке ценных бумаг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Расходы по операциям с ценными бумагами, не обращающимися  на организованном рынке ценных бумаг                                </w:t>
            </w:r>
          </w:p>
        </w:tc>
      </w:tr>
      <w:tr>
        <w:trPr>
          <w:trHeight w:val="27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мма превышения расходов в виде процентов, уплаченных по совокупности договоров займа над доходами, полученными по совокупности договоров займа,  уменьшающая налоговую базу по операциям с ценными бумагами,  </w:t>
            </w:r>
            <w:r>
              <w:rPr>
                <w:rFonts w:cs="Times New Roman" w:ascii="Times New Roman" w:hAnsi="Times New Roman"/>
                <w:b/>
              </w:rPr>
              <w:t>не обращающимися</w:t>
            </w:r>
            <w:r>
              <w:rPr>
                <w:rFonts w:cs="Times New Roman" w:ascii="Times New Roman" w:hAnsi="Times New Roman"/>
              </w:rPr>
              <w:t xml:space="preserve"> на организованном рынке ценных бумаг,  рассчитанная в соответствии с пропорцией с учетом положений абзаца 6 п.5 ст. 214.4НК РФ).</w:t>
            </w:r>
          </w:p>
        </w:tc>
      </w:tr>
      <w:tr>
        <w:trPr>
          <w:trHeight w:val="830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1532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по операциям с финансовыми инструментами срочных сделок,  которые обращаются на организованном рынке и базисным активом   которых являются ценные бумаги, фондовые индексы или иные финансовые инструменты срочных сделок, базисным активом которых  </w:t>
              <w:br/>
              <w:t>являются ценные бумаги или фондовые индекс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 убытка по операциям с ценными бумагами, обращающимися на   </w:t>
              <w:br/>
              <w:t xml:space="preserve">организованном рынке ценных бумаг, уменьшающая налоговую базу по </w:t>
              <w:br/>
              <w:t xml:space="preserve">операциям с финансовыми инструментами срочных сделок, которые    </w:t>
              <w:br/>
              <w:t xml:space="preserve">обращаются на организованном рынке и базисным активом которых    </w:t>
              <w:br/>
              <w:t xml:space="preserve">являются ценные бумаги, фондовые индексы или иные финансовые     </w:t>
              <w:br/>
              <w:t xml:space="preserve">инструменты срочных сделок, базисным активом которых являются    </w:t>
              <w:br/>
              <w:t xml:space="preserve">ценные бумаги или фондовые индексы                               </w:t>
            </w:r>
          </w:p>
        </w:tc>
      </w:tr>
      <w:tr>
        <w:trPr>
          <w:trHeight w:val="487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перациям с финансовыми инструментами срочных сделок, </w:t>
              <w:br/>
              <w:t xml:space="preserve">которые обращаются на организованном рынке и базисным активом    </w:t>
              <w:br/>
              <w:t xml:space="preserve">которых являются ценные бумаги, фондовые индексы или иные        </w:t>
              <w:br/>
              <w:t xml:space="preserve">финансовые инструменты срочных сделок, базисным активом которых  </w:t>
              <w:br/>
              <w:t xml:space="preserve">являются ценные бумаги или фондовые индексы   </w:t>
            </w:r>
          </w:p>
        </w:tc>
      </w:tr>
      <w:tr>
        <w:trPr>
          <w:trHeight w:val="830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9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Сумма убытка по операциям с финансовыми инструментами срочных    </w:t>
              <w:br/>
              <w:t xml:space="preserve">сделок, которые обращаются на организованном рынке и базисным    </w:t>
              <w:br/>
              <w:t xml:space="preserve">активом которых не являются ценные бумаги, фондовые индексы или  </w:t>
              <w:br/>
              <w:t xml:space="preserve">иные финансовые инструменты срочных сделок, базисным активом     </w:t>
              <w:br/>
              <w:t xml:space="preserve">которых являются ценные бумаги или фондовые индексы, уменьшающая </w:t>
              <w:br/>
              <w:t xml:space="preserve">налоговую базу по операциям с финансовыми инструментами срочных  </w:t>
              <w:br/>
              <w:t xml:space="preserve">сделок, которые обращаются на организованном рынке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по операциям с финансовыми инструментами срочных сделок,  не обращающимися на организованном рынке ценных бумаг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2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перациям с финансовыми инструментами срочных сделок необращающимися на организационном рынке ценных бумаг.                                    </w:t>
            </w:r>
          </w:p>
        </w:tc>
      </w:tr>
      <w:tr>
        <w:trPr>
          <w:trHeight w:val="124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5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 по операциям с финансовыми инструментами срочных сделок,  которые обращаются на организованном рынке и базисным активом   которых не являются ценные бумаги, фондовые индексы или иные   финансовые инструменты срочных сделок, базисным активом которых  </w:t>
              <w:br/>
              <w:t xml:space="preserve">являются ценные бумаги или фондовые индексы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7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перациям с финансовыми инструментами срочных сделок, </w:t>
              <w:br/>
              <w:t xml:space="preserve">которые обращаются на организованном рынке и базисным активом    </w:t>
              <w:br/>
              <w:t xml:space="preserve">которых не являются ценные бумаги, фондовые индексы или иные     </w:t>
              <w:br/>
              <w:t xml:space="preserve">финансовые инструменты срочных сделок, базисным активом которых  </w:t>
              <w:br/>
              <w:t xml:space="preserve">являются ценные бумаги или фондовые индексы                      </w:t>
            </w:r>
          </w:p>
        </w:tc>
      </w:tr>
      <w:tr>
        <w:trPr>
          <w:trHeight w:val="1458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убытка по операциям с финансовыми инструментами срочных сделок,  обращающимися на организованном рынке ценных бумаг и базисным активом которых являются ценные бумаги, фондовые индексы или иные финансовые инструменты срочных сделок, базисным активом которых являются ценные бумаги или фондовые индексы, уменьшающая налоговую базу по операциям с финансовыми инструментами срочных сделок, которые обращаются на организованном рынке».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ходы, полученные по операциям с ценными бумагами, не    обращающимися на организованном рынке ценных бумаг, которые на   момент их приобретения отвечали требованиям, предъявляемым к  обращающимся ценным бумагам                              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 по операциям с ценными бумагами, не обращающимися на     </w:t>
              <w:br/>
              <w:t xml:space="preserve">организованном рынке ценных бумаг, которые на момент их          </w:t>
              <w:br/>
              <w:t xml:space="preserve">приобретения относились к ценным бумагам, обращающимся на        </w:t>
              <w:br/>
              <w:t xml:space="preserve">организованном рынке ценных бумаг                             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Доходы в виде процентов по займу полученные по совокупности  операций РЕПО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1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сходы, в виде процентов по займу произведенные по совокупности операций РЕПО.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в виде процентов, полученные в налоговом периоде по совокупности договоров займ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в виде процентов, уплаченных в налоговом периоде по совокупности договоров займа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9</w:t>
            </w:r>
          </w:p>
        </w:tc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ы по операциям с ценными бумагами, привлеченными по сделкам РЕПО, определяемые при закрытии короткой пози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3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Расходы по операциям, связанным с закрытием короткой позиции, и затраты, связанные с приобретением и реализацией ценных бумаг, являющихся объектом операций РЕПО (Расходы по операциям с ценными бумагами, привлеченными по сделкам РЕПО, связанные с закрытием  короткой позиции</w:t>
            </w:r>
          </w:p>
        </w:tc>
      </w:tr>
      <w:tr>
        <w:trPr>
          <w:trHeight w:val="555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4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бытки по операциям, связанным с закрытием короткой позиции, и затраты, связанные с приобретением  и реализацией ценных бумаг, являющихся объектом РЕПО (Сумма превышения расходов по операциям РЕПО над доходами по операциям РЕПО,  уменьшающая сумму доходов, полученных  по операциям с ценными бумагами, привлеченными по операциям РЕПО (абзац 3 п.6 и  абзац 3 п. 5 статьи 214.3 НК РФ)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36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900"/>
    </w:pPr>
    <w:rPr>
      <w:sz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07:42:00Z</dcterms:created>
  <dc:creator>7750-00-292</dc:creator>
  <dc:description/>
  <cp:keywords/>
  <dc:language>en-US</dc:language>
  <cp:lastModifiedBy>Саютина</cp:lastModifiedBy>
  <cp:lastPrinted>2011-11-11T16:56:00Z</cp:lastPrinted>
  <dcterms:modified xsi:type="dcterms:W3CDTF">2012-03-13T07:42:00Z</dcterms:modified>
  <cp:revision>2</cp:revision>
  <dc:subject/>
  <dc:title>СПРАВОЧНИК "КОДЫ ДОХОДОВ"</dc:title>
</cp:coreProperties>
</file>