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31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</w:tblGrid>
      <w:tr>
        <w:trPr/>
        <w:tc>
          <w:tcPr>
            <w:tcW w:w="3231" w:type="dxa"/>
            <w:tcBorders/>
          </w:tcPr>
          <w:p>
            <w:pPr>
              <w:pStyle w:val="Style27"/>
              <w:spacing w:before="60" w:after="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иложение  </w:t>
            </w:r>
          </w:p>
        </w:tc>
      </w:tr>
      <w:tr>
        <w:trPr>
          <w:trHeight w:val="398" w:hRule="atLeast"/>
        </w:trPr>
        <w:tc>
          <w:tcPr>
            <w:tcW w:w="3231" w:type="dxa"/>
            <w:tcBorders/>
          </w:tcPr>
          <w:p>
            <w:pPr>
              <w:pStyle w:val="Style27"/>
              <w:spacing w:before="60" w:after="60"/>
              <w:ind w:hanging="0"/>
              <w:jc w:val="left"/>
              <w:rPr/>
            </w:pPr>
            <w:r>
              <w:rPr>
                <w:sz w:val="28"/>
              </w:rPr>
              <w:t>к приказу  ФНС  России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TextBody"/>
              <w:spacing w:before="60" w:after="6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т  «    »                   2011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Style27"/>
              <w:spacing w:before="60" w:after="6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</w:tr>
    </w:tbl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 xml:space="preserve">Формат </w:t>
      </w:r>
    </w:p>
    <w:p>
      <w:pPr>
        <w:pStyle w:val="14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 xml:space="preserve">справки о доходах физического лица за 20____ год 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 Настоящий документ описывает требования к XML файлам (далее – файлам обмена) передачи в электронном виде справки о доходах физического лица за 20__ год по форме 2-НДФЛ в налоговые органы.</w:t>
      </w:r>
    </w:p>
    <w:p>
      <w:pPr>
        <w:pStyle w:val="Style15"/>
        <w:rPr/>
      </w:pPr>
      <w:r>
        <w:rPr>
          <w:rFonts w:eastAsia="SimSun;宋体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омер версии настоящего формата 5.02, часть </w:t>
      </w:r>
      <w:r>
        <w:rPr>
          <w:sz w:val="28"/>
          <w:szCs w:val="28"/>
          <w:lang w:val="en-US"/>
        </w:rPr>
        <w:t>CCCXCIX</w:t>
      </w:r>
      <w:r>
        <w:rPr>
          <w:rFonts w:eastAsia="SimSun;宋体"/>
          <w:sz w:val="28"/>
          <w:szCs w:val="28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1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1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1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>префикс, принимающий значение: NO_NDFL2;</w:t>
      </w:r>
    </w:p>
    <w:p>
      <w:pPr>
        <w:pStyle w:val="Style21"/>
        <w:rPr>
          <w:szCs w:val="28"/>
        </w:rPr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; идентификаторы A и К имеют вид для налоговых органов – четырехразрядный код (код налогового органа в соответствии с классификатором «Система обозначения налоговых органов», далее - СОНО);</w:t>
      </w:r>
    </w:p>
    <w:p>
      <w:pPr>
        <w:pStyle w:val="Style21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1"/>
        <w:rPr/>
      </w:pPr>
      <w:r>
        <w:rPr>
          <w:szCs w:val="28"/>
        </w:rPr>
        <w:t>для организаций - девятнадцатиразрядный код (ИНН и КПП организации (обособленного подразделения);</w:t>
      </w:r>
    </w:p>
    <w:p>
      <w:pPr>
        <w:pStyle w:val="Style21"/>
        <w:rPr/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1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1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1"/>
        <w:rPr/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 файла обме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5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5"/>
        <w:rPr/>
      </w:pPr>
      <w:r>
        <w:rPr>
          <w:rFonts w:eastAsia="SimSun;宋体"/>
          <w:b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sz w:val="28"/>
          <w:szCs w:val="28"/>
          <w:lang w:val="en-US"/>
        </w:rPr>
        <w:t>XSD</w:t>
      </w:r>
      <w:r>
        <w:rPr>
          <w:rFonts w:eastAsia="SimSun;宋体"/>
          <w:b/>
          <w:sz w:val="28"/>
          <w:szCs w:val="28"/>
        </w:rPr>
        <w:t xml:space="preserve"> схему файла обмена</w:t>
      </w:r>
      <w:r>
        <w:rPr>
          <w:rFonts w:eastAsia="SimSun;宋体"/>
          <w:sz w:val="28"/>
          <w:szCs w:val="28"/>
        </w:rPr>
        <w:t>, должно иметь следующий вид: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NO_NDFL2_1_399_00_05_02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5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 – 4.20 настоящего Форм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.</w:t>
      </w:r>
    </w:p>
    <w:p>
      <w:pPr>
        <w:pStyle w:val="Style19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rStyle w:val="Style11"/>
          <w:sz w:val="28"/>
          <w:szCs w:val="28"/>
        </w:rPr>
        <w:t>Сокращенное 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значения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значения 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15"/>
        <w:ind w:left="360" w:firstLine="349"/>
        <w:rPr/>
      </w:pPr>
      <w:r>
        <w:rPr>
          <w:sz w:val="28"/>
          <w:szCs w:val="28"/>
        </w:rPr>
        <w:t>Формат символьной строки указывается в виде Т(n-к) или T(=к), где n -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15"/>
        <w:ind w:left="360" w:firstLine="349"/>
        <w:rPr>
          <w:sz w:val="28"/>
          <w:szCs w:val="28"/>
        </w:rPr>
      </w:pPr>
      <w:r>
        <w:rPr>
          <w:sz w:val="28"/>
          <w:szCs w:val="28"/>
        </w:rPr>
        <w:t>Формат числового значения указывается в виде N(m.к), где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.е. число целое), то формат числового значения имеет вид N(m).</w:t>
      </w:r>
    </w:p>
    <w:p>
      <w:pPr>
        <w:pStyle w:val="Style15"/>
        <w:ind w:left="360" w:firstLine="349"/>
        <w:rPr/>
      </w:pPr>
      <w:r>
        <w:rPr>
          <w:sz w:val="28"/>
          <w:szCs w:val="28"/>
        </w:rPr>
        <w:t>Для простых элементов, являющихся базовыми в XML (определенными в http://www.w3.org/TR/xmlschema-0), например, элемент с типом «date», поле «Формат значения элемента» не заполняется. Для таких элементов в поле «Дополнительная информация» указывается тип базового элемента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.е. элемент может отсутствовать. Если элемент принимает ограниченный перечень значений  (по классификатору, кодовому словарю и т.п.), то признак обязательности элемента дополняется символом «К». Например: «ОК». В случае если количество реализаций элемента может быть более одной, то признак обязательности элемента дополняется символом «М». Например: «НМ, ОКМ».</w:t>
      </w:r>
    </w:p>
    <w:p>
      <w:pPr>
        <w:pStyle w:val="Style15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SD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: «НУ», «ОКУ»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Дополнительная информация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.п.), указывается соответствующее наименование классификатора (кодового словаря и т.п.) или приводится перечень возможных значений. Для классификатора (кодового словаря и т.п.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5"/>
        <w:rPr/>
      </w:pPr>
      <w:r>
        <w:rPr>
          <w:sz w:val="28"/>
          <w:szCs w:val="28"/>
          <w:lang w:val="en-US"/>
        </w:rPr>
        <w:t>XSD</w:t>
      </w:r>
      <w:r>
        <w:rPr>
          <w:sz w:val="28"/>
          <w:szCs w:val="28"/>
        </w:rPr>
        <w:t xml:space="preserve"> схема файла обмена в электронном виде приводится отдельным файлом и размещается на сайте Федеральной налоговой службы.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  <w:r>
        <w:br w:type="page"/>
      </w:r>
    </w:p>
    <w:p>
      <w:pPr>
        <w:pStyle w:val="1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Style15"/>
        <w:ind w:firstLine="180"/>
        <w:jc w:val="center"/>
        <w:rPr/>
      </w:pPr>
      <w:r>
        <w:rPr/>
        <w:drawing>
          <wp:inline distT="0" distB="0" distL="0" distR="0">
            <wp:extent cx="6203950" cy="713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713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исунок 1. Диаграмма структуры файла обмена </w:t>
      </w:r>
    </w:p>
    <w:p>
      <w:pPr>
        <w:pStyle w:val="Normal"/>
        <w:spacing w:before="360" w:after="60"/>
        <w:ind w:hanging="0"/>
        <w:jc w:val="right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йл обмена (Фай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8"/>
        <w:gridCol w:w="1299"/>
        <w:gridCol w:w="1240"/>
        <w:gridCol w:w="1910"/>
        <w:gridCol w:w="4553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 файл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дФай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держит (повторяет) имя сформированного файла (без расширения)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передающей программ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Про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форма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Фор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5.02 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реквизитах, по которым сформирован файл обме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Рек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2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и структура документа (справки) о доходах физического лица по форме 2-НДФ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кумен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. 4.5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знак множественности М не может принимать значение более 3000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реквизитах, по которым сформирован файл обмена (СвРекв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8"/>
        <w:gridCol w:w="1299"/>
        <w:gridCol w:w="1240"/>
        <w:gridCol w:w="1910"/>
        <w:gridCol w:w="4553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по ОКАТ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Т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АТО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 в соответствии с Общероссийским классификатором объектов административно-территориального деления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ный го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т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xs:gYear&gt;. </w:t>
              <w:br/>
              <w:t>Год в формате 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документа, по которому сформирован файл обме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знак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left="360" w:hanging="360"/>
              <w:jc w:val="left"/>
              <w:rPr/>
            </w:pPr>
            <w:r>
              <w:rPr/>
              <w:t>1 – если Справка представляется в соответствии с п.2 ст.230 НК РФ   |</w:t>
            </w:r>
          </w:p>
          <w:p>
            <w:pPr>
              <w:pStyle w:val="Normal"/>
              <w:ind w:left="360" w:hanging="360"/>
              <w:jc w:val="left"/>
              <w:rPr/>
            </w:pPr>
            <w:r>
              <w:rPr/>
              <w:t>2 – если Справка представляется в соответствии с п. 5 ст.226 НК РФ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б организации   |</w:t>
            </w:r>
          </w:p>
          <w:p>
            <w:pPr>
              <w:pStyle w:val="Normal"/>
              <w:tabs>
                <w:tab w:val="clear" w:pos="709"/>
                <w:tab w:val="left" w:pos="3255" w:leader="none"/>
              </w:tabs>
              <w:spacing w:before="60" w:after="0"/>
              <w:ind w:hanging="0"/>
              <w:jc w:val="left"/>
              <w:rPr/>
            </w:pPr>
            <w:r>
              <w:rPr/>
              <w:t>Сведения о физическом лице</w:t>
              <w:tab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СвЮЛ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lang w:val="en-US"/>
              </w:rPr>
            </w:pPr>
            <w:r>
              <w:rPr/>
              <w:t>СвФ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С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О</w:t>
            </w:r>
          </w:p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. 4.3</w:t>
            </w:r>
          </w:p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Состав элемента представлен в табл. 4.4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б организации (СвЮ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8"/>
        <w:gridCol w:w="1299"/>
        <w:gridCol w:w="1240"/>
        <w:gridCol w:w="1910"/>
        <w:gridCol w:w="4553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организ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Ю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ЮЛТип&gt;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П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П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ППТип&gt;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физическом лице (СвФ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8"/>
        <w:gridCol w:w="1299"/>
        <w:gridCol w:w="1240"/>
        <w:gridCol w:w="1910"/>
        <w:gridCol w:w="4553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физического лиц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Ф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ФЛТип&gt;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остав и структура документа (справки) о доходах физического лица по форме 2-НДФЛ (Документ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8"/>
        <w:gridCol w:w="1299"/>
        <w:gridCol w:w="1240"/>
        <w:gridCol w:w="1910"/>
        <w:gridCol w:w="4553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формы по КН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Н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1151078 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формирования доку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Д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ный го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т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xs:gYear&gt;. </w:t>
              <w:br/>
              <w:t>Год в формате 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рядковый номер документа (справки) в отчетном налоговом период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Сп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доку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зна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left="360" w:hanging="360"/>
              <w:jc w:val="left"/>
              <w:rPr/>
            </w:pPr>
            <w:r>
              <w:rPr/>
              <w:t xml:space="preserve">1 – если Справка представляется в соответствии с п.2 ст.230 НК РФ   </w:t>
            </w:r>
          </w:p>
          <w:p>
            <w:pPr>
              <w:pStyle w:val="Normal"/>
              <w:ind w:left="360" w:hanging="360"/>
              <w:jc w:val="left"/>
              <w:rPr/>
            </w:pPr>
            <w:r>
              <w:rPr/>
              <w:t>2 – если Справка представляется в соответствии с п. 5 ст.226 НК РФ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го орга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Н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ОН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классификатором «Система обозначений налоговых органов»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Данные о налоговом агенте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6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нные о физическом лице - получателе дох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До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9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доходах физического лиц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едДо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0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Данные о налоговом агенте  (СвНА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8"/>
        <w:gridCol w:w="1299"/>
        <w:gridCol w:w="1240"/>
        <w:gridCol w:w="1910"/>
        <w:gridCol w:w="4553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по ОКАТ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Т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АТО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 в соответствии с Общероссийским классификатором объектов административно-территориального деления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контактного телеф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л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налоговом агенте - организации   |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ведения о налоговом агенте - физическом лиц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СвНАЮЛ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СвНАФ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С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О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. 4.7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Состав элемента представлен в табл. 4.8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налоговом агенте - организации (СвНАЮ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8"/>
        <w:gridCol w:w="1299"/>
        <w:gridCol w:w="1240"/>
        <w:gridCol w:w="1910"/>
        <w:gridCol w:w="4553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организ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организ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Ю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ЮЛТип&gt;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П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П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ППТип&gt;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налоговом агенте - физическом лице (СвНАФ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8"/>
        <w:gridCol w:w="1299"/>
        <w:gridCol w:w="1240"/>
        <w:gridCol w:w="1910"/>
        <w:gridCol w:w="4553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физического лиц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Ф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ФЛТип&gt;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 физического лиц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20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Данные о физическом лице - получателе дохода (ПолучДох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8"/>
        <w:gridCol w:w="1299"/>
        <w:gridCol w:w="1240"/>
        <w:gridCol w:w="1910"/>
        <w:gridCol w:w="4553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 физического лиц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Ф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ФЛТип&gt;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ту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360" w:hanging="360"/>
              <w:jc w:val="left"/>
              <w:rPr/>
            </w:pPr>
            <w:r>
              <w:rPr>
                <w:sz w:val="22"/>
                <w:szCs w:val="22"/>
              </w:rPr>
              <w:t>1 – налогоплательщик является налоговым резидентом Российской Федерации   |</w:t>
            </w:r>
          </w:p>
          <w:p>
            <w:pPr>
              <w:pStyle w:val="Normal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налогоплательщик не является налоговым резидентом Российской Федерации   |</w:t>
            </w:r>
          </w:p>
          <w:p>
            <w:pPr>
              <w:pStyle w:val="Normal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налогоплательщик не является налоговым резидентом Российской Федерации, но признается в качестве высококвалифицированного специалиста (согласно раздела 2 Рекомендаций по заполнению формы 2-НДФЛ «Справка о доходах физического лица за 20___год", утвержденных настоящим приказом)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рожд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Рож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ражданство (код страны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аж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СМТип&gt;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 в соответствии с общероссийским классификатором стран мира.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20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ведения о документе, удостоверяющем личност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дЛичнФ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УдЛичнФЛК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дрес места жительства в Российской Федер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рМЖ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Типовой элемент &lt;АдрРФТип&gt;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обязателен при &lt;Статус&gt; = 1  или &lt;Гражд&gt; = 643 при заполненном элементе  &lt;АдрИНО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7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дрес в стране проживания (за пределами Российской Федерации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рИН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Типовой элемент &lt;АдрИноТип&gt;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обязателен при отсутствии элемента  &lt;АдрМЖРФ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8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доходах физического лица (СведДох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8"/>
        <w:gridCol w:w="1299"/>
        <w:gridCol w:w="1240"/>
        <w:gridCol w:w="1910"/>
        <w:gridCol w:w="4553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вка нало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ав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ходы, облагаемые по ставк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Вы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1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ндартные, социальные и имущественные налоговые выче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ВычСС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3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е суммы дохода и налога по итогам налогового пери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ГДНалПе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5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  <w:t>Таблица 4.1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Доходы, облагаемые по ставке (ДохВыч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8"/>
        <w:gridCol w:w="1299"/>
        <w:gridCol w:w="1240"/>
        <w:gridCol w:w="1910"/>
        <w:gridCol w:w="4553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суммах дохода по месяцам и кодам дох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СумДо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2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суммах дохода по месяцам и кодам дохода (СвСумДох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8"/>
        <w:gridCol w:w="1299"/>
        <w:gridCol w:w="1240"/>
        <w:gridCol w:w="1910"/>
        <w:gridCol w:w="4553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есяц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я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01 – январь  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02 – февраль  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03 – март  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04 – апрель  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05 – май  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06 – июнь  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07 – июль  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08 – август  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09 – сентябрь  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0 – октябрь  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1 – ноябрь  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2 – декабрь  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дох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Дох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339966"/>
              </w:rPr>
            </w:pPr>
            <w:r>
              <w:rPr/>
              <w:t xml:space="preserve">Значение выбирается в соответствии со </w:t>
            </w:r>
            <w:r>
              <w:rPr>
                <w:color w:val="000000"/>
              </w:rPr>
              <w:t>Справочником «Коды доход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дох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Дох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суммах выче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СумВы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М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ведВыч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6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тандартные, социальные и имущественные налоговые вычеты (НалВычССИ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8"/>
        <w:gridCol w:w="1299"/>
        <w:gridCol w:w="1240"/>
        <w:gridCol w:w="1910"/>
        <w:gridCol w:w="4553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ы предоставленных налогоплательщику налоговых вычет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ВычСС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ведВыч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6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б Уведомлении, подтверждающем право на имущественный налоговый выч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ведИмущВы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. 4.14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Элемент обязателен при  &lt;ПредВычССИ/КодВычет&gt; = 311 | 312 | 318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б Уведомлении, подтверждающем право на имущественный налоговый вычет (УведИмущВыч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8"/>
        <w:gridCol w:w="1299"/>
        <w:gridCol w:w="1240"/>
        <w:gridCol w:w="1910"/>
        <w:gridCol w:w="4553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уведомления, подтверждающего право на имущественный налоговый выч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Уве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выдачи уведомл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Уве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ДатаТип&gt;.  </w:t>
              <w:br/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го органа, выдавшего уведомл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ФНСУве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ОНО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Значение выбирается в соответствии с классификатором «Система обозначений налоговых органов»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  <w:t>Таблица 4.1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бщие суммы дохода и налога по итогам налогового периода (СГДНалПер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8"/>
        <w:gridCol w:w="1299"/>
        <w:gridCol w:w="1240"/>
        <w:gridCol w:w="1910"/>
        <w:gridCol w:w="4553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ая сумма дох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ДохОб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баз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Баз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налога исчисленна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Исчис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.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налога удержанна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Удер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.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Элемент обязателен при &lt;Признак&gt;=1, при отсутствии значения заполняется 0.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Элемент не заполняется при &lt;Признак&gt;=2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налога перечисленна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Перечис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.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Элемент обязателен при &lt;Признак&gt;=1, при отсутствии значения заполняется 0.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Элемент не заполняется при &lt;Признак&gt;=2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налога, излишне удержанная налоговым агент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УдержЛи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.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Элемент обязателен при &lt;Признак&gt;=1, при отсутствии значения заполняется 0.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Элемент не заполняется при &lt;Признак&gt;=2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налога, не удержанная налоговым агент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НеУдер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.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вычетах (СведВыч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8"/>
        <w:gridCol w:w="1299"/>
        <w:gridCol w:w="1240"/>
        <w:gridCol w:w="1910"/>
        <w:gridCol w:w="4553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выче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Выч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начение выбирается в соответствии со </w:t>
            </w:r>
            <w:r>
              <w:rPr>
                <w:color w:val="000000"/>
              </w:rPr>
              <w:t>Справочником «Коды вычет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выче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Выч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  <w:t>Таблица 4.1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Адрес в Российской Федерации  (АдрРФТип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8"/>
        <w:gridCol w:w="1299"/>
        <w:gridCol w:w="1240"/>
        <w:gridCol w:w="1910"/>
        <w:gridCol w:w="4553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дек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дек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Реги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Регио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CCРФТип&gt;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 в соответствии со </w:t>
            </w:r>
            <w:r>
              <w:rPr>
                <w:color w:val="000000"/>
              </w:rPr>
              <w:t>Справочником «Коды  регион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йо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йо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в соответствие с КЛАДР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язательно для городов и населенных пунктов районного подчинен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ро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р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в соответствие с КЛАДР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язательно при отсутствии населенного пункта (кроме субъектов Российской Федерации – Москва и Санкт-Петербург)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селенный пунк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селПунк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в соответствие с КЛАДР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язательно при отсутствии города (кроме субъектов Российской Федерации – Москва и Санкт-Петербург)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лиц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лиц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в соответствие с КЛАДР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рпу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рпу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варти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8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  <w:t>Таблица 4.1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Адрес за пределами Российской Федерации (АдрИноТип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8"/>
        <w:gridCol w:w="1299"/>
        <w:gridCol w:w="1240"/>
        <w:gridCol w:w="1910"/>
        <w:gridCol w:w="4553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стран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Ст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СМТип&gt;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стран мира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дре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рТекс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документе, удостоверяющем личность (краткое) (УдЛичнФЛКТип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8"/>
        <w:gridCol w:w="1299"/>
        <w:gridCol w:w="1240"/>
        <w:gridCol w:w="1910"/>
        <w:gridCol w:w="4553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вида доку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УдЛич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СПДУЛ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 в соответствии со </w:t>
            </w:r>
            <w:r>
              <w:rPr>
                <w:color w:val="000000"/>
                <w:sz w:val="22"/>
                <w:szCs w:val="22"/>
              </w:rPr>
              <w:t>Справочником «Коды документ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ерия и номер доку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ерНомД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2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милия, Имя, Отчество (ФИОТип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8"/>
        <w:gridCol w:w="1299"/>
        <w:gridCol w:w="1240"/>
        <w:gridCol w:w="1910"/>
        <w:gridCol w:w="4553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мил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м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ств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rPr/>
      </w:pPr>
      <w:r>
        <w:rPr/>
      </w:r>
    </w:p>
    <w:sectPr>
      <w:headerReference w:type="default" r:id="rId4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</w:t>
      </w:r>
    </w:p>
  </w:footnote>
  <w:footnote w:id="3">
    <w:p>
      <w:pPr>
        <w:pStyle w:val="Style19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возможного присутств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5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1">
    <w:name w:val="Простой"/>
    <w:basedOn w:val="Normal"/>
    <w:qFormat/>
    <w:pPr/>
    <w:rPr>
      <w:sz w:val="28"/>
      <w:szCs w:val="20"/>
    </w:rPr>
  </w:style>
  <w:style w:type="paragraph" w:styleId="Style22">
    <w:name w:val="Простой_Курсив"/>
    <w:basedOn w:val="Normal"/>
    <w:qFormat/>
    <w:pPr/>
    <w:rPr>
      <w:i/>
      <w:sz w:val="28"/>
      <w:szCs w:val="20"/>
    </w:rPr>
  </w:style>
  <w:style w:type="paragraph" w:styleId="Style23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4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1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28:00Z</dcterms:created>
  <dc:creator>Иванов</dc:creator>
  <dc:description/>
  <dc:language>en-US</dc:language>
  <cp:lastModifiedBy>victor</cp:lastModifiedBy>
  <cp:lastPrinted>2008-06-23T12:38:00Z</cp:lastPrinted>
  <dcterms:modified xsi:type="dcterms:W3CDTF">2011-12-06T10:28:00Z</dcterms:modified>
  <cp:revision>2</cp:revision>
  <dc:subject/>
  <dc:title>УТВЕРЖДЕН</dc:title>
</cp:coreProperties>
</file>