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Форма АДВ-11       Код по ОКУД               Код по ОК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омость уплаты страховых взносов на обязательное пенсионное страх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--------------------------------------------------------------------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:20 25.01.2011| Ведомость составлена по состоянию на дату: 31 декабря  2010 года   |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`--------------------------------------------------------------------'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пачек с исходными документами СЗВ-4-1 и СЗВ-4-2: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исло застрахованных лиц, представленных в формах СЗВ-4-1 и СЗВ-4-2: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основного тарифа                    Н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д дополнительного тариф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женность по уплате страховых взносов на начало расчетного период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-----------------------------------------------------------------------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Год  | на страховую часть  |  на накопительную   | по дополнительному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|  трудовой пенсии    |часть трудовой пенсии|     тарифу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|---------------------|---------------------|--------------------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2009 |               5000  |                     |           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|---------------------|---------------------|--------------------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2010 |                     |              -2000  |           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|---------------------|---------------------|--------------------|</w:t>
      </w:r>
    </w:p>
    <w:p>
      <w:pPr>
        <w:pStyle w:val="Style16"/>
        <w:rPr/>
      </w:pPr>
      <w:r>
        <w:rPr>
          <w:rFonts w:cs="Courier New" w:ascii="Courier New" w:hAnsi="Courier New"/>
        </w:rPr>
        <w:t>| ИТОГО|               5000  |              -2000  |           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`------|---------------------|---------------------|--------------------'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слено страховых взносов за расчетный период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-----------------------------------------------------------------------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Призн.| на страховую часть  |  на накопительную   | по дополнительному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тарифа|  трудовой пенсии    |часть трудовой пенсии|     тарифу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|---------------------|---------------------|--------------------|</w:t>
      </w:r>
    </w:p>
    <w:p>
      <w:pPr>
        <w:pStyle w:val="Style16"/>
        <w:rPr/>
      </w:pPr>
      <w:r>
        <w:rPr>
          <w:rFonts w:cs="Courier New" w:ascii="Courier New" w:hAnsi="Courier New"/>
        </w:rPr>
        <w:t>|   Р  |      0              |      0              |           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`------|---------------------|---------------------|--------------------'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лачено  страховых взносов в расчетном период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-----------------------------------------------------------------------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Год  | на страховую часть  |  на накопительную   | по дополнительному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|  трудовой пенсии    |часть трудовой пенсии|     тарифу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|---------------------|---------------------|--------------------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2009 |               5000  |                 0   |           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|---------------------|---------------------|--------------------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2010 |                  0  |              -2000  |           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|---------------------|---------------------|--------------------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ИТОГО|               5000  |              -2000  |           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`------|---------------------|---------------------|--------------------'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женность по уплате страховых взносов на конец расчетного период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-----------------------------------------------------------------------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Год  | на страховую часть  |  на накопительную   | по дополнительному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|  трудовой пенсии    |часть трудовой пенсии|     тарифу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|---------------------|---------------------|--------------------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|                     |                     |           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|---------------------|---------------------|--------------------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|                     |                     |           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|---------------------|---------------------|--------------------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ИТОГО|                  0  |                  0  |                    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`------|---------------------|---------------------|--------------------'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:21 25.01.2011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9:42:00Z</dcterms:created>
  <dc:creator>Mih_Iv</dc:creator>
  <dc:description/>
  <cp:keywords/>
  <dc:language>en-US</dc:language>
  <cp:lastModifiedBy>Mih_Iv</cp:lastModifiedBy>
  <dcterms:modified xsi:type="dcterms:W3CDTF">2011-01-25T19:42:00Z</dcterms:modified>
  <cp:revision>2</cp:revision>
  <dc:subject/>
  <dc:title/>
</cp:coreProperties>
</file>