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териалы к видеоконференции – Приложение № 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ЕКОМЕНДУЕМЫЙ 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асчет) заполнения сведений об уплаченных страховых взнос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формах СЗВ-6*, СПВ-1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пределить сумму уплаченных страховых взносов в отчетном периоде, подлежащих отражению в сведениях ПУ, в целом по страховател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 этом учитывать следующее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5326380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27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Фактическая уплата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в рамках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я 2010 г.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может складываться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Из них в сведениях ПУ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е 2010 г.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учитывают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текущие платежи за </w:t>
                                  </w: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е 2010 г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задолженность за предыдущие расчетные периоды (2002-2009 г.г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__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излишне уплаченные страховые взносы (переплат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78.5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270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Фактическая уплата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в рамках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полугодия 2010 г.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может складываться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Из них в сведениях ПУ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полугодие 2010 г.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учитывают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текущие платежи за </w:t>
                            </w: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полугодие 2010 г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задолженность за предыдущие расчетные периоды (2002-2009 г.г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__ *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излишне уплаченные страховые взносы (переплата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5326380" cy="1333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2700"/>
                            </w:tblGrid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Фактическая уплата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в рамках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я 2010 г.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и последующих периодов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может складываться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Из них в сведениях ПУ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е 2010 г.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и последующие периоды </w:t>
                                  </w:r>
                                  <w:r>
                                    <w:rPr>
                                      <w:rFonts w:cs="Times New Roman" w:ascii="Arial" w:hAnsi="Arial"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</w:rPr>
                                    <w:t>учитывают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текущие платежи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задолженность за предыдущие расчетные периоды (2002-2009 г.г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__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задолженность за предыдущие отчетные периоды, начиная с </w:t>
                                  </w: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полугодия 2010 г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излишне уплаченные страховые взносы (переплата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6" w:space="0" w:color="46466A"/>
                                    <w:left w:val="double" w:sz="6" w:space="0" w:color="46466A"/>
                                    <w:bottom w:val="double" w:sz="6" w:space="0" w:color="46466A"/>
                                    <w:right w:val="double" w:sz="6" w:space="0" w:color="46466A"/>
                                  </w:tcBorders>
                                  <w:shd w:fill="666699" w:val="clea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rFonts w:ascii="Arial" w:hAnsi="Arial" w:cs="Times New Roman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FFFFFF"/>
                                      <w:sz w:val="16"/>
                                      <w:szCs w:val="16"/>
                                    </w:rPr>
                                    <w:t>__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5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2700"/>
                      </w:tblGrid>
                      <w:tr>
                        <w:trPr>
                          <w:trHeight w:val="733" w:hRule="atLeast"/>
                        </w:trPr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Фактическая уплата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в рамках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полугодия 2010 г.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и последующих периодов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может складываться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Из них в сведениях ПУ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полугодие 2010 г.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 xml:space="preserve">и последующие периоды </w:t>
                            </w:r>
                            <w:r>
                              <w:rPr>
                                <w:rFonts w:cs="Times New Roman" w:ascii="Arial" w:hAnsi="Arial"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  <w:t>учитывают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текущие платежи за отчетный перио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задолженность за предыдущие расчетные периоды (2002-2009 г.г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__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задолженность за предыдущие отчетные периоды, начиная с </w:t>
                            </w: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полугодия 2010 г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688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left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излишне уплаченные страховые взносы (переплата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6" w:space="0" w:color="46466A"/>
                              <w:left w:val="double" w:sz="6" w:space="0" w:color="46466A"/>
                              <w:bottom w:val="double" w:sz="6" w:space="0" w:color="46466A"/>
                              <w:right w:val="double" w:sz="6" w:space="0" w:color="46466A"/>
                            </w:tcBorders>
                            <w:shd w:fill="666699" w:val="clear"/>
                          </w:tcPr>
                          <w:p>
                            <w:pPr>
                              <w:pStyle w:val="Style16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Times New Roman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FFFFFF"/>
                                <w:sz w:val="16"/>
                                <w:szCs w:val="16"/>
                              </w:rPr>
                              <w:t>__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редставляется ф. АДВ-11</w:t>
      </w:r>
    </w:p>
    <w:p>
      <w:pPr>
        <w:pStyle w:val="Style16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4914900" cy="1129030"/>
                <wp:effectExtent l="635" t="17780" r="635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28960"/>
                          <a:chOff x="0" y="0"/>
                          <a:chExt cx="4915080" cy="1128960"/>
                        </a:xfrm>
                      </wpg:grpSpPr>
                      <wps:wsp>
                        <wps:cNvSpPr/>
                        <wps:spPr>
                          <a:xfrm>
                            <a:off x="1911240" y="0"/>
                            <a:ext cx="300348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Сумма уплаты в счет пога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задолженности за предыдущие отчетные периоды, начиная с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полугодия 2010г.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0"/>
                            <a:ext cx="546120" cy="44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CC33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CC3300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74880"/>
                            <a:ext cx="455400" cy="150480"/>
                          </a:xfrm>
                          <a:prstGeom prst="rightArrow">
                            <a:avLst>
                              <a:gd name="adj1" fmla="val 50000"/>
                              <a:gd name="adj2" fmla="val 104240"/>
                            </a:avLst>
                          </a:prstGeom>
                          <a:solidFill>
                            <a:srgbClr val="b87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826920"/>
                            <a:ext cx="455400" cy="150480"/>
                          </a:xfrm>
                          <a:prstGeom prst="rightArrow">
                            <a:avLst>
                              <a:gd name="adj1" fmla="val 50000"/>
                              <a:gd name="adj2" fmla="val 104240"/>
                            </a:avLst>
                          </a:prstGeom>
                          <a:solidFill>
                            <a:srgbClr val="b87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7640" cy="1053000"/>
                          </a:xfrm>
                          <a:prstGeom prst="ellipse">
                            <a:avLst/>
                          </a:prstGeom>
                          <a:solidFill>
                            <a:srgbClr val="a34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Сумма уплаты, подлежащая отражению в сведениях ПУ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676800"/>
                            <a:ext cx="5461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b87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9900FF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FF"/>
                                  <w:lang w:bidi="ar-SA" w:val="ru-RU"/>
                                </w:rPr>
                                <w:t>уп</w:t>
                              </w:r>
                            </w:p>
                          </w:txbxContent>
                        </wps:txbx>
                        <wps:bodyPr lIns="92160" rIns="92160" tIns="46440" bIns="46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8360" y="676800"/>
                            <a:ext cx="327672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272880" y="0"/>
                              <a:ext cx="3003480" cy="45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 xml:space="preserve">Сумма уплаты в счет текущих платеже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за отчетный пери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(без переплаты)</w:t>
                                </w:r>
                              </w:p>
                            </w:txbxContent>
                          </wps:txbx>
                          <wps:bodyPr lIns="92160" rIns="92160" tIns="46440" bIns="46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6120" cy="44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492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339966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339966"/>
                                    <w:lang w:bidi="ar-SA" w:val="ru-RU"/>
                                  </w:rPr>
                                  <w:t>тп</w:t>
                                </w:r>
                              </w:p>
                            </w:txbxContent>
                          </wps:txbx>
                          <wps:bodyPr lIns="92160" rIns="92160" tIns="46440" bIns="464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25pt;width:387pt;height:88.85pt" coordorigin="900,105" coordsize="7740,1777">
                <v:roundrect id="shape_0" fillcolor="#cc3300" stroked="f" o:allowincell="f" style="position:absolute;left:3910;top:105;width:4729;height:7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Сумма уплаты в счет пога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задолженности за предыдущие отчетные периоды, начиная с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полугодия 2010г.</w:t>
                        </w:r>
                      </w:p>
                    </w:txbxContent>
                  </v:textbox>
                  <v:fill o:detectmouseclick="t" type="solid" color2="#33ccff"/>
                  <v:stroke color="#3465a4" joinstyle="round" endcap="flat"/>
                  <w10:wrap type="none"/>
                </v:roundrect>
                <v:roundrect id="shape_0" fillcolor="white" stroked="t" o:allowincell="f" style="position:absolute;left:3480;top:105;width:859;height:7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CC33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CC3300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cc3300" weight="34920" joinstyle="miter" endcap="flat"/>
                  <w10:wrap type="non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19" fillcolor="#b871ff" stroked="f" o:allowincell="f" style="position:absolute;left:2763;top:223;width:716;height:236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78e00"/>
                  <v:stroke color="#3465a4" joinstyle="round" endcap="flat"/>
                  <w10:wrap type="none"/>
                </v:shape>
                <v:shape id="shape_0" ID="AutoShape 19" fillcolor="#b871ff" stroked="f" o:allowincell="f" style="position:absolute;left:2763;top:1407;width:716;height:236;mso-wrap-style:none;v-text-anchor:middle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78e00"/>
                  <v:stroke color="#3465a4" joinstyle="round" endcap="flat"/>
                  <w10:wrap type="none"/>
                </v:shape>
                <v:oval id="shape_0" fillcolor="#a347ff" stroked="f" o:allowincell="f" style="position:absolute;left:900;top:105;width:2436;height:16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Сумма уплаты, подлежащая отражению в сведениях ПУ</w:t>
                        </w:r>
                      </w:p>
                    </w:txbxContent>
                  </v:textbox>
                  <v:fill o:detectmouseclick="t" type="solid" color2="#5cb800"/>
                  <v:stroke color="#3465a4" joinstyle="round" endcap="flat"/>
                  <w10:wrap type="none"/>
                </v:oval>
                <v:roundrect id="shape_0" fillcolor="white" stroked="t" o:allowincell="f" style="position:absolute;left:1617;top:1171;width:859;height:47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9900FF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9900FF"/>
                            <w:lang w:bidi="ar-SA" w:val="ru-RU"/>
                          </w:rPr>
                          <w:t>уп</w:t>
                        </w:r>
                      </w:p>
                    </w:txbxContent>
                  </v:textbox>
                  <v:fill o:detectmouseclick="t" type="solid" color2="black"/>
                  <v:stroke color="#b871ff" weight="34920" joinstyle="miter" endcap="flat"/>
                  <w10:wrap type="none"/>
                </v:roundrect>
                <v:group id="shape_0" style="position:absolute;left:3480;top:1171;width:5159;height:712">
                  <v:roundrect id="shape_0" fillcolor="#339966" stroked="f" o:allowincell="f" style="position:absolute;left:3910;top:1171;width:4729;height:71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 xml:space="preserve">Сумма уплаты в счет текущих платеже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за отчетный пери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(без переплаты)</w:t>
                          </w:r>
                        </w:p>
                      </w:txbxContent>
                    </v:textbox>
                    <v:fill o:detectmouseclick="t" type="solid" color2="#cc6699"/>
                    <v:stroke color="#3465a4" joinstyle="round" endcap="flat"/>
                    <w10:wrap type="none"/>
                  </v:roundrect>
                  <v:roundrect id="shape_0" fillcolor="white" stroked="t" o:allowincell="f" style="position:absolute;left:3480;top:1171;width:859;height:707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339966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339966"/>
                              <w:lang w:bidi="ar-SA" w:val="ru-RU"/>
                            </w:rPr>
                            <w:t>тп</w:t>
                          </w:r>
                        </w:p>
                      </w:txbxContent>
                    </v:textbox>
                    <v:fill o:detectmouseclick="t" type="solid" color2="black"/>
                    <v:stroke color="#339966" weight="3492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5085</wp:posOffset>
                </wp:positionV>
                <wp:extent cx="363855" cy="37592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75840"/>
                        </a:xfrm>
                        <a:custGeom>
                          <a:avLst/>
                          <a:gdLst>
                            <a:gd name="textAreaLeft" fmla="*/ 10080 w 206280"/>
                            <a:gd name="textAreaRight" fmla="*/ 196200 w 206280"/>
                            <a:gd name="textAreaTop" fmla="*/ 10080 h 213120"/>
                            <a:gd name="textAreaBottom" fmla="*/ 203040 h 213120"/>
                          </a:gdLst>
                          <a:ahLst/>
                          <a:rect l="textAreaLeft" t="textAreaTop" r="textAreaRight" b="textAreaBottom"/>
                          <a:pathLst>
                            <a:path w="21600" h="223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15"/>
                              </a:lnTo>
                              <a:arcTo wR="3600" hR="3600" stAng="10800000" swAng="-5400000"/>
                              <a:lnTo>
                                <a:pt x="18000" y="223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 Black" w:hAnsi="Arial Black" w:eastAsia="Times New Roman" w:cs="Arial Black"/>
                                <w:color w:val="984BFF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lIns="92160" rIns="92160" tIns="46440" bIns="46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79pt;margin-top:3.55pt;width:28.6pt;height:29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 Black" w:hAnsi="Arial Black" w:eastAsia="Times New Roman" w:cs="Arial Black"/>
                          <w:color w:val="984BFF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36525</wp:posOffset>
                </wp:positionV>
                <wp:extent cx="2400300" cy="799465"/>
                <wp:effectExtent l="27305" t="27940" r="27940" b="273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99560"/>
                          <a:chOff x="0" y="0"/>
                          <a:chExt cx="24004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3300"/>
                          </a:solidFill>
                          <a:ln w="5400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>д = (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д /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>д) х 10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1560"/>
                            <a:ext cx="240048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 xml:space="preserve">Проценты уплаты исчисляются отдельн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на страховую и накопительную част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75pt;width:189pt;height:62.95pt" coordorigin="5220,215" coordsize="3780,1259">
                <v:roundrect id="shape_0" ID="AutoShape 5" fillcolor="#cc3300" stroked="t" o:allowincell="f" style="position:absolute;left:5220;top:215;width:377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>д = (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д /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>д) х 100</w:t>
                        </w:r>
                      </w:p>
                    </w:txbxContent>
                  </v:textbox>
                  <v:fill o:detectmouseclick="t" type="solid" color2="#33ccff"/>
                  <v:stroke color="#cc3300" weight="54000" joinstyle="miter" endcap="flat"/>
                  <w10:wrap type="square"/>
                </v:roundrect>
                <v:roundrect id="shape_0" ID="AutoShape 5" fillcolor="white" stroked="t" o:allowincell="f" style="position:absolute;left:5220;top:879;width:377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 xml:space="preserve">Проценты уплаты исчисляются отдельн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на страховую и накопительную часть</w:t>
                        </w:r>
                      </w:p>
                    </w:txbxContent>
                  </v:textbox>
                  <v:fill o:detectmouseclick="t" type="solid" color2="black"/>
                  <v:stroke color="#cc3300" weight="5400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Определить проценты уплаты в счет погашения задолж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целом по страховател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 страховую и накопительную часть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где </w:t>
      </w:r>
    </w:p>
    <w:p>
      <w:pPr>
        <w:pStyle w:val="Normal"/>
        <w:numPr>
          <w:ilvl w:val="0"/>
          <w:numId w:val="1"/>
        </w:numPr>
        <w:rPr/>
      </w:pPr>
      <w:r>
        <w:rPr/>
        <w:t>R д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процент уплаты в счет погашения задолженности в целом по страхователю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 xml:space="preserve"> д - сумма уплаченных страховых взносов в отчетном периоде в счет погашения задолженности за прошлые отчетные периоды, начиная с 2010 года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</w:t>
      </w:r>
      <w:r>
        <w:rPr/>
        <w:t xml:space="preserve"> д – сумма имеющейся на начало отчетного периода задолженности за прошлые отчетные периоды, начиная с 2010 года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2400300" cy="799465"/>
                <wp:effectExtent l="27305" t="27940" r="27940" b="273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99560"/>
                          <a:chOff x="0" y="0"/>
                          <a:chExt cx="24004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39966"/>
                          </a:solidFill>
                          <a:ln w="540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>тп = (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тп /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>тп) х 10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1560"/>
                            <a:ext cx="240048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339966"/>
                                  <w:lang w:val="ru-RU" w:bidi="ar-SA"/>
                                </w:rPr>
                                <w:t xml:space="preserve">Проценты уплаты исчисляются отдельн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339966"/>
                                  <w:lang w:val="ru-RU" w:bidi="ar-SA"/>
                                </w:rPr>
                                <w:t>на страховую и накопительную част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.65pt;width:189pt;height:62.95pt" coordorigin="5220,93" coordsize="3780,1259">
                <v:roundrect id="shape_0" ID="AutoShape 5" fillcolor="#339966" stroked="t" o:allowincell="f" style="position:absolute;left:5220;top:93;width:377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>тп = (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тп /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>тп) х 100</w:t>
                        </w:r>
                      </w:p>
                    </w:txbxContent>
                  </v:textbox>
                  <v:fill o:detectmouseclick="t" type="solid" color2="#cc6699"/>
                  <v:stroke color="#339966" weight="54000" joinstyle="miter" endcap="flat"/>
                  <w10:wrap type="square"/>
                </v:roundrect>
                <v:roundrect id="shape_0" ID="AutoShape 5" fillcolor="white" stroked="t" o:allowincell="f" style="position:absolute;left:5220;top:757;width:377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339966"/>
                            <w:lang w:val="ru-RU" w:bidi="ar-SA"/>
                          </w:rPr>
                          <w:t xml:space="preserve">Проценты уплаты исчисляются отдельн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339966"/>
                            <w:lang w:val="ru-RU" w:bidi="ar-SA"/>
                          </w:rPr>
                          <w:t>на страховую и накопительную часть</w:t>
                        </w:r>
                      </w:p>
                    </w:txbxContent>
                  </v:textbox>
                  <v:fill o:detectmouseclick="t" type="solid" color2="black"/>
                  <v:stroke color="#339966" weight="54000" joinstyle="miter" endcap="flat"/>
                  <w10:wrap type="square"/>
                </v:roundrect>
              </v:group>
            </w:pict>
          </mc:Fallback>
        </mc:AlternateConten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Определить проценты уплаты в счет погашения текущих платежей (тп) </w:t>
      </w:r>
    </w:p>
    <w:p>
      <w:pPr>
        <w:pStyle w:val="Normal"/>
        <w:jc w:val="center"/>
        <w:rPr/>
      </w:pPr>
      <w:r>
        <w:rPr>
          <w:b/>
          <w:bCs/>
        </w:rPr>
        <w:t xml:space="preserve">в целом по страховател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на страховую и накопительную часть):</w:t>
      </w:r>
    </w:p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где </w:t>
      </w:r>
    </w:p>
    <w:p>
      <w:pPr>
        <w:pStyle w:val="Normal"/>
        <w:numPr>
          <w:ilvl w:val="0"/>
          <w:numId w:val="1"/>
        </w:numPr>
        <w:rPr/>
      </w:pPr>
      <w:r>
        <w:rPr/>
        <w:t>R тп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процент уплаты в счет текущих платежей за отчетный период в целом по страхователю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 xml:space="preserve"> тп - сумма уплаченных страховых взносов за отчетный период ( без учета переплаты) = </w:t>
      </w:r>
      <w:r>
        <w:rPr>
          <w:lang w:val="en-US"/>
        </w:rPr>
        <w:t>S</w:t>
      </w:r>
      <w:r>
        <w:rPr/>
        <w:t xml:space="preserve">уп – </w:t>
      </w:r>
      <w:r>
        <w:rPr>
          <w:lang w:val="en-US"/>
        </w:rPr>
        <w:t>S</w:t>
      </w:r>
      <w:r>
        <w:rPr/>
        <w:t xml:space="preserve"> д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</w:t>
      </w:r>
      <w:r>
        <w:rPr/>
        <w:t xml:space="preserve"> тп – сумма начисленных страховых взносов за отчетный пери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пределить сумму уплаченных страховых взносов в отчетном периоде, подлежащих отражению в сведениях ПУ, по застрахованному лицу:</w:t>
      </w:r>
    </w:p>
    <w:p>
      <w:pPr>
        <w:pStyle w:val="Normal"/>
        <w:ind w:firstLine="567"/>
        <w:jc w:val="both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3200400" cy="799465"/>
                <wp:effectExtent l="27305" t="27940" r="27940" b="273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799560"/>
                          <a:chOff x="0" y="0"/>
                          <a:chExt cx="320040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347ff"/>
                          </a:solidFill>
                          <a:ln w="54000">
                            <a:solidFill>
                              <a:srgbClr val="a347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>уп_зл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д_зл +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тп_з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1560"/>
                            <a:ext cx="320040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a347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347FF"/>
                                  <w:lang w:val="ru-RU" w:bidi="ar-SA"/>
                                </w:rPr>
                                <w:t xml:space="preserve">Суммы уплаты исчисляются отдельн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347FF"/>
                                  <w:lang w:val="ru-RU" w:bidi="ar-SA"/>
                                </w:rPr>
                                <w:t>на страховую и накопительную част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pt;width:252pt;height:62.95pt" coordorigin="1980,60" coordsize="5040,1259">
                <v:roundrect id="shape_0" ID="AutoShape 5" fillcolor="#a347ff" stroked="t" o:allowincell="f" style="position:absolute;left:1980;top:60;width:503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>уп_зл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д_зл +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тп_з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cb800"/>
                  <v:stroke color="#a347ff" weight="54000" joinstyle="miter" endcap="flat"/>
                  <w10:wrap type="square"/>
                </v:roundrect>
                <v:roundrect id="shape_0" ID="AutoShape 5" fillcolor="white" stroked="t" o:allowincell="f" style="position:absolute;left:1980;top:724;width:5039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347FF"/>
                            <w:lang w:val="ru-RU" w:bidi="ar-SA"/>
                          </w:rPr>
                          <w:t xml:space="preserve">Суммы уплаты исчисляются отдельн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347FF"/>
                            <w:lang w:val="ru-RU" w:bidi="ar-SA"/>
                          </w:rPr>
                          <w:t>на страховую и накопительную часть</w:t>
                        </w:r>
                      </w:p>
                    </w:txbxContent>
                  </v:textbox>
                  <v:fill o:detectmouseclick="t" type="solid" color2="black"/>
                  <v:stroke color="#a347ff" weight="5400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где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>уп_зл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сумма уплаты по застрахованному лицу, подлежащая отражению в сведениях ПУ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 xml:space="preserve"> д_зл - сумма уплаты по застрахованному лицу в отчетном периоде в счет погашения задолженности за прошлые отчетные периоды, начиная с 2010 года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lang w:val="en-US"/>
        </w:rPr>
        <w:t>S</w:t>
      </w:r>
      <w:r>
        <w:rPr/>
        <w:t xml:space="preserve"> тп_зл - сумма уплаты по застрахованному лицу за отчетный период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Для чего, 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1943100" cy="377825"/>
                <wp:effectExtent l="27305" t="27940" r="27940" b="27305"/>
                <wp:wrapSquare wrapText="bothSides"/>
                <wp:docPr id="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3300"/>
                        </a:solidFill>
                        <a:ln w="5400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д_з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д_з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 xml:space="preserve"> х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cc3300" stroked="t" o:allowincell="f" style="position:absolute;margin-left:297pt;margin-top:12.4pt;width:152.95pt;height:2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д_з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 xml:space="preserve"> =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д_з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 xml:space="preserve"> х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ccff"/>
                <v:stroke color="#cc3300" weight="54000" joinstyle="miter" endcap="flat"/>
                <w10:wrap type="square"/>
              </v:roundrect>
            </w:pict>
          </mc:Fallback>
        </mc:AlternateContent>
      </w:r>
      <w:r>
        <w:rPr>
          <w:b/>
          <w:bCs/>
        </w:rPr>
        <w:t xml:space="preserve">Определить сумму уплаты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по застрахованному лицу в отчетном периоде в счет погашения задолженности за прошлые отчетные периоды, начиная с 2010 года,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где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 xml:space="preserve"> д_зл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сумма уплаты по застрахованному лицу в отчетном периоде в счет погашения задолженности за прошлые отчетные периоды, начиная с 2010 года, подлежащая отражению в сведениях ПУ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</w:t>
      </w:r>
      <w:r>
        <w:rPr/>
        <w:t xml:space="preserve"> д_зл – сумма имеющейся на начало отчетного периода задолженности за прошлые отчетные периоды, начиная с 2010 год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 д 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(%) процент уплаты в счет погашения задолженности в целом по страхователю.</w:t>
      </w:r>
    </w:p>
    <w:p>
      <w:pPr>
        <w:pStyle w:val="Normal"/>
        <w:ind w:firstLine="567"/>
        <w:rPr>
          <w:b/>
          <w:b/>
          <w:bCs/>
          <w:u w:val="single"/>
          <w:lang w:val="en-US" w:eastAsia="en-US" w:bidi="en-US"/>
        </w:rPr>
      </w:pPr>
      <w:r>
        <w:rPr>
          <w:b/>
          <w:bCs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1943100" cy="377825"/>
                <wp:effectExtent l="27305" t="27940" r="27940" b="27305"/>
                <wp:wrapSquare wrapText="bothSides"/>
                <wp:docPr id="9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9966"/>
                        </a:solidFill>
                        <a:ln w="540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тп_з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тп_з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 xml:space="preserve"> х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FFFFFF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bidi="ar-SA" w:val="ru-RU"/>
                              </w:rPr>
                              <w:t>т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339966" stroked="t" o:allowincell="f" style="position:absolute;margin-left:297pt;margin-top:13.25pt;width:152.95pt;height:2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тп_з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 xml:space="preserve"> =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тп_з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 xml:space="preserve"> х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FFFFFF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FFFFFF"/>
                          <w:lang w:bidi="ar-SA" w:val="ru-RU"/>
                        </w:rPr>
                        <w:t>т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339966" weight="540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Определить сумму уплаты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по застрахованному лицу за отчетный период,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</w:t>
      </w:r>
      <w:r>
        <w:rPr/>
        <w:t xml:space="preserve"> тп_зл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сумма уплаты по застрахованному лицу за отчетный период, подлежащая отражению в сведениях ПУ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</w:t>
      </w:r>
      <w:r>
        <w:rPr/>
        <w:t xml:space="preserve"> тп_зл – сумма начисленных страховых взносов по застрахованному лицу за отчетный период;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/>
        <w:t xml:space="preserve">R тп </w:t>
      </w:r>
      <w:r>
        <w:rPr>
          <w:rFonts w:cs="Arial" w:ascii="Arial" w:hAnsi="Arial"/>
          <w:sz w:val="28"/>
          <w:szCs w:val="28"/>
        </w:rPr>
        <w:t xml:space="preserve"> - </w:t>
      </w:r>
      <w:r>
        <w:rPr/>
        <w:t>(%) процент уплаты в счет текущих платежей за отчетный период в целом по страхователю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9:00Z</dcterms:created>
  <dc:creator>1006</dc:creator>
  <dc:description/>
  <cp:keywords/>
  <dc:language>en-US</dc:language>
  <cp:lastModifiedBy>Зайцева</cp:lastModifiedBy>
  <cp:lastPrinted>2010-11-12T10:23:00Z</cp:lastPrinted>
  <dcterms:modified xsi:type="dcterms:W3CDTF">2010-11-12T11:06:00Z</dcterms:modified>
  <cp:revision>6</cp:revision>
  <dc:subject/>
  <dc:title>Рекомендуемый порядок заполнения</dc:title>
</cp:coreProperties>
</file>