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820"/>
        <w:gridCol w:w="1335"/>
        <w:gridCol w:w="1175"/>
        <w:gridCol w:w="1345"/>
        <w:gridCol w:w="1260"/>
        <w:gridCol w:w="1440"/>
        <w:gridCol w:w="1440"/>
      </w:tblGrid>
      <w:tr>
        <w:trPr>
          <w:trHeight w:val="435" w:hRule="atLeast"/>
        </w:trPr>
        <w:tc>
          <w:tcPr>
            <w:tcW w:w="127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оротно-сальдовая ведомость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период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нварь 2010</w:t>
            </w:r>
          </w:p>
        </w:tc>
        <w:tc>
          <w:tcPr>
            <w:tcW w:w="13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3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ьдо на начало периода</w:t>
            </w:r>
          </w:p>
        </w:tc>
        <w:tc>
          <w:tcPr>
            <w:tcW w:w="2605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ы за перио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ьдо на конец периода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бет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б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б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1   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средства, сданные в аренд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8 914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9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.1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производству продук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6.9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общехозяйственные рас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.1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сса организ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6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6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.1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ный счет организа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811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6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4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0.2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ы с поставщиками за поставленные ц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2.2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8.4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ы по налогу на доход физ. лиц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1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8.99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7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7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9.2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 от травматизм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9.4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Р (страховая часть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0,00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9.5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Р (накопительная часть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0.4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, относящаяся на общехозяйственные рас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1.2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хозяйственные нуж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865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77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6.15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ы по дебиторской и кредиторской задолженности, образовавшейся на 01.01.2006 г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8,5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80  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вный капита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82.2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, созданные в соответствии с учредительными документам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96,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96,3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84.1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распределенная прибыль (убыток) отчетного год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709,6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709,61</w:t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0.1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учк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: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5 369,05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3 805,91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0 966,7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0 966,7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95 969,0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4 405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45:00Z</dcterms:created>
  <dc:creator>вячеслав</dc:creator>
  <dc:description/>
  <dc:language>en-US</dc:language>
  <cp:lastModifiedBy>вячеслав</cp:lastModifiedBy>
  <dcterms:modified xsi:type="dcterms:W3CDTF">2010-04-05T11:48:00Z</dcterms:modified>
  <cp:revision>3</cp:revision>
  <dc:subject/>
  <dc:title>Оборотно-сальдовая ведомость</dc:title>
</cp:coreProperties>
</file>