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Н 7703601992 Пояснения к ошибке в МиниЗарплата2009</w:t>
      </w:r>
    </w:p>
    <w:p>
      <w:pPr>
        <w:pStyle w:val="Normal"/>
        <w:rPr/>
      </w:pPr>
      <w:r>
        <w:rPr>
          <w:sz w:val="32"/>
          <w:szCs w:val="32"/>
        </w:rPr>
        <w:t>КПП 7703010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ОО "СитиДент" Краснопресненское ОСБ № 1569/0284 г.Моск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листе 7, раздел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, таблица 9 неправильно заполнено «всего за отчетный период» и за отчетный квартал(месяцы)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 с начала года начислено облагаемые выплаты 502223-69, необлагаемые - 1345-00, в том числе за 4-й квартал 2009 года: октябрь 42500-00, ноябрь 42500-00, декабрь 42500-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агаю сформированную с ошибками расчетную ведомость и архив ба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59:00Z</dcterms:created>
  <dc:creator>julia</dc:creator>
  <dc:description/>
  <cp:keywords/>
  <dc:language>en-US</dc:language>
  <cp:lastModifiedBy>julia</cp:lastModifiedBy>
  <dcterms:modified xsi:type="dcterms:W3CDTF">2010-01-13T11:27:00Z</dcterms:modified>
  <cp:revision>7</cp:revision>
  <dc:subject/>
  <dc:title>ИНН 7703601992 Пояснения к ошибке</dc:title>
</cp:coreProperties>
</file>