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2867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21" t="36268" r="9883" b="1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310134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396" t="36467" r="9561" b="1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9280" cy="2886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393" t="49090" r="12032" b="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2705" cy="376428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30" t="10213" r="41146" b="4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05:00Z</dcterms:created>
  <dc:creator>User1</dc:creator>
  <dc:description/>
  <cp:keywords/>
  <dc:language>en-US</dc:language>
  <cp:lastModifiedBy>User1</cp:lastModifiedBy>
  <dcterms:modified xsi:type="dcterms:W3CDTF">2009-09-08T07:29:00Z</dcterms:modified>
  <cp:revision>2</cp:revision>
  <dc:subject/>
  <dc:title/>
</cp:coreProperties>
</file>