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Правления ПФР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954" w:hanging="0"/>
        <w:jc w:val="both"/>
        <w:outlineLvl w:val="0"/>
        <w:rPr>
          <w:rFonts w:cs="Calibri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Calibri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234"/>
      <w:bookmarkStart w:id="1" w:name="Par1"/>
      <w:bookmarkEnd w:id="0"/>
      <w:bookmarkEnd w:id="1"/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ПОЛНЕНИЯ ФОРМЫ РАСЧЕТА ПО НАЧИСЛЕН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УПЛАЧЕННЫМ ВЗНОСАМ В ПЕНСИОННЫЙ ФОНД РОССИЙ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ЕДЕРАЦИИ, ПРИМЕНЯЕМОГО ПРИ ОСУЩЕСТВЛЕНИИ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УПЛАТОЙ ВЗНОСОВ ДЛЯ РАБОТОДАТЕЛ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ПЛАЧИВАЮЩИХ ВЗНОС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ДОПОЛНИТЕЛЬНОЕ СОЦИАЛЬ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ОРМА - РВ-3 ПФР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2" w:name="Par241"/>
      <w:bookmarkEnd w:id="2"/>
      <w:r>
        <w:rPr>
          <w:rFonts w:cs="Times New Roman" w:ascii="Times New Roman" w:hAnsi="Times New Roman"/>
          <w:b/>
          <w:sz w:val="26"/>
          <w:szCs w:val="26"/>
        </w:rPr>
        <w:t xml:space="preserve">I. Общие треб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hyperlink w:anchor="Par4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счета по начисленным и уплаченным взносам в Пенсионный фонд Российской Федерации, применяемого при осуществлении контроля за уплатой взносов для работодателей, уплачивающих взносы на дополнительное социальное обеспечение (форма РВ-3 ПФР) (далее - Расчет), заполняется с использованием средств вычислительной техники или шариковой (перьевой) ручкой черного либо синего цвета печатными бук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 заполнении формы </w:t>
      </w:r>
      <w:hyperlink w:anchor="Par4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сче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каждую строку и соответствующие ей графы вписывается только один показатель. В случае отсутствия  каких-либо показателей, предусмотренных формой Расчета, в строке и соответствующей графе ставится прочер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значения денежных показателей отражаются в рублях и копейках.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исправления ошибок  при представлении отчетности на бумажном носителе следует перечеркнуть неверное значение показателя, вписать правильное значение показателя и поставить подпись плательщика взносов или его представителя под исправлением с указанием даты исправления. Все исправления заверяются печатью организации (штампом - для иностранных организаций) при ее наличии. Не допускается исправление ошибок с помощью корректирующего или иного аналогич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заполнения формы Расчета проставляется сквозная нумерация заполненных страниц в поле «Стр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верхней части каждой заполняемой страницы формы </w:t>
      </w:r>
      <w:hyperlink w:anchor="Par4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сче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казывается регистрационный номер плательщика взносов в соответствии с выданным при регистрации (учете) в территориальном органе Пенсионного фонда Российской Федерации (далее - ПФР) извещением (уведомлением) страхователя по месту постановки на у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онце каждой страницы формы </w:t>
      </w:r>
      <w:hyperlink w:anchor="Par4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сче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ются подпись плательщика взносов (правопреемника) либо его представителя и дата подписания Расче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ar251"/>
      <w:bookmarkEnd w:id="3"/>
      <w:r>
        <w:rPr>
          <w:rFonts w:cs="Times New Roman" w:ascii="Times New Roman" w:hAnsi="Times New Roman"/>
          <w:b/>
          <w:sz w:val="26"/>
          <w:szCs w:val="26"/>
        </w:rPr>
        <w:t>II. Заполнение титульного листа формы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hyperlink w:anchor="Par4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итульный лис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ормы Расчета заполняется плательщиком взносов, кроме </w:t>
      </w:r>
      <w:hyperlink w:anchor="Par10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Заполняется работником ПФ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и заполнении </w:t>
      </w:r>
      <w:hyperlink w:anchor="Par4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итульного лис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ормы Расч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В </w:t>
      </w:r>
      <w:hyperlink w:anchor="Par5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Номер корректировки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едставлении первичного Расчета - код «000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редставлении в территориальный орган ПФР Расчета, в котором отражены изменени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 июля 2009 г.        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Собрание законодательства Российской Федерации, 2009, № 30, ст. 3738; 2010, № 31, ст. 4196; № 49, ст. 6409; № 50, ст. 6597;  2011, № 1, ст. 40; № 29, ст. 4291, № 49, ст. 7057; 2013, № 27, ст. 3477, № 52, ст. 6986; 2014, № 26,           ст. 3394, № 49, ст. 6915) (далее – Федеральный закон от 24 июля 2009 г. № 212-ФЗ) указывается номер, указывающий, какой по счету Расчет с учетом внесенных изменений и дополнений представляется страхователем в территориальный орган ПФР (например: 001, 002, 003,...010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В </w:t>
      </w:r>
      <w:hyperlink w:anchor="Par5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тчетный период (код)» - период, за который представляется Ра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ми периодами признаются первый квартал, полугодие, девять месяцев и год, которые обозначаются соответственно как «3», «6», «9» и «0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 В </w:t>
      </w:r>
      <w:hyperlink w:anchor="Par5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алендарный год» проставляется календарный год, за отчетный период которого представляется Ра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оле «Прекращение деятельности» заполняется только в случае прекращения деятельности организации в связи с ликвидацией в случаях, указанных в части 15 статьи 15 Федерального закона от 24 июля 2009 г. № 212-ФЗ. В указанных случаях в данном поле проставляется буква «Л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В </w:t>
      </w:r>
      <w:hyperlink w:anchor="Par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Наименование организации/обособленного подразделения»  - наименование организации в соответствии с учредительными документами (при наличии в наименовании латинской транскрипции таковая указывается) либо наименование отделения иностранной организации, осуществляющей деятельность на территории Российской Федерации, обособленного подраздел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6. В </w:t>
      </w:r>
      <w:hyperlink w:anchor="Par6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ИНН» - идентификационный номер налогоплательщика (далее - ИНН) в соответствии со свидетельство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 заполнении ИНН плательщика, который состоит из десяти знаков, в зоне из двенадцати ячеек, отведенных для записи показателя ИНН, в последних двух ячейках следует поставить прочер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7. В </w:t>
      </w:r>
      <w:hyperlink w:anchor="Par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ПП» - код причины постановки на учет по месту нахождения организации (далее - КПП) указывается КПП в соответствии со свидетельство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обособленного подразделения на территори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ле «Код по ОКВЭД» -  код согласно Общероссийскому классификатору видов экономической деятельност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К 029-2001 (КДЕС Ред. 1) (далее – ОКВЭД) </w:t>
      </w:r>
      <w:r>
        <w:rPr>
          <w:rFonts w:cs="Times New Roman" w:ascii="Times New Roman" w:hAnsi="Times New Roman"/>
          <w:color w:val="000000"/>
          <w:sz w:val="26"/>
          <w:szCs w:val="26"/>
        </w:rPr>
        <w:t>по основному виду экономической деятельности платель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9. В </w:t>
      </w:r>
      <w:hyperlink w:anchor="Par7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Номер контактного телефона» - городской или мобильный номер телефона плательщика с кодом города или оператора сотовой связи соответственно. Цифры заполняются в каждой ячейке без применения знаков «тире» и «скоб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0. В </w:t>
      </w:r>
      <w:hyperlink w:anchor="Par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д тарифа» -  код тарифа, применяемый плательщиком взносов в соответствии с кодами тарифов плательщиков взносов согласно </w:t>
      </w:r>
      <w:hyperlink w:anchor="Par3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1. Информация о количестве страниц представляемого Расчета с подтверждающими документами указывается в полях «на страницах» и                        «</w:t>
      </w:r>
      <w:hyperlink w:anchor="Par10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 при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дтверждающих документов или их копий на листах»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2. В </w:t>
      </w:r>
      <w:hyperlink w:anchor="Par10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разде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итульного листа «Достоверность и полноту сведений, указанных в настоящем расчете, подтверждаю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hyperlink w:anchor="Par11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оле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«плательщик взносов», «представитель плательщика взносов на дополнительное социальное обеспечение», «правопреемник» в случае подтверждения достоверности и полноты сведений, содержащихся в Расчете, руководителем организации - плательщика взносов, проставляется  цифра «1», в случае подтверждения достоверности и полноты сведений представителем плательщика взносов проставляется цифра </w:t>
      </w:r>
      <w:hyperlink w:anchor="Par113">
        <w:r>
          <w:rPr>
            <w:rStyle w:val="InternetLink"/>
            <w:rFonts w:cs="Times New Roman" w:ascii="Times New Roman" w:hAnsi="Times New Roman"/>
            <w:sz w:val="26"/>
            <w:szCs w:val="26"/>
          </w:rPr>
          <w:t>«2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в случае подтверждения достоверности и полноты сведений правопреемником плательщика взносов - цифра </w:t>
      </w:r>
      <w:hyperlink w:anchor="Par113">
        <w:r>
          <w:rPr>
            <w:rStyle w:val="InternetLink"/>
            <w:rFonts w:cs="Times New Roman" w:ascii="Times New Roman" w:hAnsi="Times New Roman"/>
            <w:sz w:val="26"/>
            <w:szCs w:val="26"/>
          </w:rPr>
          <w:t>«3»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hyperlink w:anchor="Par11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Ф.И.О. руководителя организации,  представителя плательщика взносов на дополнительное социальное обеспечение» при представлении Расч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лательщиком взносов (правопреемником) указывается фамилия, имя, отчество (при наличии) руководителя организации 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ставителем плательщика взносов (правопреемника) – юридическим лицом указывается полностью фамилия, имя, отчество физического лица, уполномоченного в соответствии с документом, подтверждающим полномочия представителя  плательщика (правопреемника) - юридического лица, удостоверять достоверность и полноту сведений, указанных в Расче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ставителем плательщика взносов (правопреемника) - физическим лицом - полностью фамилия, имя, отчество физического лица, уполномоченного в соответствии с документом, подтверждающим полномочия представителя плательщика взносов (правопреемника) удостоверять достоверность и полноту сведений, указанных в Расчете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ле «Наименование организации - представителя плательщика взносов на дополнительное социальное обеспечение» представителем плательщика (правопреемника) - юридическим лицом указывается полное наименование данного юридического лица в соответствии с учредительными докумен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лях «Подпись» и «Дата» проставляется подпись плательщика взносов (правопреемника) либо представителя плательщика взносов (правопреемника), которая заверяется печатью юридического лица (при ее наличии), и ставится дата подпис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hyperlink w:anchor="Par1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Документ, подтверждающий полномочия представителя плательщика взносов (правопреемника) на дополнительное социальное обеспечение» указывается вид документа, подтверждающий полномочия представителя плательщика  взносов (правопреемни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3. В </w:t>
      </w:r>
      <w:hyperlink w:anchor="Par10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разде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Заполняется работником ПФР», «Сведения о представлении расчета»: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hyperlink w:anchor="Par1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Данный расчет представлен (код)»  указывается способ представления  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«01» - на бумажном носителе, «02» -  почтовым отправлением);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hyperlink w:anchor="Par1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на страницах» - количество страниц, </w:t>
      </w:r>
      <w:r>
        <w:rPr>
          <w:rFonts w:cs="Times New Roman" w:ascii="Times New Roman" w:hAnsi="Times New Roman"/>
          <w:color w:val="000000"/>
          <w:sz w:val="26"/>
          <w:szCs w:val="26"/>
        </w:rPr>
        <w:t>на которых плательщиком представлен Расч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в  поле «с приложением подтверждающих документов или их копий на листах» указывается количество листов подтверждающих документов или их копий, приложенных к Расчет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поле «Дата представления расчета» проставляется дата представления Расчета лично или через представителя, при отправке по почте - дата отправки почтового отправления с описью влож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Подраздел заверяется подписью сотрудника территориального органа ПФР, принявшего Расчет, с указанием фамилии, имени и отче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" w:name="Par289"/>
      <w:bookmarkEnd w:id="4"/>
      <w:r>
        <w:rPr>
          <w:rFonts w:cs="Times New Roman" w:ascii="Times New Roman" w:hAnsi="Times New Roman"/>
          <w:b/>
          <w:sz w:val="26"/>
          <w:szCs w:val="26"/>
        </w:rPr>
        <w:t>III. Заполнение раздела 1 «Рас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начисленным и уплаченным взносам на дополните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циальное обеспечение» формы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ри заполнении </w:t>
      </w:r>
      <w:hyperlink w:anchor="Par14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Расчет по начисленным и уплаченным взносам на дополнительное социальное обеспечение» формы Расчета (далее - раздел 1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По </w:t>
      </w:r>
      <w:hyperlink w:anchor="Par1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е 10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ражается сумма взносов из </w:t>
      </w:r>
      <w:hyperlink w:anchor="Par18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и 15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счета за предыдущий рас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</w:t>
      </w:r>
      <w:hyperlink w:anchor="Par1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</w:t>
        </w:r>
      </w:hyperlink>
      <w:r>
        <w:rPr>
          <w:rFonts w:cs="Times New Roman" w:ascii="Times New Roman" w:hAnsi="Times New Roman"/>
          <w:sz w:val="26"/>
          <w:szCs w:val="26"/>
        </w:rPr>
        <w:t>трока 110 заполняется нарастающим итогом с начала расчетного периода на основании данных бухгалтерского учета о суммах взносов, начисленных с начала расчетного периода (без учета сумм перерасчета взносов за предшествующие отчетные период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В графе 3 </w:t>
      </w:r>
      <w:hyperlink w:anchor="Par1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и 1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ражается сумма взносов, исчисленная с начала расчетного периода, которая определяется как произведение значения графы 3 </w:t>
      </w:r>
      <w:hyperlink w:anchor="Par2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и 2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дела 2 «Расчет базы для начисления взносов на дополнительное социальное обеспечение» (далее - раздел 2) и тарифа на дополнительное социальное обеспе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4. Для заполнения показателей </w:t>
      </w:r>
      <w:hyperlink w:anchor="Par16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 1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163">
        <w:r>
          <w:rPr>
            <w:rStyle w:val="InternetLink"/>
            <w:rFonts w:cs="Times New Roman" w:ascii="Times New Roman" w:hAnsi="Times New Roman"/>
            <w:sz w:val="26"/>
            <w:szCs w:val="26"/>
          </w:rPr>
          <w:t>1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165">
        <w:r>
          <w:rPr>
            <w:rStyle w:val="InternetLink"/>
            <w:rFonts w:cs="Times New Roman" w:ascii="Times New Roman" w:hAnsi="Times New Roman"/>
            <w:sz w:val="26"/>
            <w:szCs w:val="26"/>
          </w:rPr>
          <w:t>1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т.д. используются данные </w:t>
      </w:r>
      <w:hyperlink w:anchor="Par18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 2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4.1. графа 3 </w:t>
      </w:r>
      <w:hyperlink w:anchor="Par16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и 1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вна произведению графы 4 </w:t>
      </w:r>
      <w:hyperlink w:anchor="Par2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и 2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дела 2 на дополнительный тариф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4.2. графа 3 </w:t>
      </w:r>
      <w:hyperlink w:anchor="Par1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и 1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вна произведению графы 5 </w:t>
      </w:r>
      <w:hyperlink w:anchor="Par2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и 2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дела 2 на дополнительный тариф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3. графа 3 </w:t>
      </w:r>
      <w:hyperlink w:anchor="Par16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и 1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вна произведению графы 6 </w:t>
      </w:r>
      <w:hyperlink w:anchor="Par2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и 2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дела 2 на дополнительный тари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Графа 3 </w:t>
      </w:r>
      <w:hyperlink w:anchor="Par16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и 1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ределяется как сумма </w:t>
      </w:r>
      <w:hyperlink w:anchor="Par16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 1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163">
        <w:r>
          <w:rPr>
            <w:rStyle w:val="InternetLink"/>
            <w:rFonts w:cs="Times New Roman" w:ascii="Times New Roman" w:hAnsi="Times New Roman"/>
            <w:sz w:val="26"/>
            <w:szCs w:val="26"/>
          </w:rPr>
          <w:t>1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165">
        <w:r>
          <w:rPr>
            <w:rStyle w:val="InternetLink"/>
            <w:rFonts w:cs="Times New Roman" w:ascii="Times New Roman" w:hAnsi="Times New Roman"/>
            <w:sz w:val="26"/>
            <w:szCs w:val="26"/>
          </w:rPr>
          <w:t>113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Значение графы 3 строки 110 равно сумме значений графы 3 строки 110 Расчета за предыдущий отчетный период календарного года и графы 3 строки 114 представляемого ра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В строке 120 отражаются суммы перерасчета взносов по актам проверок (камеральной и (или) выездной), по которым в отчетном периоде вступили в силу  решения о привлечении (об отказе в привлечении) плательщика взносов на дополнительное социальное обеспечение к ответственности за совершение нарушения законодательства Российской Федерации о дополнительном социальном обеспе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Кроме того, в указанной строке отражаются взносы, самостоятельно доначисленные  плательщиком в случае выявления факта неотражения или неполноты отражения сведений, а также ошибок, приводящих  к занижению суммы  взносов на дополнительное социальное обеспечение за предыдущие отчетные (расчетные) периоды, а также суммы перерасчета взносов в случае корректировки базы для начисления взносов на дополнительное социальное обеспечение, начисленные в отчетном (расчетном) период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5.8. </w:t>
      </w:r>
      <w:r>
        <w:rPr>
          <w:rFonts w:cs="Times New Roman" w:ascii="Times New Roman" w:hAnsi="Times New Roman"/>
          <w:sz w:val="26"/>
          <w:szCs w:val="26"/>
        </w:rPr>
        <w:t xml:space="preserve"> Значение графы 3 строки 120 должно быть равно значению графы 5 строки «Итого сумма перерасчета» раздела 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.9. </w:t>
      </w:r>
      <w:hyperlink w:anchor="Par17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трока 130 равняется сумме </w:t>
      </w:r>
      <w:hyperlink w:anchor="Par1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 10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159">
        <w:r>
          <w:rPr>
            <w:rStyle w:val="InternetLink"/>
            <w:rFonts w:cs="Times New Roman" w:ascii="Times New Roman" w:hAnsi="Times New Roman"/>
            <w:sz w:val="26"/>
            <w:szCs w:val="26"/>
          </w:rPr>
          <w:t>1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120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5.10. 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строке 140 отражаются суммы взносов, уплаченные с начала расчетного периода нарастающим итогом до окончания отчетного периода, и значение графы рассчитывается как сумма значения строки 140 Расчета за предыдущий отчетный период календарного года и строки 144  Расчета за последние три месяца отчетного периода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1. По строкам 141, 142, 143 отражаются суммы платежей по взносам, уплаченные в соответствующих месяцах отчетного периода. Значение строки 144 равняется сумме значений строк 141, 142, 14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2. </w:t>
      </w:r>
      <w:hyperlink w:anchor="Par18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трока 150 рассчитывается как разность  </w:t>
      </w:r>
      <w:hyperlink w:anchor="Par17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 13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ar173">
        <w:r>
          <w:rPr>
            <w:rStyle w:val="InternetLink"/>
            <w:rFonts w:cs="Times New Roman" w:ascii="Times New Roman" w:hAnsi="Times New Roman"/>
            <w:sz w:val="26"/>
            <w:szCs w:val="26"/>
          </w:rPr>
          <w:t>140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5" w:name="Par307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IV. Заполнение раздел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Расчет базы для начисления взносов на дополните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циальное обеспечение» формы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и заполнении </w:t>
      </w:r>
      <w:hyperlink w:anchor="Par18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 2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По </w:t>
      </w:r>
      <w:hyperlink w:anchor="Par20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е 20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оответствующих графах отражается сумма выплат и иных вознаграждений, начисленных в пользу физических лиц, подлежащих дополнительному социальному обеспечению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 ноября 2001 г.  № 155-ФЗ «О дополнительном социальном обеспечении членов летных экипажей воздушных судов гражданской авиации» 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стать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10 мая 2010 г. № 84-ФЗ                              «О дополнительном социальном обеспечении отдельных категорий работников организаций угольной промышленн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ыплат и иных вознаграждений, начисленных в пользу физических лиц, отражается нарастающим итогом (без учета сумм перерасчета за предшествующие отчетные периоды) с начала расчетного периода и за каждый из последних трех месяцев отчетного пери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графы 3 строки 200 равно сумме значений графы 3 строки 200 за предыдущий отчетный период и граф 4-6 строки 200 за текущий отчетный период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По </w:t>
      </w:r>
      <w:hyperlink w:anchor="Par20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е 2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оответствующих графах отражаются суммы, не подлежащие обложению страховыми взносам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2 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 июля 2009 г. № 212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 По </w:t>
      </w:r>
      <w:hyperlink w:anchor="Par2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е 2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оответствующих графах отражается база для начисления взносов на дополнительное социальное обеспечение, рассчитанная как разность </w:t>
      </w:r>
      <w:hyperlink w:anchor="Par20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 20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ar208">
        <w:r>
          <w:rPr>
            <w:rStyle w:val="InternetLink"/>
            <w:rFonts w:cs="Times New Roman" w:ascii="Times New Roman" w:hAnsi="Times New Roman"/>
            <w:sz w:val="26"/>
            <w:szCs w:val="26"/>
          </w:rPr>
          <w:t>210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В строке 230 отражается количество физических лиц, с выплат которым начислены взносы в соответствии с тарифом, применяемым при заполнении раздела 1. Значение графы 3 строки 230 должно быть не меньше значений граф 4-6 строки 23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Заполнение раздел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уммы перерасчета взносов на дополнительное социальное обеспечение с начала расчетного периода» формы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Раздел 3 «Суммы, перерасчета взносов на дополнительное социальное обеспечение, с начала расчетного периода» (далее - раздел 3) заполняется и представляется работодателями, которым органом контроля за уплатой взносов были доначислены взносы на дополнительное социальное обеспечение в текущем отчетном периоде за предыдущие отчетные (расчетные) периоды по актам проверок (камеральных и (или) выездных), по которым в  отчетном периоде вступили в силу решения о привлечении (об отказе в привлечении) плательщика взносов на дополнительное социальное обеспечение к ответственности за совершение нарушения законодательства Российской Федерации о дополнительном социальном обеспечен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Кроме того, в случае самостоятельного выявления факта неотражения или неполноты отражения сведений, а также ошибок, приводящих к занижению суммы взносов, подлежащей уплате за предыдущие отчетные периоды, а также в случае корректировки базы для начисления взносов  на дополнительное социальное обеспечение на основании данных бухгалтерского учета, плательщик отражает суммы перерасчета взносов на дополнительное социальное обеспечение, начисленные в отчетном (расчетном) период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Раздел 3 заполняется, если заполнена графа 3 строки 120 раздела 1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  <w:bookmarkStart w:id="6" w:name="Par321"/>
      <w:bookmarkStart w:id="7" w:name="Par321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заполнения формы расчета по начисленным и уплаченным взносам в Пенсионный фонд Российской Федерации, применяемого при осуществлении контроля за уплатой взносов для работодателей, уплачивающих взносы на дополнительное социальное обеспечение (форма - РВ-3 ПФР), утвержденному  постановлением Правления  ПФР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8" w:name="Par337"/>
      <w:bookmarkEnd w:id="8"/>
      <w:r>
        <w:rPr>
          <w:rFonts w:cs="Times New Roman" w:ascii="Times New Roman" w:hAnsi="Times New Roman"/>
          <w:sz w:val="26"/>
          <w:szCs w:val="26"/>
        </w:rPr>
        <w:t>КОДЫ ТАРИФОВ ПЛАТЕЛЬЩИКОВ ВЗН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4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3090"/>
      </w:tblGrid>
      <w:tr>
        <w:trPr>
          <w:trHeight w:val="40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тегории плательщиков взносов н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ое социальное обеспечение   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тарифа         </w:t>
            </w:r>
          </w:p>
        </w:tc>
      </w:tr>
      <w:tr>
        <w:trPr/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                   </w:t>
            </w:r>
          </w:p>
        </w:tc>
        <w:tc>
          <w:tcPr>
            <w:tcW w:w="3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, использующие труд членов летных экипажей воздушных судов гражданской авиации </w:t>
            </w:r>
          </w:p>
        </w:tc>
        <w:tc>
          <w:tcPr>
            <w:tcW w:w="3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 угольной промышленности          </w:t>
            </w:r>
          </w:p>
        </w:tc>
        <w:tc>
          <w:tcPr>
            <w:tcW w:w="3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21AD6EBE00F0572A1C44090F489DD27E52E843A0D99E794A5361B975505420CDFD8D98C3A7CC76NEnFJ" TargetMode="External"/><Relationship Id="rId3" Type="http://schemas.openxmlformats.org/officeDocument/2006/relationships/hyperlink" Target="consultantplus://offline/ref=9021AD6EBE00F0572A1C44090F489DD27E54E346AEDA9E794A5361B975505420CDFD8D9BNCn7J" TargetMode="External"/><Relationship Id="rId4" Type="http://schemas.openxmlformats.org/officeDocument/2006/relationships/hyperlink" Target="consultantplus://offline/ref=9021AD6EBE00F0572A1C44090F489DD27E57E643A6DB9E794A5361B975505420CDFD8D98C3A7CD77NEnBJ" TargetMode="External"/><Relationship Id="rId5" Type="http://schemas.openxmlformats.org/officeDocument/2006/relationships/hyperlink" Target="consultantplus://offline/ref=9021AD6EBE00F0572A1C44090F489DD27E52E843A0D99E794A5361B975505420CDFD8D98C3A7CD79NEnDJ" TargetMode="External"/><Relationship Id="rId6" Type="http://schemas.openxmlformats.org/officeDocument/2006/relationships/hyperlink" Target="consultantplus://offline/ref=9021AD6EBE00F0572A1C44090F489DD27E52E843A0D99E794A5361B975505420CDFD8D98C3A7CC70NEnD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18:00Z</dcterms:created>
  <dc:creator>Зорич Ирина Александровна</dc:creator>
  <dc:description/>
  <cp:keywords/>
  <dc:language>en-US</dc:language>
  <cp:lastModifiedBy>Бескровная Наталья Степан.</cp:lastModifiedBy>
  <cp:lastPrinted>2015-05-05T12:36:00Z</cp:lastPrinted>
  <dcterms:modified xsi:type="dcterms:W3CDTF">2015-05-08T08:18:00Z</dcterms:modified>
  <cp:revision>2</cp:revision>
  <dc:subject/>
  <dc:title/>
</cp:coreProperties>
</file>