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992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иложение </w:t>
      </w:r>
    </w:p>
    <w:p>
      <w:pPr>
        <w:pStyle w:val="ConsPlusTitle"/>
        <w:widowControl/>
        <w:ind w:left="9923" w:hanging="0"/>
        <w:rPr/>
      </w:pPr>
      <w:r>
        <w:rPr>
          <w:b w:val="false"/>
          <w:color w:val="000000"/>
        </w:rPr>
        <w:t>Утвержден постановлением Правления ПФР</w:t>
      </w:r>
    </w:p>
    <w:p>
      <w:pPr>
        <w:pStyle w:val="ConsPlusTitle"/>
        <w:widowControl/>
        <w:ind w:left="992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от  «____»_________ 201__г.</w:t>
      </w:r>
    </w:p>
    <w:p>
      <w:pPr>
        <w:pStyle w:val="ConsPlusTitle"/>
        <w:widowControl/>
        <w:ind w:left="992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№</w:t>
      </w:r>
      <w:r>
        <w:rPr>
          <w:rFonts w:eastAsia="Times New Roman"/>
          <w:b w:val="false"/>
          <w:color w:val="000000"/>
        </w:rPr>
        <w:t xml:space="preserve"> </w:t>
      </w:r>
      <w:r>
        <w:rPr>
          <w:b w:val="false"/>
          <w:color w:val="000000"/>
        </w:rPr>
        <w:t>____________</w:t>
      </w:r>
    </w:p>
    <w:p>
      <w:pPr>
        <w:pStyle w:val="Normal"/>
        <w:ind w:left="1020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0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0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134" w:right="1132" w:hanging="0"/>
        <w:jc w:val="center"/>
        <w:rPr>
          <w:sz w:val="28"/>
        </w:rPr>
      </w:pPr>
      <w:r>
        <w:rPr>
          <w:sz w:val="28"/>
        </w:rPr>
        <w:t xml:space="preserve">Формат </w:t>
      </w:r>
    </w:p>
    <w:p>
      <w:pPr>
        <w:pStyle w:val="Normal"/>
        <w:ind w:left="1134" w:right="1132" w:hanging="0"/>
        <w:jc w:val="center"/>
        <w:rPr>
          <w:sz w:val="28"/>
        </w:rPr>
      </w:pPr>
      <w:r>
        <w:rPr>
          <w:sz w:val="28"/>
        </w:rPr>
        <w:t xml:space="preserve">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 плательщиками страховых взносов, производящими выплаты и иные вознаграждения физическим лицам в электронном виде </w:t>
      </w:r>
    </w:p>
    <w:p>
      <w:pPr>
        <w:pStyle w:val="Normal"/>
        <w:ind w:left="1134" w:right="1132" w:hanging="0"/>
        <w:jc w:val="center"/>
        <w:rPr>
          <w:sz w:val="28"/>
          <w:szCs w:val="28"/>
        </w:rPr>
      </w:pPr>
      <w:r>
        <w:rPr>
          <w:sz w:val="28"/>
        </w:rPr>
        <w:t>(формат РСВ-1 ПФР)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1"/>
        <w:ind w:left="431" w:hanging="431"/>
        <w:rPr>
          <w:b w:val="false"/>
          <w:b w:val="false"/>
        </w:rPr>
      </w:pPr>
      <w:r>
        <w:rPr>
          <w:b w:val="false"/>
        </w:rPr>
        <w:t>Общие сведения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Настоящий формат разработан в целях организации в территориальных органах Пенсионного фонда Российской Федерации электронного документооборота по приему и обработке документов</w:t>
      </w:r>
      <w:r>
        <w:rPr/>
        <w:t xml:space="preserve"> в соответствии с постановлением Правления ПФР от 16.01.2014 № 2П «</w:t>
      </w:r>
      <w:r>
        <w:rPr>
          <w:rStyle w:val="Emphasis"/>
          <w:i w:val="false"/>
        </w:rPr>
        <w:t>Об  утверждении   формы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, и Порядка ее заполнения» (зарегистрировано в Министерстве юстиции Российской Федерации 18 февраля 2014 г., регистрационный № 31344)</w:t>
      </w:r>
      <w:r>
        <w:rPr/>
        <w:t xml:space="preserve"> (далее – РСВ-1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color w:val="000000"/>
        </w:rPr>
        <w:t xml:space="preserve">Входящим документом является форма РСВ-1, </w:t>
      </w:r>
      <w:r>
        <w:rPr>
          <w:bCs/>
        </w:rPr>
        <w:t xml:space="preserve">представляемая плательщиками страховых взносов в </w:t>
      </w:r>
      <w:r>
        <w:rPr>
          <w:bCs/>
          <w:color w:val="000000"/>
        </w:rPr>
        <w:t>территориальные органы ПФР.</w:t>
      </w:r>
    </w:p>
    <w:p>
      <w:pPr>
        <w:pStyle w:val="Normal"/>
        <w:spacing w:lineRule="auto" w:line="276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Исходящие документы в данной версии формата отсутствуют.</w:t>
      </w:r>
    </w:p>
    <w:p>
      <w:pPr>
        <w:pStyle w:val="Normal"/>
        <w:spacing w:lineRule="auto" w:line="276"/>
        <w:ind w:firstLine="6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Файлы входящих документов</w:t>
      </w:r>
    </w:p>
    <w:p>
      <w:pPr>
        <w:pStyle w:val="Normal"/>
        <w:keepNext w:val="true"/>
        <w:keepLines/>
        <w:ind w:firstLine="53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bCs/>
        </w:rPr>
        <w:t>Отчетность по форме РСВ-1 представляется в виде комплекта файлов входящих документов, в совокупности содержащих сведения в целом по плательщику страховых взносов.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>
          <w:bCs/>
        </w:rPr>
      </w:pPr>
      <w:r>
        <w:rPr/>
        <w:t>Файл входящих документов, представляющий собственно форму РСВ-1, содержит представление единственного документа пачки.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bCs/>
        </w:rPr>
        <w:t>Раздел 6 формы РСВ-1 документы «Сведения о сумме выплат и иных вознаграждений и страховом стаже застрахованного лица» представляются одним или несколькими файлами входящих документов. Один файл входящих документов «Сведения о сумме выплат и иных вознаграждений и страховом стаже застрахованного лица» представляет собой одну пачку входящих документов и содержит:</w:t>
      </w:r>
    </w:p>
    <w:p>
      <w:pPr>
        <w:pStyle w:val="Style12"/>
        <w:tabs>
          <w:tab w:val="clear" w:pos="1287"/>
          <w:tab w:val="left" w:pos="540" w:leader="none"/>
        </w:tabs>
        <w:spacing w:lineRule="auto" w:line="276" w:before="0" w:after="120"/>
        <w:ind w:left="539" w:hanging="539"/>
        <w:rPr/>
      </w:pPr>
      <w:r>
        <w:rPr/>
        <w:t>сведения по пачке документов «Сведения о сумме выплат и иных вознаграждений и страховом стаже застрахованного лица»;</w:t>
      </w:r>
    </w:p>
    <w:p>
      <w:pPr>
        <w:pStyle w:val="Style12"/>
        <w:tabs>
          <w:tab w:val="clear" w:pos="1287"/>
          <w:tab w:val="left" w:pos="540" w:leader="none"/>
        </w:tabs>
        <w:spacing w:lineRule="auto" w:line="276" w:before="0" w:after="120"/>
        <w:ind w:left="539" w:hanging="539"/>
        <w:rPr/>
      </w:pPr>
      <w:r>
        <w:rPr/>
        <w:t>представление каждого документа «Сведения о сумме выплат и иных вознаграждений и страховом стаже застрахованного лица»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Файлы исходящих документов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pacing w:before="0" w:after="120"/>
        <w:ind w:firstLine="540"/>
        <w:jc w:val="both"/>
        <w:rPr/>
      </w:pPr>
      <w:r>
        <w:rPr>
          <w:bCs/>
        </w:rPr>
        <w:t>Файлы исходящих документов в данной версии формата отсутствуют.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ind w:left="431" w:hanging="431"/>
        <w:rPr>
          <w:b w:val="false"/>
          <w:b w:val="false"/>
        </w:rPr>
      </w:pPr>
      <w:r>
        <w:rPr>
          <w:b w:val="false"/>
        </w:rPr>
        <w:t>Имя файла данных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Структура имени файла входящих документов</w:t>
      </w:r>
    </w:p>
    <w:p>
      <w:pPr>
        <w:pStyle w:val="Normal"/>
        <w:keepNext w:val="true"/>
        <w:spacing w:before="0" w:after="120"/>
        <w:ind w:firstLine="54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028700</wp:posOffset>
                </wp:positionH>
                <wp:positionV relativeFrom="paragraph">
                  <wp:posOffset>239395</wp:posOffset>
                </wp:positionV>
                <wp:extent cx="457200" cy="1257300"/>
                <wp:effectExtent l="1905" t="190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45840"/>
                            <a:gd name="adj4" fmla="val 6581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81pt;margin-top:18.85pt;width:35.95pt;height:98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239395</wp:posOffset>
                </wp:positionV>
                <wp:extent cx="1371600" cy="2171700"/>
                <wp:effectExtent l="1905" t="1905" r="254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718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6391"/>
                            <a:gd name="adj4" fmla="val 5833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8.85pt;width:107.95pt;height:170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</wp:posOffset>
                </wp:positionH>
                <wp:positionV relativeFrom="paragraph">
                  <wp:posOffset>125095</wp:posOffset>
                </wp:positionV>
                <wp:extent cx="5715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FR-700-Y-9999-ORG-999-999-999999-DCK-99999-DPT-999999-DCK-99999.X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9.8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FR-700-Y-9999-ORG-999-999-999999-DCK-99999-DPT-999999-DCK-99999.X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342900</wp:posOffset>
                </wp:positionH>
                <wp:positionV relativeFrom="paragraph">
                  <wp:posOffset>10795</wp:posOffset>
                </wp:positionV>
                <wp:extent cx="685800" cy="914400"/>
                <wp:effectExtent l="1905" t="1905" r="254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2222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.85pt;width:53.95pt;height:71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513715</wp:posOffset>
                </wp:positionV>
                <wp:extent cx="11430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год представления свед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0.4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год представления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170815</wp:posOffset>
                </wp:positionV>
                <wp:extent cx="9144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ерсия форм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версия форм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57700</wp:posOffset>
                </wp:positionH>
                <wp:positionV relativeFrom="paragraph">
                  <wp:posOffset>125095</wp:posOffset>
                </wp:positionV>
                <wp:extent cx="1257300" cy="5607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60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омер пачки подразд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4.15pt;mso-wrap-distance-left:9.05pt;mso-wrap-distance-right:9.05pt;mso-wrap-distance-top:0pt;mso-wrap-distance-bottom:0pt;margin-top:9.8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номер пачки подраз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-1885950</wp:posOffset>
                </wp:positionV>
                <wp:extent cx="914400" cy="114300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0833"/>
                            <a:gd name="adj4" fmla="val 5833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-148.5pt;width:71.95pt;height:89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3771900</wp:posOffset>
                </wp:positionH>
                <wp:positionV relativeFrom="paragraph">
                  <wp:posOffset>-1885950</wp:posOffset>
                </wp:positionV>
                <wp:extent cx="800100" cy="1828800"/>
                <wp:effectExtent l="1905" t="1905" r="254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8288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38087"/>
                            <a:gd name="adj4" fmla="val 5833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-148.5pt;width:62.95pt;height:143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4572000</wp:posOffset>
                </wp:positionH>
                <wp:positionV relativeFrom="paragraph">
                  <wp:posOffset>-1886585</wp:posOffset>
                </wp:positionV>
                <wp:extent cx="800100" cy="114300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3804"/>
                            <a:gd name="adj4" fmla="val 5833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-148.55pt;width:62.95pt;height:89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200</wp:posOffset>
                </wp:positionH>
                <wp:positionV relativeFrom="paragraph">
                  <wp:posOffset>-629285</wp:posOffset>
                </wp:positionV>
                <wp:extent cx="1143000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омер пачки организ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49.5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номер пачки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0</wp:posOffset>
                </wp:positionH>
                <wp:positionV relativeFrom="paragraph">
                  <wp:posOffset>170815</wp:posOffset>
                </wp:positionV>
                <wp:extent cx="205740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егистрационный номер организации в ПФ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3.4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регистрационный номер организации в П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57600</wp:posOffset>
                </wp:positionH>
                <wp:positionV relativeFrom="paragraph">
                  <wp:posOffset>56515</wp:posOffset>
                </wp:positionV>
                <wp:extent cx="1143000" cy="4572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дразделение организ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4.4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подразделение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  <w:tab w:val="left" w:pos="1440" w:leader="none"/>
        </w:tabs>
        <w:spacing w:before="0" w:after="120"/>
        <w:ind w:left="1440" w:right="8252" w:firstLine="540"/>
        <w:jc w:val="center"/>
        <w:rPr/>
      </w:pPr>
      <w:r>
        <w:rPr/>
      </w:r>
    </w:p>
    <w:p>
      <w:pPr>
        <w:pStyle w:val="Normal"/>
        <w:keepNext w:val="true"/>
        <w:ind w:firstLine="539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keepNext w:val="true"/>
        <w:ind w:firstLine="539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spacing w:lineRule="auto" w:line="276"/>
        <w:jc w:val="both"/>
        <w:rPr/>
      </w:pPr>
      <w:r>
        <w:rPr/>
        <w:t>Все символы в шаблоне имени файла, отличные от «9», являются константами. Составные части имени, обозначенные в шаблоне последовательностями символов «9», всегда имеют указанное в шаблоне число символов.</w:t>
      </w:r>
    </w:p>
    <w:p>
      <w:pPr>
        <w:pStyle w:val="TextBodyIndent"/>
        <w:spacing w:lineRule="auto" w:line="276"/>
        <w:jc w:val="both"/>
        <w:rPr/>
      </w:pPr>
      <w:r>
        <w:rPr/>
        <w:t>В данной версии формата поля шаблона имени файла «Подразделение организации» и «Номер подразделения организации» не заполняются.</w:t>
      </w:r>
      <w:r>
        <w:br w:type="page"/>
      </w:r>
    </w:p>
    <w:p>
      <w:pPr>
        <w:pStyle w:val="Heading1"/>
        <w:ind w:left="431" w:hanging="431"/>
        <w:rPr>
          <w:b w:val="false"/>
          <w:b w:val="false"/>
        </w:rPr>
      </w:pPr>
      <w:r>
        <w:rPr>
          <w:b w:val="false"/>
        </w:rPr>
        <w:t>Формат файла ПФР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bCs/>
        </w:rPr>
        <w:t xml:space="preserve">Файл ПФР </w:t>
      </w:r>
      <w:r>
        <w:rPr/>
        <w:t xml:space="preserve">формируется в текстовом виде в соответствии со стандартом </w:t>
      </w:r>
      <w:r>
        <w:rPr>
          <w:lang w:val="en-US"/>
        </w:rPr>
        <w:t>XML</w:t>
      </w:r>
      <w:r>
        <w:rPr/>
        <w:t xml:space="preserve"> </w:t>
      </w:r>
      <w:r>
        <w:rPr>
          <w:bCs/>
        </w:rPr>
        <w:t xml:space="preserve">в кодировке </w:t>
      </w:r>
      <w:r>
        <w:rPr>
          <w:bCs/>
          <w:lang w:val="en-US"/>
        </w:rPr>
        <w:t>WINDOWS</w:t>
      </w:r>
      <w:r>
        <w:rPr>
          <w:bCs/>
        </w:rPr>
        <w:t>-1251. Блок верхнего уровня обозначен тегом &lt;ФайлПФР&gt;.</w:t>
      </w:r>
    </w:p>
    <w:p>
      <w:pPr>
        <w:pStyle w:val="TextBody"/>
        <w:keepNext w:val="true"/>
        <w:ind w:firstLine="6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бщая структура файла данных</w:t>
      </w:r>
    </w:p>
    <w:p>
      <w:pPr>
        <w:pStyle w:val="3"/>
        <w:keepNext w:val="true"/>
        <w:ind w:right="737" w:firstLine="6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Общие положения</w:t>
      </w:r>
    </w:p>
    <w:p>
      <w:pPr>
        <w:pStyle w:val="3"/>
        <w:keepNext w:val="true"/>
        <w:ind w:right="737" w:firstLine="60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/>
        <w:t>Файл данных состоит из объектов (реквизитов), которые подразделяются и обозначаются следующим образом: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/>
        <w:t>Элемент – дата, число либо строка</w:t>
      </w:r>
      <w:r>
        <w:rPr>
          <w:bCs/>
        </w:rPr>
        <w:t xml:space="preserve"> </w:t>
      </w:r>
      <w:r>
        <w:rPr/>
        <w:t>данных; в описании структуры файла имя элемента выделяется подчеркиванием.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bCs/>
          <w:iCs/>
        </w:rPr>
        <w:t>Блок</w:t>
      </w:r>
      <w:r>
        <w:rPr>
          <w:bCs/>
        </w:rPr>
        <w:t xml:space="preserve"> </w:t>
      </w:r>
      <w:r>
        <w:rPr/>
        <w:t xml:space="preserve">– структура данных, состоящая из элементов и, возможно, других блоков; в описании структуры файла имя блока выделяется жирным шрифтом, а имя блока, содержащего только элементы – жирным шрифтом и курсивом. </w:t>
      </w:r>
    </w:p>
    <w:p>
      <w:pPr>
        <w:pStyle w:val="Normal"/>
        <w:keepNext w:val="true"/>
        <w:keepLines/>
        <w:spacing w:lineRule="auto" w:line="276" w:before="0" w:after="120"/>
        <w:ind w:right="17" w:firstLine="540"/>
        <w:jc w:val="both"/>
        <w:rPr>
          <w:bCs/>
        </w:rPr>
      </w:pPr>
      <w:r>
        <w:rPr>
          <w:bCs/>
        </w:rPr>
        <w:t>Расширение блока</w:t>
      </w:r>
      <w:r>
        <w:rPr/>
        <w:t xml:space="preserve"> – блок, включающий все реквизиты другого блока (расширяемого), за которыми следуют реквизиты, специфичные для расширяющего блока. Например, блок </w:t>
      </w:r>
      <w:bookmarkStart w:id="0" w:name="OLE_LINK82"/>
      <w:bookmarkStart w:id="1" w:name="OLE_LINK81"/>
      <w:r>
        <w:rPr/>
        <w:t>Сведения о сумме выплат и иных вознаграждений и страховом стаже застрахованного лица</w:t>
      </w:r>
      <w:bookmarkEnd w:id="0"/>
      <w:bookmarkEnd w:id="1"/>
      <w:r>
        <w:rPr/>
        <w:t xml:space="preserve"> является расширением блока  Входящий документ, т.е. расширяющий блок Сведения о сумме выплат и иных вознаграждений и страховом стаже застрахованного лица состоит из всех реквизитов </w:t>
      </w:r>
      <w:del w:id="0" w:author="Odinokova" w:date="2015-04-09T01:18:00Z">
        <w:r>
          <w:rPr/>
          <w:delText xml:space="preserve">расширяемого </w:delText>
        </w:r>
      </w:del>
      <w:ins w:id="1" w:author="Odinokova" w:date="2015-04-09T01:18:00Z">
        <w:r>
          <w:rPr/>
          <w:t xml:space="preserve">абстрактного </w:t>
        </w:r>
      </w:ins>
      <w:r>
        <w:rPr/>
        <w:t>блока  Входящий документ, за которыми следуют специфичные реквизиты блока Сведения о сумме выплат и иных вознаграждений и страховом стаже застрахованного лица.</w:t>
      </w:r>
    </w:p>
    <w:p>
      <w:pPr>
        <w:pStyle w:val="Normal"/>
        <w:keepNext w:val="true"/>
        <w:keepLines/>
        <w:spacing w:lineRule="auto" w:line="276" w:before="0" w:after="120"/>
        <w:ind w:right="17" w:firstLine="540"/>
        <w:jc w:val="both"/>
        <w:rPr>
          <w:bCs/>
        </w:rPr>
      </w:pPr>
      <w:r>
        <w:rPr>
          <w:bCs/>
        </w:rPr>
        <w:t>Абстрактный блок</w:t>
      </w:r>
      <w:r>
        <w:rPr/>
        <w:t xml:space="preserve"> – блок, который не может быть использован в файле ПФР непосредственно, но только как основа для блоков расширения. Например, блок Входящий документ является абстрактным и в файле ПФР не используется; в то же время расширяющий его блок Сведения о сумме выплат и иных вознаграждений и страховом стаже застрахованного лица абстрактным не является и может быть использован в файле ПФР.</w:t>
      </w:r>
    </w:p>
    <w:p>
      <w:pPr>
        <w:pStyle w:val="Normal"/>
        <w:keepNext w:val="true"/>
        <w:keepLines/>
        <w:spacing w:lineRule="auto" w:line="276" w:before="0" w:after="120"/>
        <w:ind w:right="17" w:firstLine="540"/>
        <w:jc w:val="both"/>
        <w:rPr>
          <w:bCs/>
        </w:rPr>
      </w:pPr>
      <w:r>
        <w:rPr>
          <w:bCs/>
        </w:rPr>
        <w:t>Блок унифицированной структуры</w:t>
      </w:r>
      <w:r>
        <w:rPr/>
        <w:t xml:space="preserve"> – блок, структура которого используется в составе других блоков под другими именами. Например, реквизит ФИО физического лица и реквизит </w:t>
      </w:r>
      <w:bookmarkStart w:id="2" w:name="OLE_LINK92"/>
      <w:bookmarkStart w:id="3" w:name="OLE_LINK91"/>
      <w:r>
        <w:rPr/>
        <w:t>ФИО</w:t>
      </w:r>
      <w:bookmarkEnd w:id="2"/>
      <w:bookmarkEnd w:id="3"/>
      <w:r>
        <w:rPr/>
        <w:t xml:space="preserve"> лица, подтверждающего сведения блока Расчет по начисленным и уплаченным СВ на ОПС и ОМС плательщиками, производящими выплаты физическим лицам, начиная с 1 квартала 2014 года содержат одинаковые реквизиты, представленные блоком унифицированной структуры ФИО.</w:t>
      </w:r>
    </w:p>
    <w:p>
      <w:pPr>
        <w:pStyle w:val="Normal"/>
        <w:keepNext w:val="true"/>
        <w:spacing w:lineRule="auto" w:line="276" w:before="0" w:after="120"/>
        <w:ind w:firstLine="540"/>
        <w:jc w:val="both"/>
        <w:rPr/>
      </w:pPr>
      <w:r>
        <w:rPr/>
        <w:t>Описание объектов каждого типа приведено в соответствующей таблице, при этом используются</w:t>
      </w:r>
      <w:ins w:id="2" w:author="Odinokova" w:date="2015-04-09T01:19:00Z">
        <w:r>
          <w:rPr/>
          <w:t xml:space="preserve"> </w:t>
        </w:r>
      </w:ins>
      <w:ins w:id="3" w:author="Odinokova" w:date="2015-04-17T13:33:00Z">
        <w:r>
          <w:rPr/>
          <w:t xml:space="preserve">ссылки </w:t>
        </w:r>
      </w:ins>
      <w:ins w:id="4" w:author="Odinokova" w:date="2015-04-09T01:19:00Z">
        <w:r>
          <w:rPr/>
          <w:t>на пункты настоящего формата и</w:t>
        </w:r>
      </w:ins>
      <w:r>
        <w:rPr/>
        <w:t xml:space="preserve"> следующие характеристики:</w:t>
      </w:r>
    </w:p>
    <w:p>
      <w:pPr>
        <w:pStyle w:val="Normal"/>
        <w:spacing w:before="0" w:after="120"/>
        <w:ind w:firstLine="539"/>
        <w:rPr/>
      </w:pPr>
      <w:r>
        <w:rPr/>
      </w:r>
    </w:p>
    <w:tbl>
      <w:tblPr>
        <w:tblW w:w="14459" w:type="dxa"/>
        <w:jc w:val="left"/>
        <w:tblInd w:w="12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3098"/>
        <w:gridCol w:w="11361"/>
      </w:tblGrid>
      <w:tr>
        <w:trPr>
          <w:tblHeader w:val="true"/>
          <w:cantSplit w:val="true"/>
        </w:trPr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72" w:hanging="0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13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Normal"/>
              <w:keepNext w:val="true"/>
              <w:ind w:left="72" w:hanging="0"/>
              <w:jc w:val="center"/>
              <w:rPr/>
            </w:pPr>
            <w:r>
              <w:rPr/>
              <w:t>Возможные значения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none"/>
              </w:tabs>
              <w:ind w:left="123" w:hanging="0"/>
              <w:rPr>
                <w:bCs/>
              </w:rPr>
            </w:pPr>
            <w:ins w:id="5" w:author="Odinokova" w:date="2015-04-23T15:12:00Z">
              <w:r>
                <w:rPr>
                  <w:bCs/>
                </w:rPr>
                <w:t>Наименование объекта</w:t>
              </w:r>
            </w:ins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Normal"/>
              <w:keepNext w:val="true"/>
              <w:ind w:left="72" w:hanging="0"/>
              <w:rPr>
                <w:bCs/>
              </w:rPr>
            </w:pPr>
            <w:ins w:id="6" w:author="Odinokova" w:date="2015-04-23T15:12:00Z">
              <w:r>
                <w:rPr>
                  <w:bCs/>
                </w:rPr>
                <w:t xml:space="preserve">Указывается наименование объекта. </w:t>
              </w:r>
            </w:ins>
            <w:ins w:id="7" w:author="Odinokova" w:date="2015-04-23T15:14:00Z">
              <w:r>
                <w:rPr>
                  <w:bCs/>
                </w:rPr>
                <w:t xml:space="preserve">Если было переименование объекта, то через знак </w:t>
              </w:r>
            </w:ins>
            <w:ins w:id="8" w:author="Odinokova" w:date="2015-04-23T15:14:00Z">
              <w:r>
                <w:rPr/>
                <w:t>« | » указываются все наименования.</w:t>
              </w:r>
            </w:ins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none"/>
              </w:tabs>
              <w:ind w:left="123" w:hanging="0"/>
              <w:rPr/>
            </w:pPr>
            <w:r>
              <w:rPr>
                <w:bCs/>
              </w:rPr>
              <w:t>Тип</w:t>
            </w:r>
            <w:r>
              <w:rPr/>
              <w:t xml:space="preserve"> </w:t>
            </w:r>
            <w:r>
              <w:rPr>
                <w:bCs/>
              </w:rPr>
              <w:t>объекта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Normal"/>
              <w:keepNext w:val="true"/>
              <w:ind w:left="72" w:hanging="0"/>
              <w:rPr/>
            </w:pPr>
            <w:r>
              <w:rPr>
                <w:bCs/>
              </w:rPr>
              <w:t xml:space="preserve">Блок, </w:t>
            </w:r>
            <w:r>
              <w:rPr>
                <w:bCs/>
                <w:iCs/>
              </w:rPr>
              <w:t>Блок</w:t>
            </w:r>
            <w:r>
              <w:rPr>
                <w:bCs/>
              </w:rPr>
              <w:t xml:space="preserve"> </w:t>
            </w:r>
            <w:r>
              <w:rPr/>
              <w:t>или</w:t>
            </w:r>
            <w:r>
              <w:rPr>
                <w:bCs/>
              </w:rPr>
              <w:t xml:space="preserve"> </w:t>
            </w:r>
            <w:r>
              <w:rPr/>
              <w:t>элемент</w:t>
            </w:r>
          </w:p>
          <w:p>
            <w:pPr>
              <w:pStyle w:val="Normal"/>
              <w:keepNext w:val="true"/>
              <w:ind w:left="72" w:hanging="0"/>
              <w:rPr>
                <w:bCs/>
                <w:iCs/>
                <w:lang w:val="en-US"/>
                <w:ins w:id="9" w:author="Odinokova" w:date="2015-04-09T01:20:00Z"/>
              </w:rPr>
            </w:pPr>
            <w:r>
              <w:rPr>
                <w:bCs/>
              </w:rPr>
              <w:t xml:space="preserve">Если тип объекта жестко не закреплен, перечисляются возможные варианты типа объекта, разделенные знаком </w:t>
            </w:r>
            <w:r>
              <w:rPr/>
              <w:t xml:space="preserve">« | ». Например: Элемент | </w:t>
            </w:r>
            <w:r>
              <w:rPr>
                <w:bCs/>
                <w:iCs/>
              </w:rPr>
              <w:t>Блок</w:t>
            </w:r>
          </w:p>
          <w:p>
            <w:pPr>
              <w:pStyle w:val="Normal"/>
              <w:keepNext w:val="true"/>
              <w:ind w:left="72" w:hanging="0"/>
              <w:rPr>
                <w:bCs/>
                <w:iCs/>
                <w:lang w:val="en-US"/>
                <w:ins w:id="11" w:author="Odinokova" w:date="2015-04-09T01:20:00Z"/>
              </w:rPr>
            </w:pPr>
            <w:ins w:id="10" w:author="Odinokova" w:date="2015-04-09T01:20:00Z">
              <w:r>
                <w:rPr>
                  <w:bCs/>
                  <w:iCs/>
                  <w:lang w:val="en-US"/>
                </w:rPr>
              </w:r>
            </w:ins>
          </w:p>
          <w:p>
            <w:pPr>
              <w:pStyle w:val="Normal"/>
              <w:keepNext w:val="true"/>
              <w:ind w:left="72" w:hanging="0"/>
              <w:rPr/>
            </w:pPr>
            <w:ins w:id="12" w:author="Odinokova" w:date="2015-04-09T01:20:00Z">
              <w:r>
                <w:rPr/>
                <w:t>Указывается пункт настоящего формата, в котором находится описание объекта. В пункте 8 настоящего формата описываемые элементы расположены в алфавитном порядке.</w:t>
              </w:r>
            </w:ins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Cs/>
              </w:rPr>
            </w:pPr>
            <w:r>
              <w:rPr>
                <w:bCs/>
              </w:rPr>
              <w:t>Тип данных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Cs/>
              </w:rPr>
            </w:pPr>
            <w:r>
              <w:rPr/>
              <w:t>(Используется только для элементов)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Normal"/>
              <w:ind w:left="72" w:hanging="0"/>
              <w:rPr/>
            </w:pPr>
            <w:r>
              <w:rPr/>
              <w:t>Дата, строка или число (используется только для элементов)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Cs/>
              </w:rPr>
            </w:pPr>
            <w:r>
              <w:rPr>
                <w:bCs/>
              </w:rPr>
              <w:t>Размерность</w:t>
            </w:r>
          </w:p>
          <w:p>
            <w:pPr>
              <w:pStyle w:val="Normal"/>
              <w:ind w:left="72" w:hanging="0"/>
              <w:rPr/>
            </w:pPr>
            <w:r>
              <w:rPr/>
              <w:t>(Используется только для элементов)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Style12"/>
              <w:tabs>
                <w:tab w:val="clear" w:pos="1287"/>
                <w:tab w:val="left" w:pos="708" w:leader="none"/>
              </w:tabs>
              <w:spacing w:before="120" w:after="0"/>
              <w:ind w:left="72" w:hanging="0"/>
              <w:rPr/>
            </w:pPr>
            <w:r>
              <w:rPr/>
              <w:t xml:space="preserve">Для элемента типа «строка» указывается максимальная длина реквизита. </w:t>
            </w:r>
          </w:p>
          <w:p>
            <w:pPr>
              <w:pStyle w:val="Style12"/>
              <w:tabs>
                <w:tab w:val="clear" w:pos="1287"/>
                <w:tab w:val="left" w:pos="708" w:leader="none"/>
              </w:tabs>
              <w:ind w:left="72" w:hanging="0"/>
              <w:rPr/>
            </w:pPr>
            <w:r>
              <w:rPr/>
              <w:t>Для элемента типа «число» указывается максимальное количество цифр (включая целую и дробную части) и количество цифр дробной части; если количество цифр дробной части не указано, число должно быть целым.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/>
            </w:pPr>
            <w:r>
              <w:rPr>
                <w:bCs/>
              </w:rPr>
              <w:t>Обязательность/Значение/Название объекта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Style12"/>
              <w:tabs>
                <w:tab w:val="clear" w:pos="1287"/>
                <w:tab w:val="left" w:pos="708" w:leader="none"/>
              </w:tabs>
              <w:spacing w:before="120" w:after="0"/>
              <w:ind w:left="72" w:hanging="0"/>
              <w:rPr/>
            </w:pPr>
            <w:r>
              <w:rPr/>
              <w:t>Для элементов и блоков указывается их обязательность, условная обязательность или не обязательность  при формировании файла. Допустимые значения:</w:t>
            </w:r>
          </w:p>
          <w:p>
            <w:pPr>
              <w:pStyle w:val="Style12"/>
              <w:tabs>
                <w:tab w:val="clear" w:pos="1287"/>
                <w:tab w:val="left" w:pos="708" w:leader="none"/>
              </w:tabs>
              <w:ind w:left="72" w:firstLine="691"/>
              <w:jc w:val="left"/>
              <w:rPr/>
            </w:pPr>
            <w:r>
              <w:rPr/>
              <w:t>«О» - элемент или блок является обязательным;</w:t>
            </w:r>
          </w:p>
          <w:p>
            <w:pPr>
              <w:pStyle w:val="Style12"/>
              <w:tabs>
                <w:tab w:val="clear" w:pos="1287"/>
                <w:tab w:val="left" w:pos="708" w:leader="none"/>
              </w:tabs>
              <w:ind w:left="72" w:firstLine="691"/>
              <w:rPr/>
            </w:pPr>
            <w:r>
              <w:rPr/>
              <w:t>«УО» - элемент или блок является условно-обязательным. Блок является обязательным к заполнению при выполнении условий, заявленных в правилах заполнения форм. В случае отсутствия блока или элементов, входящих в этот блок, а также значений по элементам, значения вышеперечисленных элементов будут приравнены к незаполненным (элементы числового типа будут считаться нулевыми, элементы типа строка и дата - пусто);</w:t>
            </w:r>
          </w:p>
          <w:p>
            <w:pPr>
              <w:pStyle w:val="Style12"/>
              <w:tabs>
                <w:tab w:val="clear" w:pos="1287"/>
                <w:tab w:val="left" w:pos="708" w:leader="none"/>
              </w:tabs>
              <w:ind w:left="72" w:firstLine="691"/>
              <w:jc w:val="left"/>
              <w:rPr/>
            </w:pPr>
            <w:r>
              <w:rPr/>
              <w:t>«Н» - элемент или блок является необязательным к заполнению.</w:t>
            </w:r>
          </w:p>
          <w:p>
            <w:pPr>
              <w:pStyle w:val="Style12"/>
              <w:tabs>
                <w:tab w:val="clear" w:pos="1287"/>
                <w:tab w:val="left" w:pos="708" w:leader="none"/>
              </w:tabs>
              <w:ind w:left="72" w:hanging="0"/>
              <w:rPr/>
            </w:pPr>
            <w:r>
              <w:rPr/>
              <w:t>Для элементов указываются допустимые значения реквизита.</w:t>
            </w:r>
          </w:p>
          <w:p>
            <w:pPr>
              <w:pStyle w:val="Style12"/>
              <w:tabs>
                <w:tab w:val="clear" w:pos="1287"/>
                <w:tab w:val="left" w:pos="708" w:leader="none"/>
              </w:tabs>
              <w:ind w:left="72" w:hanging="0"/>
              <w:rPr/>
            </w:pPr>
            <w:r>
              <w:rPr/>
              <w:t>Для блоков, имеющих унифицированную структуру, указывается название объекта, описывающего унифицированную структуру (например – «</w:t>
            </w:r>
            <w:r>
              <w:rPr>
                <w:bCs/>
              </w:rPr>
              <w:t>Расчет сумм</w:t>
            </w:r>
            <w:r>
              <w:rPr>
                <w:bCs/>
                <w:iCs/>
              </w:rPr>
              <w:t>»</w:t>
            </w:r>
            <w:r>
              <w:rPr/>
              <w:t>). Блоки унифицированной структуры размещаются в соответствующих разделах описания формата.</w:t>
            </w:r>
          </w:p>
          <w:p>
            <w:pPr>
              <w:pStyle w:val="Style12"/>
              <w:tabs>
                <w:tab w:val="clear" w:pos="1287"/>
                <w:tab w:val="left" w:pos="708" w:leader="none"/>
              </w:tabs>
              <w:ind w:left="72" w:hanging="0"/>
              <w:rPr/>
            </w:pPr>
            <w:r>
              <w:rPr/>
              <w:t xml:space="preserve">Для однозначно не определенного Типа объекта, например, Элемент | </w:t>
            </w:r>
            <w:r>
              <w:rPr>
                <w:bCs/>
                <w:iCs/>
              </w:rPr>
              <w:t>Блок,</w:t>
            </w:r>
            <w:r>
              <w:rPr/>
              <w:t xml:space="preserve"> указываются названия объектов, из которых осуществляется выбор, например,  Дата | </w:t>
            </w:r>
            <w:r>
              <w:rPr>
                <w:bCs/>
                <w:iCs/>
              </w:rPr>
              <w:t>Дата особая.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Cs/>
              </w:rPr>
            </w:pPr>
            <w:r>
              <w:rPr>
                <w:bCs/>
              </w:rPr>
              <w:t>Тег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 xml:space="preserve">Указывается наименование </w:t>
            </w:r>
            <w:r>
              <w:rPr>
                <w:lang w:val="en-US"/>
              </w:rPr>
              <w:t>XML</w:t>
            </w:r>
            <w:r>
              <w:rPr/>
              <w:t>-тега, идентифицирующего объект в файле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/>
            </w:pPr>
            <w:r>
              <w:rPr>
                <w:bCs/>
              </w:rPr>
              <w:t>Дополнительные сведения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>Указывается дополнительная информация о наличии объекта:</w:t>
            </w:r>
          </w:p>
          <w:p>
            <w:pPr>
              <w:pStyle w:val="Normal"/>
              <w:rPr/>
            </w:pPr>
            <w:r>
              <w:rPr/>
              <w:t>Использование/отсутствие объекта в зависимости от значений атрибутов;</w:t>
            </w:r>
          </w:p>
          <w:p>
            <w:pPr>
              <w:pStyle w:val="Normal"/>
              <w:rPr/>
            </w:pPr>
            <w:r>
              <w:rPr/>
              <w:t>Группа объектов – объектов указанного наименования может быть ноль, один или более одного.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ind w:left="539" w:firstLine="539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ind w:left="539" w:hanging="0"/>
        <w:rPr/>
      </w:pPr>
      <w:r>
        <w:rPr/>
        <w:t>Значения элементов типа «Строка» указываются заглавными буквами.</w:t>
      </w:r>
    </w:p>
    <w:p>
      <w:pPr>
        <w:pStyle w:val="3"/>
        <w:keepNext w:val="true"/>
        <w:ind w:left="540" w:right="737" w:firstLine="600"/>
        <w:rPr/>
      </w:pPr>
      <w:r>
        <w:rPr/>
        <w:t>Объекты файла ПФР могут иметь следующие атрибуты со следующими значениями:</w:t>
      </w:r>
    </w:p>
    <w:p>
      <w:pPr>
        <w:pStyle w:val="3"/>
        <w:keepNext w:val="true"/>
        <w:ind w:left="540" w:right="737" w:firstLine="600"/>
        <w:rPr/>
      </w:pPr>
      <w:r>
        <w:rPr/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57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рибу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пустимые знач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ча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руж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bookmarkStart w:id="4" w:name="OLE_LINK363"/>
            <w:bookmarkStart w:id="5" w:name="OLE_LINK362"/>
            <w:r>
              <w:rPr>
                <w:bCs/>
                <w:szCs w:val="24"/>
              </w:rPr>
              <w:t>«В составе файла»</w:t>
            </w:r>
            <w:bookmarkEnd w:id="4"/>
            <w:bookmarkEnd w:id="5"/>
          </w:p>
          <w:p>
            <w:pPr>
              <w:pStyle w:val="Style13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Единичный запрос»</w:t>
            </w:r>
          </w:p>
          <w:p>
            <w:pPr>
              <w:pStyle w:val="Style13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В составе выписки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del w:id="13" w:author="Odinokova" w:date="2015-04-09T01:46:00Z">
              <w:r>
                <w:rPr>
                  <w:bCs/>
                  <w:szCs w:val="24"/>
                </w:rPr>
                <w:delText>Для файлов, представляемых страхователями, допускается только значение «В составе файла»</w:delText>
              </w:r>
            </w:del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ад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До обработки»</w:t>
            </w:r>
          </w:p>
          <w:p>
            <w:pPr>
              <w:pStyle w:val="Style13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del w:id="14" w:author="Odinokova" w:date="2015-04-09T01:45:00Z">
              <w:r>
                <w:rPr>
                  <w:bCs/>
                  <w:szCs w:val="24"/>
                </w:rPr>
                <w:delText>«После обработки»</w:delText>
              </w:r>
            </w:del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del w:id="15" w:author="Odinokova" w:date="2015-04-09T01:46:00Z">
              <w:r>
                <w:rPr>
                  <w:bCs/>
                  <w:szCs w:val="24"/>
                </w:rPr>
                <w:delText>Для файлов, представляемых страхователями, допускается только значение «До обработки»</w:delText>
              </w:r>
            </w:del>
          </w:p>
        </w:tc>
      </w:tr>
    </w:tbl>
    <w:p>
      <w:pPr>
        <w:pStyle w:val="3"/>
        <w:ind w:left="540" w:right="737" w:firstLine="600"/>
        <w:rPr/>
      </w:pPr>
      <w:r>
        <w:rPr/>
      </w:r>
    </w:p>
    <w:p>
      <w:pPr>
        <w:pStyle w:val="3"/>
        <w:spacing w:lineRule="auto" w:line="276"/>
        <w:ind w:right="737" w:firstLine="600"/>
        <w:rPr/>
      </w:pPr>
      <w:r>
        <w:rPr/>
        <w:t>Порядок следования включаемых объектов во включающем объекте должен строго соответствовать последовательности, в которой включаемые объекты перечислены в таблице описания включающего их объекта.</w:t>
      </w:r>
    </w:p>
    <w:p>
      <w:pPr>
        <w:pStyle w:val="3"/>
        <w:spacing w:lineRule="auto" w:line="276"/>
        <w:rPr/>
      </w:pPr>
      <w:r>
        <w:rPr/>
        <w:t>Использование комментариев в Файле данных не допускается.</w:t>
      </w:r>
    </w:p>
    <w:p>
      <w:pPr>
        <w:pStyle w:val="3"/>
        <w:keepNext w:val="true"/>
        <w:spacing w:lineRule="auto" w:line="276"/>
        <w:ind w:right="737" w:firstLine="600"/>
        <w:rPr/>
      </w:pPr>
      <w:r>
        <w:rPr/>
      </w:r>
    </w:p>
    <w:p>
      <w:pPr>
        <w:pStyle w:val="3"/>
        <w:keepNext w:val="true"/>
        <w:spacing w:lineRule="auto" w:line="276"/>
        <w:ind w:right="737" w:firstLine="600"/>
        <w:rPr/>
      </w:pPr>
      <w:del w:id="16" w:author="Odinokova" w:date="2015-04-09T01:46:00Z">
        <w:r>
          <w:rPr/>
          <w:delText>В рамках данного расширения формата у</w:delText>
        </w:r>
      </w:del>
      <w:ins w:id="17" w:author="Odinokova" w:date="2015-04-09T01:46:00Z">
        <w:r>
          <w:rPr/>
          <w:t>У</w:t>
        </w:r>
      </w:ins>
      <w:r>
        <w:rPr/>
        <w:t xml:space="preserve"> объектов файла ПФР, содержащего представление </w:t>
      </w:r>
      <w:del w:id="18" w:author="Odinokova" w:date="2015-04-09T01:23:00Z">
        <w:r>
          <w:rPr/>
          <w:delText xml:space="preserve">собственно </w:delText>
        </w:r>
      </w:del>
      <w:ins w:id="19" w:author="Odinokova" w:date="2015-04-09T01:23:00Z">
        <w:r>
          <w:rPr/>
          <w:t xml:space="preserve">разделов 1-5  </w:t>
        </w:r>
      </w:ins>
      <w:r>
        <w:rPr/>
        <w:t xml:space="preserve">формы  РСВ-1, отсутствует </w:t>
      </w:r>
      <w:bookmarkStart w:id="6" w:name="OLE_LINK359"/>
      <w:bookmarkStart w:id="7" w:name="OLE_LINK358"/>
      <w:r>
        <w:rPr/>
        <w:t xml:space="preserve">атрибут «Стадия». </w:t>
      </w:r>
      <w:bookmarkStart w:id="8" w:name="OLE_LINK361"/>
      <w:bookmarkStart w:id="9" w:name="OLE_LINK360"/>
      <w:bookmarkEnd w:id="6"/>
      <w:bookmarkEnd w:id="7"/>
      <w:r>
        <w:rPr>
          <w:color w:val="000000"/>
        </w:rPr>
        <w:t xml:space="preserve">Объекты файла ПФР должны иметь значение </w:t>
      </w:r>
      <w:r>
        <w:rPr/>
        <w:t>атрибута</w:t>
      </w:r>
      <w:r>
        <w:rPr>
          <w:bCs/>
        </w:rPr>
        <w:t xml:space="preserve"> «Окружение» </w:t>
      </w:r>
      <w:r>
        <w:rPr/>
        <w:t xml:space="preserve">= </w:t>
      </w:r>
      <w:bookmarkEnd w:id="8"/>
      <w:bookmarkEnd w:id="9"/>
      <w:r>
        <w:rPr/>
        <w:t>«Единичный запрос».</w:t>
      </w:r>
    </w:p>
    <w:p>
      <w:pPr>
        <w:pStyle w:val="3"/>
        <w:keepNext w:val="true"/>
        <w:spacing w:lineRule="auto" w:line="276"/>
        <w:ind w:right="737" w:firstLine="600"/>
        <w:rPr>
          <w:color w:val="000000"/>
        </w:rPr>
      </w:pPr>
      <w:ins w:id="20" w:author="Odinokova" w:date="2015-04-09T01:47:00Z">
        <w:r>
          <w:rPr/>
          <w:t xml:space="preserve">У </w:t>
        </w:r>
      </w:ins>
      <w:del w:id="21" w:author="Odinokova" w:date="2015-04-09T01:47:00Z">
        <w:r>
          <w:rPr/>
          <w:delText>О</w:delText>
        </w:r>
      </w:del>
      <w:ins w:id="22" w:author="Odinokova" w:date="2015-04-09T01:47:00Z">
        <w:r>
          <w:rPr/>
          <w:t>о</w:t>
        </w:r>
      </w:ins>
      <w:r>
        <w:rPr/>
        <w:t>бъект</w:t>
      </w:r>
      <w:ins w:id="23" w:author="Odinokova" w:date="2015-04-09T01:47:00Z">
        <w:r>
          <w:rPr/>
          <w:t>ов</w:t>
        </w:r>
      </w:ins>
      <w:del w:id="24" w:author="Odinokova" w:date="2015-04-09T01:47:00Z">
        <w:r>
          <w:rPr/>
          <w:delText>ы</w:delText>
        </w:r>
      </w:del>
      <w:r>
        <w:rPr/>
        <w:t xml:space="preserve"> файла ПФР, содержащего представление </w:t>
      </w:r>
      <w:r>
        <w:rPr>
          <w:bCs/>
        </w:rPr>
        <w:t>документов «Сведения о сумме выплат и иных вознаграждений и страховом стаже застрахованного лица» раздела 6 формы РСВ-1</w:t>
      </w:r>
      <w:r>
        <w:rPr/>
        <w:t>,</w:t>
      </w:r>
      <w:r>
        <w:rPr>
          <w:color w:val="000000"/>
        </w:rPr>
        <w:t xml:space="preserve"> </w:t>
      </w:r>
      <w:del w:id="25" w:author="Odinokova" w:date="2015-04-09T01:47:00Z">
        <w:r>
          <w:rPr>
            <w:color w:val="000000"/>
          </w:rPr>
          <w:delText>соответствуют общим требованиям формата данных 7.00</w:delText>
        </w:r>
      </w:del>
      <w:ins w:id="26" w:author="Odinokova" w:date="2015-04-09T01:47:00Z">
        <w:r>
          <w:rPr>
            <w:color w:val="000000"/>
          </w:rPr>
          <w:t xml:space="preserve">присутствует </w:t>
        </w:r>
      </w:ins>
      <w:ins w:id="27" w:author="Odinokova" w:date="2015-04-09T01:47:00Z">
        <w:r>
          <w:rPr/>
          <w:t>атрибут «Стадия».</w:t>
        </w:r>
      </w:ins>
      <w:ins w:id="28" w:author="Odinokova" w:date="2015-04-09T01:47:00Z">
        <w:r>
          <w:rPr>
            <w:color w:val="000000"/>
          </w:rPr>
          <w:t xml:space="preserve"> Объекты файла ПФР должны иметь значение </w:t>
        </w:r>
      </w:ins>
      <w:ins w:id="29" w:author="Odinokova" w:date="2015-04-09T01:47:00Z">
        <w:r>
          <w:rPr/>
          <w:t>атрибута</w:t>
        </w:r>
      </w:ins>
      <w:ins w:id="30" w:author="Odinokova" w:date="2015-04-09T01:47:00Z">
        <w:r>
          <w:rPr>
            <w:bCs/>
          </w:rPr>
          <w:t xml:space="preserve"> «Окружение» </w:t>
        </w:r>
      </w:ins>
      <w:ins w:id="31" w:author="Odinokova" w:date="2015-04-09T01:47:00Z">
        <w:r>
          <w:rPr/>
          <w:t>=</w:t>
        </w:r>
      </w:ins>
      <w:ins w:id="32" w:author="Odinokova" w:date="2015-04-09T01:47:00Z">
        <w:r>
          <w:rPr>
            <w:bCs/>
          </w:rPr>
          <w:t>«В составе файла»</w:t>
        </w:r>
      </w:ins>
    </w:p>
    <w:p>
      <w:pPr>
        <w:pStyle w:val="3"/>
        <w:keepNext w:val="true"/>
        <w:spacing w:lineRule="auto" w:line="276"/>
        <w:ind w:right="737" w:firstLine="600"/>
        <w:rPr>
          <w:color w:val="000000"/>
        </w:rPr>
      </w:pPr>
      <w:r>
        <w:rPr>
          <w:color w:val="000000"/>
        </w:rPr>
      </w:r>
    </w:p>
    <w:p>
      <w:pPr>
        <w:pStyle w:val="3"/>
        <w:keepNext w:val="true"/>
        <w:ind w:right="737" w:firstLine="600"/>
        <w:rPr/>
      </w:pPr>
      <w:r>
        <w:rPr/>
      </w:r>
    </w:p>
    <w:p>
      <w:pPr>
        <w:pStyle w:val="3"/>
        <w:ind w:right="737" w:firstLine="601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редставление отдельных форм документов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color w:val="000000"/>
        </w:rPr>
        <w:t xml:space="preserve">Любой документ </w:t>
      </w:r>
      <w:r>
        <w:rPr>
          <w:bCs/>
          <w:color w:val="000000"/>
        </w:rPr>
        <w:t xml:space="preserve">представлен отдельным блоком. Соответствие форм документов их представлению в файле ПФР приведено в Таблице 1. Описание блоков входящих документов приведено в </w:t>
      </w:r>
      <w:del w:id="33" w:author="Odinokova" w:date="2015-04-09T01:25:00Z">
        <w:r>
          <w:rPr>
            <w:bCs/>
            <w:color w:val="000000"/>
          </w:rPr>
          <w:delText xml:space="preserve">разделе </w:delText>
        </w:r>
      </w:del>
      <w:ins w:id="34" w:author="Odinokova" w:date="2015-04-09T01:25:00Z">
        <w:r>
          <w:rPr>
            <w:bCs/>
            <w:color w:val="000000"/>
          </w:rPr>
          <w:t>пункт</w:t>
        </w:r>
      </w:ins>
      <w:ins w:id="35" w:author="user" w:date="2015-04-15T09:38:00Z">
        <w:r>
          <w:rPr>
            <w:bCs/>
            <w:color w:val="000000"/>
          </w:rPr>
          <w:t>е</w:t>
        </w:r>
      </w:ins>
      <w:ins w:id="36" w:author="Odinokova" w:date="2015-04-09T01:25:00Z">
        <w:r>
          <w:rPr>
            <w:bCs/>
            <w:color w:val="000000"/>
          </w:rPr>
          <w:t xml:space="preserve"> 4 настоящего формата </w:t>
        </w:r>
      </w:ins>
      <w:r>
        <w:rPr>
          <w:bCs/>
          <w:color w:val="000000"/>
        </w:rPr>
        <w:t>«Блоки входящих документов».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keepLines/>
        <w:spacing w:before="0" w:after="120"/>
        <w:ind w:firstLine="540"/>
        <w:jc w:val="right"/>
        <w:rPr/>
      </w:pPr>
      <w:r>
        <w:rPr/>
        <w:t xml:space="preserve">Таблица 1 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4200"/>
        <w:gridCol w:w="1307"/>
        <w:gridCol w:w="2485"/>
        <w:gridCol w:w="5529"/>
      </w:tblGrid>
      <w:tr>
        <w:trPr>
          <w:tblHeader w:val="true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вание формы докумен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color w:val="000000"/>
                <w:sz w:val="20"/>
              </w:rPr>
              <w:t>Код форм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вание бло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ип документа / Тег документа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color w:val="000000"/>
                <w:sz w:val="20"/>
              </w:rPr>
              <w:t>Тип входящего документ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true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lang w:val="en-US"/>
              </w:rPr>
            </w:pPr>
            <w:r>
              <w:rPr/>
              <w:t>РСВ-1 ПФР 2014</w:t>
            </w:r>
          </w:p>
          <w:p>
            <w:pPr>
              <w:pStyle w:val="Style11"/>
              <w:keepNext w:val="true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lang w:val="en-US"/>
              </w:rPr>
            </w:pPr>
            <w:ins w:id="37" w:author="Odinokova" w:date="2015-04-09T12:06:00Z">
              <w:r>
                <w:rPr>
                  <w:lang w:val="en-US"/>
                </w:rPr>
                <w:t>Пункт 4.1.2 настоящего формата</w:t>
              </w:r>
            </w:ins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true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Cs w:val="24"/>
              </w:rPr>
            </w:pPr>
            <w:r>
              <w:rPr/>
              <w:t>Расчет по начисленным и уплаченным СВ на ОПС и ОМС плательщиками, производящими выплаты физическим лицам, начиная с 1 квартала 2014 года разделы 1-5 формы РСВ-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_ПО_СТРАХОВЫМ_ВЗНОСАМ_НА_ОПС_И_ОМС_ПЛАТЕЛЬЩИКАМИ_ПРОИЗВОДЯЩИМИ_ВЫПЛАТЫ_ФЛ_2014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по пачке документов «Сведения о сумме выплат и иных вознаграждений и страховом стаже застрахованного лица» раздела 6 РСВ-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ins w:id="38" w:author="Odinokova" w:date="2015-04-09T12:07:00Z">
              <w:r>
                <w:rPr>
                  <w:sz w:val="20"/>
                  <w:szCs w:val="20"/>
                  <w:lang w:val="en-US"/>
                </w:rPr>
                <w:t>Пункт 4.1.3 настоящего формата</w:t>
              </w:r>
            </w:ins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по пачке документов </w:t>
            </w:r>
            <w:r>
              <w:rPr>
                <w:bCs/>
                <w:sz w:val="20"/>
                <w:szCs w:val="20"/>
              </w:rPr>
              <w:t>«Сведения о сумме выплат и иных вознаграждений и страховом стаже застрахованного лица» раздела 6 формы РСВ-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_ПО_ПАЧКЕ_ДОКУМЕНТОВ_РАЗДЕЛА_6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дения о сумме выплат и иных вознаграждений и страховом стаже застрахованного лиц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  <w:ins w:id="39" w:author="Odinokova" w:date="2015-04-09T01:27:00Z"/>
              </w:rPr>
            </w:pPr>
            <w:r>
              <w:rPr>
                <w:sz w:val="20"/>
              </w:rPr>
              <w:t>Документы раздела 6 РСВ-1</w:t>
            </w:r>
          </w:p>
          <w:p>
            <w:pPr>
              <w:pStyle w:val="Normal"/>
              <w:jc w:val="center"/>
              <w:rPr>
                <w:sz w:val="20"/>
                <w:lang w:val="en-US"/>
                <w:ins w:id="41" w:author="Odinokova" w:date="2015-04-09T01:27:00Z"/>
              </w:rPr>
            </w:pPr>
            <w:ins w:id="40" w:author="Odinokova" w:date="2015-04-09T01:27:00Z">
              <w:r>
                <w:rPr>
                  <w:sz w:val="20"/>
                  <w:lang w:val="en-US"/>
                </w:rPr>
                <w:t>Пункт 4.1.4 настоящего формата</w:t>
              </w:r>
            </w:ins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дения о сумме выплат и иных вознаграждений и страховом стаже застрахованного лиц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OLE_LINK143"/>
            <w:bookmarkStart w:id="11" w:name="OLE_LINK142"/>
            <w:r>
              <w:rPr>
                <w:sz w:val="20"/>
                <w:szCs w:val="20"/>
              </w:rPr>
              <w:t>СВЕДЕНИЯ_О_СУММЕ_ВЫПЛАТ_И_СТРАХОВОМ_</w:t>
            </w:r>
          </w:p>
          <w:p>
            <w:pPr>
              <w:pStyle w:val="Normal"/>
              <w:rPr>
                <w:sz w:val="20"/>
              </w:rPr>
            </w:pPr>
            <w:bookmarkStart w:id="12" w:name="OLE_LINK143"/>
            <w:bookmarkStart w:id="13" w:name="OLE_LINK142"/>
            <w:r>
              <w:rPr>
                <w:sz w:val="20"/>
                <w:szCs w:val="20"/>
              </w:rPr>
              <w:t>СТАЖЕ_ЗЛ</w:t>
            </w:r>
            <w:bookmarkEnd w:id="12"/>
            <w:bookmarkEnd w:id="13"/>
          </w:p>
        </w:tc>
      </w:tr>
    </w:tbl>
    <w:p>
      <w:pPr>
        <w:pStyle w:val="3"/>
        <w:ind w:right="737" w:firstLine="60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left="578" w:hanging="578"/>
        <w:rPr>
          <w:b w:val="false"/>
          <w:b w:val="false"/>
        </w:rPr>
      </w:pPr>
      <w:r>
        <w:rPr>
          <w:b w:val="false"/>
        </w:rPr>
        <w:t>Формат файла входящих документов</w:t>
      </w:r>
    </w:p>
    <w:p>
      <w:pPr>
        <w:pStyle w:val="Normal"/>
        <w:keepNext w:val="true"/>
        <w:keepLines/>
        <w:spacing w:before="0" w:after="120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rPr/>
      </w:pPr>
      <w:r>
        <w:rPr/>
        <w:t>Файл входящих документов имеет следующий формат:</w:t>
      </w:r>
    </w:p>
    <w:p>
      <w:pPr>
        <w:pStyle w:val="Normal"/>
        <w:keepNext w:val="true"/>
        <w:rPr/>
      </w:pPr>
      <w:r>
        <w:rPr/>
      </w:r>
    </w:p>
    <w:tbl>
      <w:tblPr>
        <w:tblW w:w="1462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2637"/>
        <w:gridCol w:w="2694"/>
        <w:gridCol w:w="2589"/>
        <w:gridCol w:w="3081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42" w:author="Odinokova" w:date="2015-04-23T15:04:00Z">
              <w:r>
                <w:rPr/>
                <w:delText>Объект</w:delText>
              </w:r>
            </w:del>
            <w:ins w:id="43" w:author="Odinokova" w:date="2015-04-23T15:04:00Z">
              <w:r>
                <w:rPr/>
                <w:t>Наименование объекта</w:t>
              </w:r>
            </w:ins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ind w:left="170" w:hanging="0"/>
              <w:jc w:val="left"/>
              <w:rPr/>
            </w:pPr>
            <w:r>
              <w:rPr/>
              <w:t>Имя файла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44" w:author="Odinokova" w:date="2015-04-09T12:07:00Z">
              <w:bookmarkStart w:id="14" w:name="OLE_LINK141"/>
              <w:bookmarkStart w:id="15" w:name="OLE_LINK140"/>
              <w:r>
                <w:rPr>
                  <w:lang w:val="en-US"/>
                </w:rPr>
                <w:t>Пункт 8 настоящего формата</w:t>
              </w:r>
            </w:ins>
            <w:bookmarkEnd w:id="14"/>
            <w:bookmarkEnd w:id="15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ind w:left="170" w:hanging="0"/>
              <w:jc w:val="left"/>
              <w:rPr/>
            </w:pPr>
            <w:r>
              <w:rPr/>
              <w:t>ИмяФайла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Заголовок файла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Блок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lang w:val="en-US"/>
              </w:rPr>
            </w:pPr>
            <w:ins w:id="45" w:author="Odinokova" w:date="2015-04-09T12:07:00Z">
              <w:r>
                <w:rPr>
                  <w:bCs/>
                </w:rPr>
                <w:t xml:space="preserve">Пункт 3.2.1 </w:t>
              </w:r>
            </w:ins>
            <w:ins w:id="46" w:author="Odinokova" w:date="2015-04-09T12:07:00Z">
              <w:r>
                <w:rPr>
                  <w:bCs/>
                  <w:lang w:val="en-US"/>
                </w:rPr>
                <w:t>настоящего формата</w:t>
              </w:r>
            </w:ins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О</w:t>
            </w:r>
            <w:r>
              <w:rPr/>
              <w:t>//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ЗаголовокФайла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567"/>
                <w:tab w:val="left" w:pos="180" w:leader="none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Пачка входящих документов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Блок</w:t>
            </w:r>
          </w:p>
          <w:p>
            <w:pPr>
              <w:pStyle w:val="Style11"/>
              <w:spacing w:before="20" w:after="20"/>
              <w:jc w:val="center"/>
              <w:rPr>
                <w:bCs/>
                <w:lang w:val="en-US"/>
              </w:rPr>
            </w:pPr>
            <w:ins w:id="47" w:author="Odinokova" w:date="2015-04-09T12:07:00Z">
              <w:r>
                <w:rPr>
                  <w:bCs/>
                  <w:lang w:val="en-US"/>
                </w:rPr>
                <w:t>Пункт 3.2.2 настоящего формата</w:t>
              </w:r>
            </w:ins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567"/>
                <w:tab w:val="left" w:pos="152" w:leader="none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ачкаВходящихДокументов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bookmarkStart w:id="16" w:name="OLE_LINK258"/>
      <w:bookmarkStart w:id="17" w:name="OLE_LINK257"/>
      <w:bookmarkStart w:id="18" w:name="OLE_LINK258"/>
      <w:bookmarkStart w:id="19" w:name="OLE_LINK257"/>
      <w:bookmarkEnd w:id="18"/>
      <w:bookmarkEnd w:id="19"/>
    </w:p>
    <w:p>
      <w:pPr>
        <w:pStyle w:val="Heading3"/>
        <w:rPr>
          <w:b w:val="false"/>
          <w:b w:val="false"/>
        </w:rPr>
      </w:pPr>
      <w:bookmarkStart w:id="20" w:name="OLE_LINK258"/>
      <w:bookmarkStart w:id="21" w:name="OLE_LINK257"/>
      <w:bookmarkEnd w:id="20"/>
      <w:bookmarkEnd w:id="21"/>
      <w:r>
        <w:rPr>
          <w:b w:val="false"/>
        </w:rPr>
        <w:t>Формат блока «Заголовок файла»</w:t>
      </w:r>
    </w:p>
    <w:p>
      <w:pPr>
        <w:pStyle w:val="Normal"/>
        <w:keepNext w:val="tru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2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2637"/>
        <w:gridCol w:w="2694"/>
        <w:gridCol w:w="2589"/>
        <w:gridCol w:w="3081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48" w:author="Odinokova" w:date="2015-04-23T15:04:00Z">
              <w:r>
                <w:rPr/>
                <w:delText>Объект</w:delText>
              </w:r>
            </w:del>
            <w:ins w:id="49" w:author="Odinokova" w:date="2015-04-23T15:04:00Z">
              <w:r>
                <w:rPr/>
                <w:t>Наименование объекта</w:t>
              </w:r>
            </w:ins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22" w:name="_Hlk416306648"/>
            <w:bookmarkStart w:id="23" w:name="OLE_LINK264"/>
            <w:bookmarkStart w:id="24" w:name="OLE_LINK263"/>
            <w:bookmarkEnd w:id="22"/>
            <w:bookmarkEnd w:id="23"/>
            <w:bookmarkEnd w:id="24"/>
            <w:r>
              <w:rPr/>
              <w:t>Версия формата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50" w:author="Odinokova" w:date="2015-04-09T12:09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51" w:author="Odinokova" w:date="2015-04-09T12:09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 «07.00»/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ерсияФормата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 файла данных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52" w:author="Odinokova" w:date="2015-04-09T12:09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53" w:author="Odinokova" w:date="2015-04-09T12:09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 «</w:t>
            </w:r>
            <w:r>
              <w:rPr>
                <w:smallCaps/>
              </w:rPr>
              <w:t>внешний</w:t>
            </w:r>
            <w:r>
              <w:rPr/>
              <w:t>»/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Файла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36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Программа подготовки данных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ins w:id="54" w:author="Odinokova" w:date="2015-04-09T12:09:00Z"/>
              </w:rPr>
            </w:pPr>
            <w:r>
              <w:rPr>
                <w:bCs/>
                <w:iCs/>
              </w:rPr>
              <w:t>Блок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55" w:author="Odinokova" w:date="2015-04-09T12:09:00Z">
              <w:r>
                <w:rPr>
                  <w:bCs/>
                  <w:iCs/>
                </w:rPr>
                <w:t>Пункт 3.2.1.1 настоящего формата</w:t>
              </w:r>
            </w:ins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ind w:left="170" w:hanging="0"/>
              <w:jc w:val="left"/>
              <w:rPr/>
            </w:pPr>
            <w:r>
              <w:rPr/>
              <w:t>ПрограммаПодготовкиДанных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сточник данных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56" w:author="Odinokova" w:date="2015-04-09T12:09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57" w:author="Odinokova" w:date="2015-04-09T12:09:00Z">
              <w:r>
                <w:rPr/>
                <w:t>Пункт 8 настоящего формата</w:t>
              </w:r>
            </w:ins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сточникДанных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  <w:ins w:id="59" w:author="Odinokova" w:date="2015-04-09T01:33:00Z"/>
        </w:rPr>
      </w:pPr>
      <w:ins w:id="58" w:author="Odinokova" w:date="2015-04-09T01:33:00Z">
        <w:r>
          <w:rPr>
            <w:bCs/>
          </w:rPr>
        </w:r>
      </w:ins>
    </w:p>
    <w:p>
      <w:pPr>
        <w:pStyle w:val="Heading4"/>
        <w:tabs>
          <w:tab w:val="clear" w:pos="708"/>
          <w:tab w:val="left" w:pos="1077" w:leader="none"/>
        </w:tabs>
        <w:ind w:left="862" w:hanging="862"/>
        <w:rPr>
          <w:ins w:id="62" w:author="Odinokova" w:date="2015-04-09T01:33:00Z"/>
        </w:rPr>
      </w:pPr>
      <w:ins w:id="60" w:author="Odinokova" w:date="2015-04-09T01:33:00Z">
        <w:r>
          <w:rPr>
            <w:b w:val="false"/>
          </w:rPr>
          <w:t xml:space="preserve"> </w:t>
        </w:r>
      </w:ins>
      <w:ins w:id="61" w:author="Odinokova" w:date="2015-04-09T01:33:00Z">
        <w:r>
          <w:rPr>
            <w:b w:val="false"/>
          </w:rPr>
          <w:t>«Программа подготовки данных»</w:t>
        </w:r>
      </w:ins>
    </w:p>
    <w:p>
      <w:pPr>
        <w:pStyle w:val="Normal"/>
        <w:keepNext w:val="tru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1462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2637"/>
        <w:gridCol w:w="2694"/>
        <w:gridCol w:w="2589"/>
        <w:gridCol w:w="3081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63" w:author="Odinokova" w:date="2015-04-23T15:04:00Z">
              <w:r>
                <w:rPr/>
                <w:t>Наименование объекта</w:t>
              </w:r>
            </w:ins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64" w:author="Odinokova" w:date="2015-04-09T01:35:00Z">
              <w:r>
                <w:rPr/>
                <w:t>Тип  объекта</w:t>
              </w:r>
            </w:ins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65" w:author="Odinokova" w:date="2015-04-09T01:35:00Z">
              <w:r>
                <w:rPr/>
                <w:t>Обязательность/Значение/Название объекта</w:t>
              </w:r>
            </w:ins>
          </w:p>
        </w:tc>
        <w:tc>
          <w:tcPr>
            <w:tcW w:w="25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66" w:author="Odinokova" w:date="2015-04-09T01:35:00Z">
              <w:r>
                <w:rPr/>
                <w:t>Тег</w:t>
              </w:r>
            </w:ins>
          </w:p>
        </w:tc>
        <w:tc>
          <w:tcPr>
            <w:tcW w:w="3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67" w:author="Odinokova" w:date="2015-04-09T01:35:00Z">
              <w:r>
                <w:rPr/>
                <w:t>Дополнительные сведения</w:t>
              </w:r>
            </w:ins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ins w:id="68" w:author="Odinokova" w:date="2015-04-09T01:35:00Z">
              <w:r>
                <w:rPr/>
                <w:t>Название программы</w:t>
              </w:r>
            </w:ins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  <w:ins w:id="70" w:author="Odinokova" w:date="2015-04-09T01:35:00Z"/>
              </w:rPr>
            </w:pPr>
            <w:ins w:id="69" w:author="Odinokova" w:date="2015-04-09T01:35:00Z">
              <w:r>
                <w:rPr/>
                <w:t>Элемент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71" w:author="Odinokova" w:date="2015-04-09T01:35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tabs>
                <w:tab w:val="clear" w:pos="6237"/>
                <w:tab w:val="clear" w:pos="6804"/>
                <w:tab w:val="clear" w:pos="7371"/>
                <w:tab w:val="clear" w:pos="7938"/>
              </w:tabs>
              <w:spacing w:before="0" w:after="0"/>
              <w:jc w:val="center"/>
              <w:rPr>
                <w:sz w:val="20"/>
              </w:rPr>
            </w:pPr>
            <w:ins w:id="72" w:author="Odinokova" w:date="2015-04-09T01:35:00Z">
              <w:r>
                <w:rPr>
                  <w:sz w:val="20"/>
                </w:rPr>
                <w:t>О</w:t>
              </w:r>
            </w:ins>
            <w:ins w:id="73" w:author="Odinokova" w:date="2015-04-09T01:35:00Z">
              <w:r>
                <w:rPr/>
                <w:t>//</w:t>
              </w:r>
            </w:ins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ins w:id="74" w:author="Odinokova" w:date="2015-04-09T01:37:00Z">
              <w:r>
                <w:rPr/>
                <w:t>НазваниеПрограммы</w:t>
              </w:r>
            </w:ins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tabs>
                <w:tab w:val="clear" w:pos="284"/>
                <w:tab w:val="clear" w:pos="1985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ins w:id="75" w:author="Odinokova" w:date="2015-04-09T12:10:00Z">
              <w:r>
                <w:rPr/>
                <w:t>Версия</w:t>
              </w:r>
            </w:ins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  <w:ins w:id="77" w:author="Odinokova" w:date="2015-04-09T12:10:00Z"/>
              </w:rPr>
            </w:pPr>
            <w:ins w:id="76" w:author="Odinokova" w:date="2015-04-09T12:10:00Z">
              <w:r>
                <w:rPr/>
                <w:t>Элемент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78" w:author="Odinokova" w:date="2015-04-09T12:10:00Z">
              <w:bookmarkStart w:id="25" w:name="OLE_LINK270"/>
              <w:bookmarkStart w:id="26" w:name="OLE_LINK269"/>
              <w:r>
                <w:rPr>
                  <w:lang w:val="en-US"/>
                </w:rPr>
                <w:t>Пункт 8 настоящего формата</w:t>
              </w:r>
            </w:ins>
            <w:bookmarkEnd w:id="25"/>
            <w:bookmarkEnd w:id="26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tabs>
                <w:tab w:val="clear" w:pos="6237"/>
                <w:tab w:val="clear" w:pos="6804"/>
                <w:tab w:val="clear" w:pos="7371"/>
                <w:tab w:val="clear" w:pos="7938"/>
              </w:tabs>
              <w:spacing w:before="0" w:after="0"/>
              <w:jc w:val="center"/>
              <w:rPr>
                <w:sz w:val="20"/>
              </w:rPr>
            </w:pPr>
            <w:ins w:id="79" w:author="Odinokova" w:date="2015-04-09T12:10:00Z">
              <w:r>
                <w:rPr>
                  <w:sz w:val="20"/>
                </w:rPr>
                <w:t>О</w:t>
              </w:r>
            </w:ins>
            <w:ins w:id="80" w:author="Odinokova" w:date="2015-04-09T12:10:00Z">
              <w:r>
                <w:rPr/>
                <w:t>//</w:t>
              </w:r>
            </w:ins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lang w:val="en-US"/>
              </w:rPr>
            </w:pPr>
            <w:ins w:id="81" w:author="Odinokova" w:date="2015-04-09T12:10:00Z">
              <w:r>
                <w:rPr>
                  <w:lang w:val="en-US"/>
                </w:rPr>
                <w:t>Версия</w:t>
              </w:r>
            </w:ins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Формат блока «Пачка входящих документов»</w:t>
      </w:r>
    </w:p>
    <w:p>
      <w:pPr>
        <w:pStyle w:val="Normal"/>
        <w:keepNext w:val="tru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2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2637"/>
        <w:gridCol w:w="2694"/>
        <w:gridCol w:w="2589"/>
        <w:gridCol w:w="3081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82" w:author="Odinokova" w:date="2015-04-23T15:04:00Z">
              <w:bookmarkStart w:id="27" w:name="OLE_LINK260"/>
              <w:bookmarkStart w:id="28" w:name="OLE_LINK259"/>
              <w:bookmarkEnd w:id="27"/>
              <w:bookmarkEnd w:id="28"/>
              <w:r>
                <w:rPr/>
                <w:delText>Объект</w:delText>
              </w:r>
            </w:del>
            <w:ins w:id="83" w:author="Odinokova" w:date="2015-04-23T15:04:00Z">
              <w:r>
                <w:rPr/>
                <w:t>Наименование объекта</w:t>
              </w:r>
            </w:ins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Входящая опис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Блок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84" w:author="Odinokova" w:date="2015-04-09T12:28:00Z">
              <w:r>
                <w:rPr>
                  <w:bCs/>
                </w:rPr>
                <w:t>Пункт 4.1.3 настоящего формата</w:t>
              </w:r>
            </w:ins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tabs>
                <w:tab w:val="clear" w:pos="6237"/>
                <w:tab w:val="clear" w:pos="6804"/>
                <w:tab w:val="clear" w:pos="7371"/>
                <w:tab w:val="clear" w:pos="7938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УО</w:t>
            </w:r>
            <w:bookmarkStart w:id="29" w:name="OLE_LINK2"/>
            <w:bookmarkStart w:id="30" w:name="OLE_LINK1"/>
            <w:r>
              <w:rPr/>
              <w:t>//</w:t>
            </w:r>
            <w:bookmarkEnd w:id="29"/>
            <w:bookmarkEnd w:id="30"/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тсутствует при значении атрибута «Окружение» = «Единичный запрос»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1985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 xml:space="preserve">Входящий документ </w:t>
            </w:r>
            <w:r>
              <w:rPr>
                <w:bCs/>
                <w:sz w:val="24"/>
              </w:rPr>
              <w:t xml:space="preserve"> 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Блок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85" w:author="Odinokova" w:date="2015-04-09T12:29:00Z">
              <w:r>
                <w:rPr>
                  <w:bCs/>
                </w:rPr>
                <w:t>Пункт 4.1.1 настоящего форм</w:t>
              </w:r>
            </w:ins>
            <w:ins w:id="86" w:author="Odinokova" w:date="2015-04-09T12:29:00Z">
              <w:r>
                <w:rPr>
                  <w:bCs/>
                  <w:lang w:val="en-US"/>
                </w:rPr>
                <w:t>ата</w:t>
              </w:r>
            </w:ins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tabs>
                <w:tab w:val="clear" w:pos="6237"/>
                <w:tab w:val="clear" w:pos="6804"/>
                <w:tab w:val="clear" w:pos="7371"/>
                <w:tab w:val="clear" w:pos="7938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  <w:r>
              <w:rPr/>
              <w:t>//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  <w:bookmarkStart w:id="31" w:name="OLE_LINK357"/>
      <w:bookmarkStart w:id="32" w:name="OLE_LINK357"/>
      <w:bookmarkEnd w:id="32"/>
    </w:p>
    <w:p>
      <w:pPr>
        <w:pStyle w:val="Normal"/>
        <w:keepNext w:val="true"/>
        <w:rPr/>
      </w:pPr>
      <w:bookmarkStart w:id="33" w:name="OLE_LINK357"/>
      <w:bookmarkEnd w:id="33"/>
      <w:r>
        <w:rPr/>
        <w:t>Обязательные атрибуты блока Пачка входящих документов: «Окружение».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Блоки входящих документов</w:t>
      </w:r>
    </w:p>
    <w:p>
      <w:pPr>
        <w:pStyle w:val="Heading2"/>
        <w:ind w:left="578" w:hanging="578"/>
        <w:rPr>
          <w:b w:val="false"/>
          <w:b w:val="false"/>
        </w:rPr>
      </w:pPr>
      <w:r>
        <w:rPr>
          <w:b w:val="false"/>
          <w:bCs w:val="false"/>
        </w:rPr>
        <w:t>Входящие документы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  <w:bookmarkStart w:id="34" w:name="OLE_LINK139"/>
      <w:bookmarkStart w:id="35" w:name="OLE_LINK138"/>
      <w:bookmarkStart w:id="36" w:name="OLE_LINK139"/>
      <w:bookmarkStart w:id="37" w:name="OLE_LINK138"/>
      <w:bookmarkEnd w:id="36"/>
      <w:bookmarkEnd w:id="37"/>
    </w:p>
    <w:p>
      <w:pPr>
        <w:pStyle w:val="Heading3"/>
        <w:tabs>
          <w:tab w:val="clear" w:pos="708"/>
          <w:tab w:val="left" w:pos="964" w:leader="none"/>
        </w:tabs>
        <w:spacing w:before="120" w:after="0"/>
        <w:ind w:left="964" w:hanging="964"/>
        <w:rPr>
          <w:b w:val="false"/>
          <w:b w:val="false"/>
        </w:rPr>
      </w:pPr>
      <w:bookmarkStart w:id="38" w:name="OLE_LINK139"/>
      <w:bookmarkStart w:id="39" w:name="OLE_LINK138"/>
      <w:bookmarkEnd w:id="38"/>
      <w:bookmarkEnd w:id="39"/>
      <w:r>
        <w:rPr>
          <w:b w:val="false"/>
        </w:rPr>
        <w:t>Формат абстрактного блока «Входящий документ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462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2637"/>
        <w:gridCol w:w="2552"/>
        <w:gridCol w:w="2731"/>
        <w:gridCol w:w="3081"/>
      </w:tblGrid>
      <w:tr>
        <w:trPr>
          <w:tblHeader w:val="true"/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87" w:author="Odinokova" w:date="2015-04-23T15:04:00Z">
              <w:r>
                <w:rPr/>
                <w:delText>Объект</w:delText>
              </w:r>
            </w:del>
            <w:ins w:id="88" w:author="Odinokova" w:date="2015-04-23T15:04:00Z">
              <w:r>
                <w:rPr/>
                <w:t>Наименование объекта</w:t>
              </w:r>
            </w:ins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объект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</w:t>
            </w:r>
            <w:r>
              <w:rPr>
                <w:lang w:val="en-US"/>
              </w:rPr>
              <w:t>/</w:t>
            </w:r>
            <w:r>
              <w:rPr/>
              <w:t xml:space="preserve"> Название объекта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Номер в пачк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iCs/>
                <w:lang w:val="en-US"/>
              </w:rPr>
            </w:pPr>
            <w:ins w:id="89" w:author="Odinokova" w:date="2015-04-09T12:34:00Z">
              <w:bookmarkStart w:id="40" w:name="OLE_LINK365"/>
              <w:bookmarkStart w:id="41" w:name="OLE_LINK364"/>
              <w:r>
                <w:rPr>
                  <w:lang w:val="en-US"/>
                </w:rPr>
                <w:t>Пункт 8 настоящего формата</w:t>
              </w:r>
            </w:ins>
            <w:bookmarkEnd w:id="40"/>
            <w:bookmarkEnd w:id="41"/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lang w:val="en-US"/>
              </w:rPr>
              <w:t>/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Впачке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rPr/>
            </w:pPr>
            <w:del w:id="90" w:author="Odinokova" w:date="2015-04-09T12:34:00Z">
              <w:r>
                <w:rPr/>
                <w:delText>Используется только при значении атрибута «Стадия» = «До обработки»</w:delText>
              </w:r>
            </w:del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del w:id="91" w:author="Odinokova" w:date="2015-04-09T01:49:00Z">
              <w:r>
                <w:rPr>
                  <w:bCs/>
                  <w:iCs/>
                </w:rPr>
                <w:delText xml:space="preserve">Системный номер </w:delText>
              </w:r>
            </w:del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del w:id="92" w:author="Odinokova" w:date="2015-04-09T01:49:00Z">
              <w:r>
                <w:rPr>
                  <w:bCs/>
                  <w:iCs/>
                </w:rPr>
                <w:delText>Блок</w:delText>
              </w:r>
            </w:del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93" w:author="Odinokova" w:date="2015-04-09T01:49:00Z">
              <w:r>
                <w:rPr>
                  <w:bCs/>
                  <w:iCs/>
                </w:rPr>
                <w:delText>Системный номер входящий</w:delText>
              </w:r>
            </w:del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del w:id="94" w:author="Odinokova" w:date="2015-04-09T01:49:00Z">
              <w:r>
                <w:rPr/>
                <w:delText>СистемныйНомер</w:delText>
              </w:r>
            </w:del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left"/>
              <w:rPr/>
            </w:pPr>
            <w:del w:id="95" w:author="Odinokova" w:date="2015-04-09T01:49:00Z">
              <w:r>
                <w:rPr/>
                <w:delText>Используется только при значении атрибута «Стадия» = «После обработки»</w:delText>
              </w:r>
            </w:del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3"/>
        <w:tabs>
          <w:tab w:val="clear" w:pos="708"/>
        </w:tabs>
        <w:ind w:left="900" w:hanging="900"/>
        <w:rPr/>
      </w:pPr>
      <w:r>
        <w:rPr>
          <w:b w:val="false"/>
        </w:rPr>
        <w:t xml:space="preserve"> </w:t>
      </w:r>
      <w:r>
        <w:rPr>
          <w:b w:val="false"/>
        </w:rPr>
        <w:t>«</w:t>
      </w:r>
      <w:bookmarkStart w:id="42" w:name="OLE_LINK90"/>
      <w:bookmarkStart w:id="43" w:name="OLE_LINK89"/>
      <w:r>
        <w:rPr>
          <w:b w:val="false"/>
        </w:rPr>
        <w:t>Расчет по начисленным и уплаченным СВ на ОПС и ОМС плательщиками, производящими выплаты физическим лицам, начиная с 1 квартала 2014 года</w:t>
      </w:r>
      <w:bookmarkEnd w:id="42"/>
      <w:bookmarkEnd w:id="43"/>
      <w:r>
        <w:rPr>
          <w:b w:val="false"/>
        </w:rPr>
        <w:t>» как расширение блока «Входящий документ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694"/>
        <w:gridCol w:w="2551"/>
        <w:gridCol w:w="2835"/>
        <w:gridCol w:w="3638"/>
      </w:tblGrid>
      <w:tr>
        <w:trPr>
          <w:tblHeader w:val="true"/>
          <w:trHeight w:val="397" w:hRule="atLeast"/>
          <w:cantSplit w:val="true"/>
        </w:trPr>
        <w:tc>
          <w:tcPr>
            <w:tcW w:w="3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96" w:author="Odinokova" w:date="2015-04-23T15:05:00Z">
              <w:r>
                <w:rPr/>
                <w:delText>Объект</w:delText>
              </w:r>
            </w:del>
            <w:ins w:id="97" w:author="Odinokova" w:date="2015-04-23T15:05:00Z">
              <w:r>
                <w:rPr/>
                <w:t>Наименование объекта</w:t>
              </w:r>
            </w:ins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егистрационный номер в ПФР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ins w:id="98" w:author="Odinokova" w:date="2015-04-09T12:35:00Z"/>
              </w:rPr>
            </w:pPr>
            <w:r>
              <w:rPr/>
              <w:t>Элемент</w:t>
            </w:r>
          </w:p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ins w:id="99" w:author="Odinokova" w:date="2015-04-09T12:35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lang w:val="en-US"/>
              </w:rPr>
              <w:t>/</w:t>
            </w:r>
            <w:r>
              <w:rPr/>
              <w:t>Регистрационный номе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егистрационныйНомерПФР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Элемент указывается в соответствии с заявленной структурой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 корректировк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ins w:id="100" w:author="Odinokova" w:date="2015-04-09T12:35:00Z"/>
              </w:rPr>
            </w:pPr>
            <w:r>
              <w:rPr/>
              <w:t>Элемент</w:t>
            </w:r>
          </w:p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ins w:id="101" w:author="Odinokova" w:date="2015-04-09T12:35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bookmarkStart w:id="44" w:name="OLE_LINK137"/>
            <w:bookmarkStart w:id="45" w:name="OLE_LINK136"/>
            <w:r>
              <w:rPr/>
              <w:t>О/</w:t>
            </w:r>
            <w:r>
              <w:rPr>
                <w:lang w:val="en-US"/>
              </w:rPr>
              <w:t>/</w:t>
            </w:r>
            <w:bookmarkEnd w:id="44"/>
            <w:bookmarkEnd w:id="45"/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Корректировки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 отчетного период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ins w:id="102" w:author="Odinokova" w:date="2015-04-09T12:35:00Z"/>
              </w:rPr>
            </w:pPr>
            <w:r>
              <w:rPr/>
              <w:t>Элемент</w:t>
            </w:r>
          </w:p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ins w:id="103" w:author="Odinokova" w:date="2015-04-09T12:35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О/3</w:t>
            </w:r>
            <w:r>
              <w:rPr>
                <w:lang w:val="en-US"/>
              </w:rPr>
              <w:t>|</w:t>
            </w:r>
            <w:r>
              <w:rPr/>
              <w:t>6</w:t>
            </w:r>
            <w:r>
              <w:rPr>
                <w:lang w:val="en-US"/>
              </w:rPr>
              <w:t>|</w:t>
            </w:r>
            <w:r>
              <w:rPr/>
              <w:t>9</w:t>
            </w:r>
            <w:r>
              <w:rPr>
                <w:lang w:val="en-US"/>
              </w:rPr>
              <w:t>|</w:t>
            </w:r>
            <w:r>
              <w:rPr/>
              <w:t>0</w:t>
            </w:r>
            <w:r>
              <w:rPr>
                <w:lang w:val="en-US"/>
              </w:rPr>
              <w:t>/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ОтчетногоПериод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алендарный год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ins w:id="104" w:author="Odinokova" w:date="2015-04-09T12:35:00Z"/>
              </w:rPr>
            </w:pPr>
            <w:r>
              <w:rPr/>
              <w:t>Элемент</w:t>
            </w:r>
          </w:p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ins w:id="105" w:author="Odinokova" w:date="2015-04-09T12:35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lang w:val="en-US"/>
              </w:rPr>
              <w:t>/</w:t>
            </w:r>
            <w:r>
              <w:rPr/>
              <w:t>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алендарныйГод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Элемент должен принимать значение,  начиная со значения  «2014»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кращение деятельност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ins w:id="106" w:author="Odinokova" w:date="2015-04-09T12:35:00Z"/>
              </w:rPr>
            </w:pPr>
            <w:r>
              <w:rPr/>
              <w:t>Элемент</w:t>
            </w:r>
          </w:p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ins w:id="107" w:author="Odinokova" w:date="2015-04-09T12:35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УО/Л/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кращениеДеятельности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Элемент присутствует и заполняется допустимым значением </w:t>
            </w:r>
            <w:r>
              <w:rPr>
                <w:rFonts w:cs="Calibri"/>
              </w:rPr>
              <w:t xml:space="preserve">только в случае прекращения деятельности организации в связи с ликвидацией либо прекращения деятельности в качестве индивидуального предпринимателя в случаях, указанных в части 15 статьи 15 Федерального закона от 24 июля 2009 г. № 212-ФЗ </w:t>
            </w:r>
            <w:r>
              <w:rPr/>
              <w:t>«О страховых взносах в Пенсионный фонд Российской Федерации,  Фонд социального страхования Российской Федерации, Федеральный фонд обязательного медицинского страхования» (Собрание законодательства  Российской  Федерации,  2009,  № 30, ст. 3738;  2010,  № 31, ст. 4196; № 49, ст. 6409;  № 50, ст. 6597; 2011, № 1, ст. 40; № 29,  ст. 4291; № 49, ст. 7057; 2013, № 27,</w:t>
              <w:br/>
              <w:t xml:space="preserve">ст. 3477; № 52, ст. 6986) 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 корректировк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ins w:id="108" w:author="Odinokova" w:date="2015-04-09T12:35:00Z"/>
              </w:rPr>
            </w:pPr>
            <w:r>
              <w:rPr/>
              <w:t>Элемент</w:t>
            </w:r>
          </w:p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ins w:id="109" w:author="Odinokova" w:date="2015-04-09T12:35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УО//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Корректировки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Элемент присутствует и заполняется одним из допустимых значений, если значение  элемента Номер корректировки имеет значение отличное от 000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именование организац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ins w:id="110" w:author="Odinokova" w:date="2015-04-09T12:35:00Z"/>
              </w:rPr>
            </w:pPr>
            <w:r>
              <w:rPr/>
              <w:t>Элемент</w:t>
            </w:r>
          </w:p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ins w:id="111" w:author="Odinokova" w:date="2015-04-09T12:35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УО/ /Наименование организ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именованиеОрганизации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Элемент присутствует и заполняется, если значение элемента ИНН имеет длину 10 знаков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46" w:name="OLE_LINK86"/>
            <w:bookmarkStart w:id="47" w:name="OLE_LINK83"/>
            <w:r>
              <w:rPr/>
              <w:t>ФИО физического лица</w:t>
            </w:r>
            <w:bookmarkEnd w:id="46"/>
            <w:bookmarkEnd w:id="47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Блок</w:t>
            </w:r>
          </w:p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ins w:id="112" w:author="Odinokova" w:date="2015-04-09T12:35:00Z">
              <w:r>
                <w:rPr>
                  <w:bCs/>
                  <w:lang w:val="en-US"/>
                </w:rPr>
                <w:t>Пункт 6.1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УО/ /ФИ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физическогоЛиц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Элемент присутствует и заполняется, если значение элемента ИНН имеет длину 12 знаков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НН символьны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ins w:id="113" w:author="Odinokova" w:date="2015-04-09T12:36:00Z"/>
              </w:rPr>
            </w:pPr>
            <w:r>
              <w:rPr/>
              <w:t>Элемент</w:t>
            </w:r>
          </w:p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ins w:id="114" w:author="Odinokova" w:date="2015-04-09T12:36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ННсимвольный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Значение ИНН может принимать длину 10 символов, если плательщик страховых взносов является ЮЛ и 12 символов - ФЛ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 xml:space="preserve">КПП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ins w:id="115" w:author="Odinokova" w:date="2015-04-09T12:36:00Z"/>
              </w:rPr>
            </w:pPr>
            <w:r>
              <w:rPr/>
              <w:t>Элемент</w:t>
            </w:r>
          </w:p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ins w:id="116" w:author="Odinokova" w:date="2015-04-09T12:36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Н //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ПП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Элемент присутствует и заполняется, если значение элемента ИНН имеет длину 10 знаков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 по ОКВЭД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ins w:id="117" w:author="Odinokova" w:date="2015-04-09T12:36:00Z"/>
              </w:rPr>
            </w:pPr>
            <w:r>
              <w:rPr/>
              <w:t>Элемент</w:t>
            </w:r>
          </w:p>
          <w:p>
            <w:pPr>
              <w:pStyle w:val="Style11"/>
              <w:jc w:val="center"/>
              <w:rPr>
                <w:lang w:val="en-US"/>
                <w:ins w:id="119" w:author="Odinokova" w:date="2015-04-09T12:36:00Z"/>
              </w:rPr>
            </w:pPr>
            <w:ins w:id="118" w:author="Odinokova" w:date="2015-04-09T12:36:00Z">
              <w:r>
                <w:rPr>
                  <w:lang w:val="en-US"/>
                </w:rPr>
                <w:t>Пункт 8 настоящего формат</w:t>
              </w:r>
            </w:ins>
          </w:p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ins w:id="120" w:author="Odinokova" w:date="2015-04-09T12:36:00Z">
              <w:r>
                <w:rPr>
                  <w:lang w:val="en-US"/>
                </w:rPr>
                <w:t>Пункт 8 настоящего формата 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ПоОКВЭД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Элемент указывается в соответствии с заявленной структурой, </w:t>
            </w:r>
            <w:r>
              <w:rPr>
                <w:color w:val="000000"/>
              </w:rPr>
              <w:t xml:space="preserve"> указывается код согласно Общероссийскому классификатору видов экономической деятельности </w:t>
            </w:r>
            <w:r>
              <w:rPr/>
              <w:t xml:space="preserve">ОК 029-2001 (КДЕС Ред. 1) (далее – ОКВЭД) </w:t>
            </w:r>
            <w:r>
              <w:rPr>
                <w:color w:val="000000"/>
              </w:rPr>
              <w:t>по основному виду экономической деятельности плательщика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елефон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ins w:id="121" w:author="Odinokova" w:date="2015-04-09T12:36:00Z"/>
              </w:rPr>
            </w:pPr>
            <w:r>
              <w:rPr/>
              <w:t>Элемент</w:t>
            </w:r>
          </w:p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ins w:id="122" w:author="Odinokova" w:date="2015-04-09T12:36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Н//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елефон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 застрахованных лиц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ins w:id="123" w:author="Odinokova" w:date="2015-04-09T12:36:00Z"/>
              </w:rPr>
            </w:pPr>
            <w:r>
              <w:rPr/>
              <w:t>Элемент</w:t>
            </w:r>
          </w:p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ins w:id="124" w:author="Odinokova" w:date="2015-04-09T12:36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ЗЛ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реднесписочная численност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ins w:id="125" w:author="Odinokova" w:date="2015-04-09T12:36:00Z"/>
              </w:rPr>
            </w:pPr>
            <w:r>
              <w:rPr/>
              <w:t>Элемент</w:t>
            </w:r>
          </w:p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ins w:id="126" w:author="Odinokova" w:date="2015-04-09T12:36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О//Количество застрахованных ли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реднесписочнаяЧисленность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 страниц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ins w:id="127" w:author="Odinokova" w:date="2015-04-09T12:36:00Z"/>
              </w:rPr>
            </w:pPr>
            <w:r>
              <w:rPr/>
              <w:t>Элемент</w:t>
            </w:r>
          </w:p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ins w:id="128" w:author="Odinokova" w:date="2015-04-09T12:36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О/ /Количество 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Страниц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 листов приложе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ins w:id="129" w:author="Odinokova" w:date="2015-04-09T12:36:00Z"/>
              </w:rPr>
            </w:pPr>
            <w:r>
              <w:rPr/>
              <w:t>Элемент</w:t>
            </w:r>
          </w:p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ins w:id="130" w:author="Odinokova" w:date="2015-04-09T12:36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Н/ /Количест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ЛистовПриложения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Элемент присутствует и заполняется в случае предоставления дополнительных документов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 1. Расчет по начисленным и уплаченным страховым взносам 20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Cs/>
                <w:lang w:val="en-US"/>
                <w:ins w:id="131" w:author="user" w:date="2015-04-09T16:12:00Z"/>
              </w:rPr>
            </w:pPr>
            <w:r>
              <w:rPr>
                <w:bCs/>
              </w:rPr>
              <w:t>Блок</w:t>
            </w:r>
          </w:p>
          <w:p>
            <w:pPr>
              <w:pStyle w:val="Style11"/>
              <w:spacing w:before="20" w:after="20"/>
              <w:jc w:val="center"/>
              <w:rPr/>
            </w:pPr>
            <w:ins w:id="132" w:author="user" w:date="2015-04-09T16:12:00Z">
              <w:r>
                <w:rPr>
                  <w:bCs/>
                </w:rPr>
                <w:t xml:space="preserve">Пункт 4.1.2.1 </w:t>
              </w:r>
            </w:ins>
            <w:ins w:id="133" w:author="user" w:date="2015-04-09T16:12:00Z">
              <w:r>
                <w:rPr>
                  <w:lang w:val="en-US"/>
                </w:rPr>
                <w:t>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О/ /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1РасчетПоНачисленнымУплаченным201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 заполняется всеми плательщиками, состоящими на регистрационном учете в территориальном органе ПФР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 2. Расчет страховых взносов по тарифу и дополнительному тарифу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Cs/>
                <w:ins w:id="134" w:author="Odinokova" w:date="2015-04-09T16:17:00Z"/>
              </w:rPr>
            </w:pPr>
            <w:r>
              <w:rPr>
                <w:bCs/>
              </w:rPr>
              <w:t>Блок</w:t>
            </w:r>
          </w:p>
          <w:p>
            <w:pPr>
              <w:pStyle w:val="Style11"/>
              <w:spacing w:before="20" w:after="20"/>
              <w:jc w:val="center"/>
              <w:rPr>
                <w:bCs/>
              </w:rPr>
            </w:pPr>
            <w:ins w:id="135" w:author="Odinokova" w:date="2015-04-09T16:17:00Z">
              <w:r>
                <w:rPr>
                  <w:bCs/>
                </w:rPr>
                <w:t>Пункт 4.1.2.7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О/ /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2РасчетПоТарифуИдопТарифу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 заполняется всеми плательщиками, состоящими на регистрационном учете в территориальном органе ПФР.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 3. Расчет соответствия условий на право применения пониженного тарифа для уплаты страховых взносов</w:t>
            </w:r>
            <w:del w:id="136" w:author="user" w:date="2015-04-16T17:46:00Z">
              <w:r>
                <w:rPr/>
                <w:delText xml:space="preserve"> 2014</w:delText>
              </w:r>
            </w:del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Cs/>
                <w:ins w:id="137" w:author="Odinokova" w:date="2015-04-09T16:17:00Z"/>
              </w:rPr>
            </w:pPr>
            <w:r>
              <w:rPr>
                <w:bCs/>
              </w:rPr>
              <w:t>Блок</w:t>
            </w:r>
          </w:p>
          <w:p>
            <w:pPr>
              <w:pStyle w:val="Style11"/>
              <w:spacing w:before="20" w:after="20"/>
              <w:jc w:val="center"/>
              <w:rPr/>
            </w:pPr>
            <w:ins w:id="138" w:author="Odinokova" w:date="2015-04-09T16:17:00Z">
              <w:r>
                <w:rPr>
                  <w:bCs/>
                </w:rPr>
                <w:t>Пункт 4.1.2.20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Н/ /</w:t>
            </w:r>
            <w:ins w:id="139" w:author="user" w:date="2015-04-16T17:46:00Z">
              <w:r>
                <w:rPr/>
                <w:t xml:space="preserve"> Раздел 3. Расчет соответствия условий на право применения пониженного тарифа для уплаты страховых взносов 2014 | Раздел 3. Расчет соответствия условий на право применения пониженного тарифа для уплаты страховых взносов 2015</w:t>
              </w:r>
            </w:ins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3РасчетНаПравоПримененияПониженногоТарифа201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Блок заполняется плательщиками, применяющими пониженные тарифы в расчетном периоде в соответствии со статьей 58 Федерального закона от 24 июля 2009 г. № 212-ФЗ «О страховых взносах в Пенсионный фонд Российской Федерации,  Фонд социального страхования Российской Федерации, Федеральный фонд обязательного медицинского страхования» (Собрание законодательства  Российской  Федерации, 2009, № 30, ст. 3738; 2010, № 42, ст. 5294; № 49, ст. 6409; № 50,  ст. 6597; 2011, № 1, ст. 44; № 45,</w:t>
              <w:br/>
              <w:t>ст. 6335; № 49, ст. 7043, 7057; 2012,</w:t>
              <w:br/>
              <w:t>№ 26, ст. 3447; 2013, № 27, ст. 3477;</w:t>
              <w:br/>
              <w:t>№ 49, ст. 6334)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 4. Суммы доначисленных страховых взносов с начала расчетного периода 2014</w:t>
            </w:r>
            <w:ins w:id="140" w:author="Odinokova" w:date="2015-04-23T17:22:00Z">
              <w:r>
                <w:rPr/>
                <w:t xml:space="preserve"> | Раздел 4 Суммы перерасчета страховых взносов с начала расчетного периода </w:t>
              </w:r>
            </w:ins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ins w:id="142" w:author="Odinokova" w:date="2015-04-09T16:18:00Z"/>
              </w:rPr>
            </w:pPr>
            <w:r>
              <w:rPr>
                <w:bCs/>
              </w:rPr>
              <w:t>Блок</w:t>
            </w:r>
            <w:ins w:id="141" w:author="Odinokova" w:date="2015-04-09T16:18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spacing w:before="20" w:after="20"/>
              <w:jc w:val="center"/>
              <w:rPr>
                <w:bCs/>
                <w:iCs/>
              </w:rPr>
            </w:pPr>
            <w:ins w:id="143" w:author="Odinokova" w:date="2015-04-09T16:18:00Z">
              <w:r>
                <w:rPr>
                  <w:bCs/>
                </w:rPr>
                <w:t>Пункт 4.1.2.30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Н/ /</w:t>
            </w:r>
            <w:ins w:id="144" w:author="Odinokova" w:date="2015-04-23T17:23:00Z">
              <w:r>
                <w:rPr/>
                <w:t xml:space="preserve"> Раздел 4. Суммы доначисленных страховых взносов с начала расчетного периода 2014</w:t>
              </w:r>
            </w:ins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4СуммыДоначисленныхСтраховыхВзносов201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Блок не заполняется, если отсутствуют суммы доначисленных страховых взносов в расчетном период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 5. Сведения, представляемые организациями, осуществляющими выплаты и иные вознаграждения в пользу обучающихся за деятельность, осуществляемую в студенческом отряд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ins w:id="146" w:author="Odinokova" w:date="2015-04-09T16:18:00Z"/>
              </w:rPr>
            </w:pPr>
            <w:r>
              <w:rPr>
                <w:bCs/>
              </w:rPr>
              <w:t>Блок</w:t>
            </w:r>
            <w:ins w:id="145" w:author="Odinokova" w:date="2015-04-09T16:18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spacing w:before="20" w:after="20"/>
              <w:jc w:val="center"/>
              <w:rPr>
                <w:bCs/>
              </w:rPr>
            </w:pPr>
            <w:ins w:id="147" w:author="Odinokova" w:date="2015-04-09T16:18:00Z">
              <w:r>
                <w:rPr>
                  <w:bCs/>
                </w:rPr>
                <w:t>Пункт 4.1.2.33</w:t>
              </w:r>
            </w:ins>
            <w:r>
              <w:rPr>
                <w:bCs/>
              </w:rPr>
              <w:t xml:space="preserve"> </w:t>
            </w:r>
            <w:ins w:id="148" w:author="Odinokova" w:date="2015-04-09T16:18:00Z">
              <w:r>
                <w:rPr>
                  <w:bCs/>
                </w:rPr>
                <w:t>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Н/ /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5СведенияОВыплатахВпользуОбучающихся201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Блок заполняется  плательщиками страховых взносов - организациями, осуществляющими, в расчетном периоде, выплаты и иные вознаграждения в пользу обучающихся в профессиональных образовательных организациях, образовательных организациях высшего образования по очной форме обучения за деятельность, осуществляемую в студенческом отряде (включенном в федеральный или региональный реестр молодежных и детских объединений, пользующихся государственной поддержкой) в рамках трудовых отношений или по гражданско-правовым договорам, предметом которых являются выполнение работ и (или) оказание услуг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Лицо, подтверждающее достоверность и полноту сведен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ins w:id="149" w:author="Odinokova" w:date="2015-04-09T12:36:00Z"/>
              </w:rPr>
            </w:pPr>
            <w:r>
              <w:rPr/>
              <w:t>Элемент</w:t>
            </w:r>
          </w:p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ins w:id="150" w:author="Odinokova" w:date="2015-04-09T12:36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О/1</w:t>
            </w:r>
            <w:r>
              <w:rPr>
                <w:lang w:val="en-US"/>
              </w:rPr>
              <w:t>|2|3</w:t>
            </w:r>
            <w:r>
              <w:rPr/>
              <w:t>/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ЛицоПодтверждающееСведения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Значение элемента может принимать следующие значения: </w:t>
              <w:br/>
              <w:t xml:space="preserve">1 – плательщик страховых взносов, </w:t>
              <w:br/>
              <w:t xml:space="preserve">2 – представитель плательщика страховых взносов, </w:t>
              <w:br/>
              <w:t>3 – правопреемник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48" w:name="OLE_LINK88"/>
            <w:bookmarkStart w:id="49" w:name="OLE_LINK87"/>
            <w:r>
              <w:rPr/>
              <w:t>ФИО лица, подтверждающего сведения</w:t>
            </w:r>
            <w:bookmarkEnd w:id="48"/>
            <w:bookmarkEnd w:id="49"/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Cs/>
                <w:ins w:id="151" w:author="Odinokova" w:date="2015-04-09T12:37:00Z"/>
              </w:rPr>
            </w:pPr>
            <w:r>
              <w:rPr>
                <w:bCs/>
              </w:rPr>
              <w:t>Блок</w:t>
            </w:r>
          </w:p>
          <w:p>
            <w:pPr>
              <w:pStyle w:val="Style11"/>
              <w:spacing w:before="20" w:after="20"/>
              <w:jc w:val="center"/>
              <w:rPr>
                <w:bCs/>
                <w:lang w:val="en-US"/>
              </w:rPr>
            </w:pPr>
            <w:ins w:id="152" w:author="Odinokova" w:date="2015-04-09T12:37:00Z">
              <w:r>
                <w:rPr>
                  <w:bCs/>
                  <w:lang w:val="en-US"/>
                </w:rPr>
                <w:t>Пункт 6.1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О/ /ФИ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лицаПодтверждающегоСведения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именование организации представителя плательщика страховых взнос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ins w:id="153" w:author="Odinokova" w:date="2015-04-09T12:36:00Z"/>
              </w:rPr>
            </w:pPr>
            <w:r>
              <w:rPr/>
              <w:t>Элемент</w:t>
            </w:r>
          </w:p>
          <w:p>
            <w:pPr>
              <w:pStyle w:val="Style11"/>
              <w:spacing w:before="20" w:after="20"/>
              <w:jc w:val="center"/>
              <w:rPr>
                <w:bCs/>
              </w:rPr>
            </w:pPr>
            <w:ins w:id="154" w:author="Odinokova" w:date="2015-04-09T12:36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УО//Наименование организ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именованиеОрганизацииПредставителя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Элемент присутствует в случае заполнения расчета </w:t>
            </w:r>
            <w:r>
              <w:rPr>
                <w:color w:val="000000"/>
              </w:rPr>
              <w:t>представителем плательщика (правопреемника)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Документ, подтверждающий полномочия представите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Cs/>
                <w:ins w:id="155" w:author="Odinokova" w:date="2015-04-09T12:37:00Z"/>
              </w:rPr>
            </w:pPr>
            <w:r>
              <w:rPr>
                <w:bCs/>
              </w:rPr>
              <w:t>Блок</w:t>
            </w:r>
          </w:p>
          <w:p>
            <w:pPr>
              <w:pStyle w:val="Style11"/>
              <w:spacing w:before="20" w:after="20"/>
              <w:jc w:val="center"/>
              <w:rPr/>
            </w:pPr>
            <w:ins w:id="156" w:author="Odinokova" w:date="2015-04-09T12:37:00Z">
              <w:r>
                <w:rPr>
                  <w:bCs/>
                </w:rPr>
                <w:t xml:space="preserve">Пункт 6.4 </w:t>
              </w:r>
            </w:ins>
            <w:ins w:id="157" w:author="Odinokova" w:date="2015-04-09T12:37:00Z">
              <w:r>
                <w:rPr>
                  <w:bCs/>
                  <w:lang w:val="en-US"/>
                </w:rPr>
                <w:t>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iCs/>
              </w:rPr>
            </w:pPr>
            <w:r>
              <w:rPr/>
              <w:t>Н/ /</w:t>
            </w:r>
            <w:r>
              <w:rPr>
                <w:bCs/>
                <w:iCs/>
              </w:rPr>
              <w:t>Докумен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кументПодтверждающийПолномочияПредставителя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 заполне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Элемент</w:t>
            </w:r>
            <w:ins w:id="158" w:author="Odinokova" w:date="2015-04-09T12:36:00Z">
              <w:r>
                <w:rPr>
                  <w:lang w:val="en-US"/>
                </w:rPr>
                <w:t xml:space="preserve"> 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О/ /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Заполнения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>«Раздел 1. Расчет по начисленным и уплаченным страховым взносам 2014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757"/>
        <w:gridCol w:w="2552"/>
        <w:gridCol w:w="3091"/>
        <w:gridCol w:w="324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159" w:author="Odinokova" w:date="2015-04-23T15:05:00Z">
              <w:r>
                <w:rPr/>
                <w:delText>Объект</w:delText>
              </w:r>
            </w:del>
            <w:ins w:id="160" w:author="Odinokova" w:date="2015-04-23T15:05:00Z">
              <w:r>
                <w:rPr/>
                <w:t>Наименование объекта</w:t>
              </w:r>
            </w:ins>
          </w:p>
        </w:tc>
        <w:tc>
          <w:tcPr>
            <w:tcW w:w="2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статок страховых взносов, подлежащих уплате на начало расчетного период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62" w:author="Odinokova" w:date="2015-04-09T16:18:00Z"/>
              </w:rPr>
            </w:pPr>
            <w:r>
              <w:rPr>
                <w:bCs/>
              </w:rPr>
              <w:t>Блок</w:t>
            </w:r>
            <w:ins w:id="161" w:author="Odinokova" w:date="2015-04-09T16:18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163" w:author="Odinokova" w:date="2015-04-09T16:18:00Z">
              <w:r>
                <w:rPr>
                  <w:bCs/>
                </w:rPr>
                <w:t>Пункт 4.1.</w:t>
              </w:r>
            </w:ins>
            <w:ins w:id="164" w:author="Odinokova" w:date="2015-04-09T16:20:00Z">
              <w:r>
                <w:rPr>
                  <w:bCs/>
                </w:rPr>
                <w:t xml:space="preserve">2.2 </w:t>
              </w:r>
            </w:ins>
            <w:ins w:id="165" w:author="Odinokova" w:date="2015-04-09T16:18:00Z">
              <w:r>
                <w:rPr>
                  <w:bCs/>
                </w:rPr>
                <w:t>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Расчет по начисленным и уплаченным с 201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ОстатокЗадолженностиНаНачалоРасчетногоПериода20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 xml:space="preserve">Начислено страховых взносов с начала </w:t>
            </w:r>
            <w:r>
              <w:rPr/>
              <w:t>расчетного период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67" w:author="Odinokova" w:date="2015-04-09T16:19:00Z"/>
              </w:rPr>
            </w:pPr>
            <w:r>
              <w:rPr>
                <w:bCs/>
                <w:iCs/>
              </w:rPr>
              <w:t>Блок</w:t>
            </w:r>
            <w:ins w:id="166" w:author="Odinokova" w:date="2015-04-09T16:19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168" w:author="Odinokova" w:date="2015-04-09T16:19:00Z">
              <w:r>
                <w:rPr>
                  <w:bCs/>
                </w:rPr>
                <w:t>Пункт 4.1.2.3 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//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численоСначалаР</w:t>
            </w:r>
            <w:r>
              <w:rPr/>
              <w:t>асчетногоПериода20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 xml:space="preserve">Доначислено страховых взносов с начала </w:t>
            </w:r>
            <w:r>
              <w:rPr/>
              <w:t>расчетного периода, всего</w:t>
            </w:r>
            <w:ins w:id="169" w:author="Odinokova" w:date="2015-04-23T14:48:00Z">
              <w:r>
                <w:rPr/>
                <w:t xml:space="preserve"> </w:t>
              </w:r>
            </w:ins>
            <w:ins w:id="170" w:author="Odinokova" w:date="2015-04-23T14:56:00Z">
              <w:r>
                <w:rPr/>
                <w:t xml:space="preserve"> | Перерасчет страховых взносов за предыдущие отчетные периоды</w:t>
              </w:r>
            </w:ins>
            <w:ins w:id="171" w:author="Odinokova" w:date="2015-04-23T14:58:00Z">
              <w:r>
                <w:rPr>
                  <w:bCs/>
                  <w:iCs/>
                </w:rPr>
                <w:t xml:space="preserve"> с начала </w:t>
              </w:r>
            </w:ins>
            <w:ins w:id="172" w:author="Odinokova" w:date="2015-04-23T14:58:00Z">
              <w:r>
                <w:rPr/>
                <w:t>расчетного периода, всего</w:t>
              </w:r>
            </w:ins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74" w:author="Odinokova" w:date="2015-04-09T16:19:00Z"/>
              </w:rPr>
            </w:pPr>
            <w:r>
              <w:rPr>
                <w:bCs/>
              </w:rPr>
              <w:t>Блок</w:t>
            </w:r>
            <w:ins w:id="173" w:author="Odinokova" w:date="2015-04-09T16:19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175" w:author="Odinokova" w:date="2015-04-09T16:19:00Z">
              <w:r>
                <w:rPr>
                  <w:bCs/>
                </w:rPr>
                <w:t>Пункт 4.1.2.</w:t>
              </w:r>
            </w:ins>
            <w:ins w:id="176" w:author="Odinokova" w:date="2015-04-09T16:21:00Z">
              <w:r>
                <w:rPr>
                  <w:bCs/>
                </w:rPr>
                <w:t>2</w:t>
              </w:r>
            </w:ins>
            <w:ins w:id="177" w:author="Odinokova" w:date="2015-04-09T16:19:00Z">
              <w:r>
                <w:rPr>
                  <w:bCs/>
                </w:rPr>
                <w:t xml:space="preserve"> 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/>
              <w:t>Н//Расчет по начисленным и уплаченным с 201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ДоначисленоСначалаР</w:t>
            </w:r>
            <w:r>
              <w:rPr/>
              <w:t>асчетногоПериода2014всег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 xml:space="preserve">Доначислено страховых взносов с начала </w:t>
            </w:r>
            <w:r>
              <w:rPr/>
              <w:t>расчетного периода, в том числе с сумм, превышающих предельную базу</w:t>
            </w:r>
            <w:ins w:id="178" w:author="Odinokova" w:date="2015-04-23T14:59:00Z">
              <w:r>
                <w:rPr/>
                <w:t xml:space="preserve">  | Перерасчет</w:t>
              </w:r>
            </w:ins>
            <w:ins w:id="179" w:author="Odinokova" w:date="2015-04-23T14:59:00Z">
              <w:r>
                <w:rPr>
                  <w:bCs/>
                  <w:iCs/>
                </w:rPr>
                <w:t xml:space="preserve"> страховых взносов с начала </w:t>
              </w:r>
            </w:ins>
            <w:ins w:id="180" w:author="Odinokova" w:date="2015-04-23T14:59:00Z">
              <w:r>
                <w:rPr/>
                <w:t xml:space="preserve">расчетного периода, в том числе с сумм, превышающих предельную базу  </w:t>
              </w:r>
            </w:ins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82" w:author="Odinokova" w:date="2015-04-09T16:19:00Z"/>
              </w:rPr>
            </w:pPr>
            <w:r>
              <w:rPr>
                <w:bCs/>
              </w:rPr>
              <w:t>Блок</w:t>
            </w:r>
            <w:ins w:id="181" w:author="Odinokova" w:date="2015-04-09T16:19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183" w:author="Odinokova" w:date="2015-04-09T16:19:00Z">
              <w:r>
                <w:rPr>
                  <w:bCs/>
                </w:rPr>
                <w:t>Пункт</w:t>
              </w:r>
            </w:ins>
            <w:ins w:id="184" w:author="Odinokova" w:date="2015-04-09T16:21:00Z">
              <w:r>
                <w:rPr>
                  <w:bCs/>
                </w:rPr>
                <w:t xml:space="preserve"> </w:t>
              </w:r>
            </w:ins>
            <w:ins w:id="185" w:author="Odinokova" w:date="2015-04-09T16:19:00Z">
              <w:r>
                <w:rPr>
                  <w:bCs/>
                </w:rPr>
                <w:t>4.1.2.5  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Н//</w:t>
            </w:r>
            <w:ins w:id="186" w:author="Odinokova" w:date="2015-04-23T15:20:00Z">
              <w:r>
                <w:rPr>
                  <w:bCs/>
                  <w:iCs/>
                </w:rPr>
                <w:t xml:space="preserve"> Доначислено страховых взносов с начала </w:t>
              </w:r>
            </w:ins>
            <w:ins w:id="187" w:author="Odinokova" w:date="2015-04-23T15:20:00Z">
              <w:r>
                <w:rPr/>
                <w:t xml:space="preserve">расчетного периода, в том числе с сумм, превышающих предельную базу  </w:t>
              </w:r>
            </w:ins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ДоначисленоСначалаР</w:t>
            </w:r>
            <w:r>
              <w:rPr/>
              <w:t>асчетногоПериода2014превышающи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Всего к уплате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89" w:author="Odinokova" w:date="2015-04-09T16:19:00Z"/>
              </w:rPr>
            </w:pPr>
            <w:r>
              <w:rPr>
                <w:bCs/>
              </w:rPr>
              <w:t>Блок</w:t>
            </w:r>
            <w:ins w:id="188" w:author="Odinokova" w:date="2015-04-09T16:19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190" w:author="Odinokova" w:date="2015-04-09T16:19:00Z">
              <w:r>
                <w:rPr>
                  <w:bCs/>
                </w:rPr>
                <w:t>Пункт 4.1.2.</w:t>
              </w:r>
            </w:ins>
            <w:ins w:id="191" w:author="Odinokova" w:date="2015-04-09T16:21:00Z">
              <w:r>
                <w:rPr>
                  <w:bCs/>
                </w:rPr>
                <w:t>2</w:t>
              </w:r>
            </w:ins>
            <w:ins w:id="192" w:author="Odinokova" w:date="2015-04-09T16:19:00Z">
              <w:r>
                <w:rPr>
                  <w:bCs/>
                </w:rPr>
                <w:t xml:space="preserve"> 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/>
              <w:t>О//Расчет по начисленным и уплаченным с 201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ВсегоКуплате</w:t>
            </w:r>
            <w:r>
              <w:rPr/>
              <w:t>20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 xml:space="preserve">Уплачено с начала </w:t>
            </w:r>
            <w:r>
              <w:rPr/>
              <w:t>расчетного период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94" w:author="Odinokova" w:date="2015-04-09T16:19:00Z"/>
              </w:rPr>
            </w:pPr>
            <w:r>
              <w:rPr>
                <w:bCs/>
                <w:iCs/>
              </w:rPr>
              <w:t>Блок</w:t>
            </w:r>
            <w:ins w:id="193" w:author="Odinokova" w:date="2015-04-09T16:19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195" w:author="Odinokova" w:date="2015-04-09T16:19:00Z">
              <w:r>
                <w:rPr>
                  <w:bCs/>
                </w:rPr>
                <w:t xml:space="preserve">Пункт </w:t>
              </w:r>
            </w:ins>
            <w:ins w:id="196" w:author="Odinokova" w:date="2015-04-09T16:21:00Z">
              <w:r>
                <w:rPr>
                  <w:bCs/>
                </w:rPr>
                <w:t xml:space="preserve">4.1.2.6 </w:t>
              </w:r>
            </w:ins>
            <w:ins w:id="197" w:author="Odinokova" w:date="2015-04-09T16:19:00Z">
              <w:r>
                <w:rPr>
                  <w:bCs/>
                </w:rPr>
                <w:t>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/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УплаченоСначалаР</w:t>
            </w:r>
            <w:r>
              <w:rPr/>
              <w:t>асчетногоПериода20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статок страховых взносов, подлежащих уплате на конец расчетного период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99" w:author="Odinokova" w:date="2015-04-09T16:19:00Z"/>
              </w:rPr>
            </w:pPr>
            <w:r>
              <w:rPr>
                <w:bCs/>
              </w:rPr>
              <w:t>Блок</w:t>
            </w:r>
            <w:ins w:id="198" w:author="Odinokova" w:date="2015-04-09T16:19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200" w:author="Odinokova" w:date="2015-04-09T16:19:00Z">
              <w:r>
                <w:rPr>
                  <w:bCs/>
                </w:rPr>
                <w:t>Пункт 4.1.2.</w:t>
              </w:r>
            </w:ins>
            <w:ins w:id="201" w:author="Odinokova" w:date="2015-04-09T16:22:00Z">
              <w:r>
                <w:rPr>
                  <w:bCs/>
                </w:rPr>
                <w:t>2</w:t>
              </w:r>
            </w:ins>
            <w:ins w:id="202" w:author="Odinokova" w:date="2015-04-09T16:19:00Z">
              <w:r>
                <w:rPr>
                  <w:bCs/>
                </w:rPr>
                <w:t xml:space="preserve"> 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Расчет по начисленным и уплаченным с 201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ОстатокЗадолженностиНаКонецРасчетногоПериода20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«Расчет по начисленным и уплаченным с 2014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757"/>
        <w:gridCol w:w="2552"/>
        <w:gridCol w:w="3091"/>
        <w:gridCol w:w="324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203" w:author="Odinokova" w:date="2015-04-23T15:05:00Z">
              <w:r>
                <w:rPr/>
                <w:delText>Объект</w:delText>
              </w:r>
            </w:del>
            <w:ins w:id="204" w:author="Odinokova" w:date="2015-04-23T15:05:00Z">
              <w:r>
                <w:rPr/>
                <w:t>Наименование объекта</w:t>
              </w:r>
            </w:ins>
          </w:p>
        </w:tc>
        <w:tc>
          <w:tcPr>
            <w:tcW w:w="2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Код строки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205" w:author="Odinokova" w:date="2015-04-09T12:37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206" w:author="Odinokova" w:date="2015-04-09T12:37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100</w:t>
            </w:r>
            <w:r>
              <w:rPr>
                <w:lang w:val="en-US"/>
              </w:rPr>
              <w:t>|120|130|150|140|141|142|143|144</w:t>
            </w:r>
            <w:r>
              <w:rPr/>
              <w:t>/Код строки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КодСтро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szCs w:val="24"/>
              </w:rPr>
              <w:t>Сумма страховых взносов на ОПС с 201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207" w:author="Odinokova" w:date="2015-04-09T12:37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208" w:author="Odinokova" w:date="2015-04-09T12:37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Н//</w:t>
            </w:r>
            <w:r>
              <w:rPr>
                <w:szCs w:val="24"/>
              </w:rPr>
              <w:t>Сумма страховых взносов на ОПС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траховыеВзносыОПС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траховые взносы на ОПС</w:t>
            </w:r>
            <w:r>
              <w:rPr>
                <w:bCs/>
              </w:rPr>
              <w:t xml:space="preserve"> страховая часть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209" w:author="Odinokova" w:date="2015-04-09T12:37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210" w:author="Odinokova" w:date="2015-04-09T12:37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Н//Страховые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</w:rPr>
              <w:t>ОПСстраховаяЧас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траховые взносы на ОПС</w:t>
            </w:r>
            <w:r>
              <w:rPr>
                <w:bCs/>
              </w:rPr>
              <w:t xml:space="preserve"> накопительная часть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211" w:author="Odinokova" w:date="2015-04-09T12:37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212" w:author="Odinokova" w:date="2015-04-09T12:37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Cs/>
              </w:rPr>
            </w:pPr>
            <w:r>
              <w:rPr/>
              <w:t>Н//Накопительные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</w:rPr>
              <w:t>ОПСнакопительнаяЧас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Сумма взносов по дополнительному тарифу для отдельных категорий плательщиков страховых взносов (пп. 1 п.1 ст.27 173-ФЗ)</w:t>
            </w:r>
            <w:ins w:id="213" w:author="Odinokova" w:date="2015-04-23T15:16:00Z">
              <w:r>
                <w:rPr/>
                <w:t xml:space="preserve"> | Сумма взносов по дополнительному тарифу для отдельных категорий плательщиков страховых взносов (п.1 ч. 1  ст.30 400-ФЗ)</w:t>
              </w:r>
            </w:ins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214" w:author="Odinokova" w:date="2015-04-09T12:37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215" w:author="Odinokova" w:date="2015-04-09T12:37:00Z">
              <w:r>
                <w:rPr/>
                <w:t>Пункт 8 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// Сумма взносов по дополнительному тарифу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ВзносыПоДопТарифу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Сумма взносов по дополнительному тарифу для отдельных категорий плательщиков страховых взносов (пп. 2-18 п.1 ст.27 173-ФЗ)</w:t>
            </w:r>
            <w:ins w:id="216" w:author="Odinokova" w:date="2015-04-23T15:16:00Z">
              <w:r>
                <w:rPr/>
                <w:t xml:space="preserve"> | Сумма взносов по дополнительному тарифу для отдельных категорий плательщиков страховых взносов (п.2-18 ч. 1  ст.30 400-ФЗ)</w:t>
              </w:r>
            </w:ins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217" w:author="Odinokova" w:date="2015-04-09T12:37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218" w:author="Odinokova" w:date="2015-04-09T12:37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// Сумма взносов по дополнительному тарифу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ВзносыПоДопТарифу2_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траховые взносы ОМС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219" w:author="Odinokova" w:date="2015-04-09T12:37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220" w:author="Odinokova" w:date="2015-04-09T12:37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Н//Страховые</w:t>
            </w:r>
            <w:r>
              <w:rPr>
                <w:lang w:val="en-US"/>
              </w:rPr>
              <w:t xml:space="preserve"> </w:t>
            </w:r>
            <w:r>
              <w:rPr/>
              <w:t>ОМС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 xml:space="preserve"> </w:t>
      </w:r>
      <w:r>
        <w:rPr>
          <w:b w:val="false"/>
        </w:rPr>
        <w:t>«</w:t>
      </w:r>
      <w:r>
        <w:rPr>
          <w:b w:val="false"/>
          <w:bCs w:val="false"/>
          <w:iCs/>
        </w:rPr>
        <w:t xml:space="preserve">Начислено страховых взносов с начала </w:t>
      </w:r>
      <w:r>
        <w:rPr>
          <w:b w:val="false"/>
        </w:rPr>
        <w:t>расчетного периода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757"/>
        <w:gridCol w:w="2552"/>
        <w:gridCol w:w="3091"/>
        <w:gridCol w:w="3288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221" w:author="Odinokova" w:date="2015-04-23T15:05:00Z">
              <w:r>
                <w:rPr/>
                <w:delText>Объект</w:delText>
              </w:r>
            </w:del>
            <w:ins w:id="222" w:author="Odinokova" w:date="2015-04-23T15:05:00Z">
              <w:r>
                <w:rPr/>
                <w:t>Наименование объекта</w:t>
              </w:r>
            </w:ins>
          </w:p>
        </w:tc>
        <w:tc>
          <w:tcPr>
            <w:tcW w:w="2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 xml:space="preserve">Всего с начала </w:t>
            </w:r>
            <w:r>
              <w:rPr/>
              <w:t>расчетного период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224" w:author="Odinokova" w:date="2015-04-09T16:22:00Z"/>
              </w:rPr>
            </w:pPr>
            <w:r>
              <w:rPr>
                <w:bCs/>
              </w:rPr>
              <w:t>Блок</w:t>
            </w:r>
            <w:ins w:id="223" w:author="Odinokova" w:date="2015-04-09T16:22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225" w:author="Odinokova" w:date="2015-04-09T16:22:00Z">
              <w:r>
                <w:rPr>
                  <w:bCs/>
                </w:rPr>
                <w:t>Пункт 4.1.2.4  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Расчет по начисленным с 201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ВсегоСначалаР</w:t>
            </w:r>
            <w:r>
              <w:rPr/>
              <w:t>асчетногоПериода201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 т.ч. за последние три месяца 1 месяц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ns w:id="226" w:author="Odinokova" w:date="2015-04-09T16:22:00Z"/>
              </w:rPr>
            </w:pPr>
            <w:r>
              <w:rPr>
                <w:bCs/>
              </w:rPr>
              <w:t>Блок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227" w:author="Odinokova" w:date="2015-04-09T16:22:00Z">
              <w:r>
                <w:rPr>
                  <w:bCs/>
                </w:rPr>
                <w:t xml:space="preserve"> </w:t>
              </w:r>
            </w:ins>
            <w:ins w:id="228" w:author="Odinokova" w:date="2015-04-09T16:22:00Z">
              <w:r>
                <w:rPr>
                  <w:bCs/>
                </w:rPr>
                <w:t>Пункт 4.1.2.4  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 Расчет по начисленным с 201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оследниеТриМесяца1с201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 т.ч. за последние три месяца 2 месяц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ns w:id="229" w:author="Odinokova" w:date="2015-04-09T16:22:00Z"/>
              </w:rPr>
            </w:pPr>
            <w:r>
              <w:rPr>
                <w:bCs/>
              </w:rPr>
              <w:t>Блок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230" w:author="Odinokova" w:date="2015-04-09T16:22:00Z">
              <w:r>
                <w:rPr>
                  <w:bCs/>
                </w:rPr>
                <w:t>Пункт 4.1.2.4 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 Расчет по начисленным с 201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оследниеТриМесяца2с201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 т.ч. за последние три месяца 3 месяц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ns w:id="231" w:author="Odinokova" w:date="2015-04-09T16:22:00Z"/>
              </w:rPr>
            </w:pPr>
            <w:r>
              <w:rPr>
                <w:bCs/>
              </w:rPr>
              <w:t>Блок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232" w:author="Odinokova" w:date="2015-04-09T16:22:00Z">
              <w:r>
                <w:rPr>
                  <w:bCs/>
                </w:rPr>
                <w:t>Пункт 4.1.2.4  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 Расчет по начисленным с 201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оследниеТриМесяца3с201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 т.ч. за последние три месяца итого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ns w:id="233" w:author="Odinokova" w:date="2015-04-09T16:22:00Z"/>
              </w:rPr>
            </w:pPr>
            <w:r>
              <w:rPr>
                <w:bCs/>
              </w:rPr>
              <w:t>Блок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234" w:author="Odinokova" w:date="2015-04-09T16:22:00Z">
              <w:r>
                <w:rPr>
                  <w:bCs/>
                </w:rPr>
                <w:t>Пункт 4.1.2.4  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 Расчет по начисленным с 201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оследниеТриМесяцаИтого201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 xml:space="preserve"> </w:t>
      </w:r>
      <w:r>
        <w:rPr>
          <w:b w:val="false"/>
        </w:rPr>
        <w:t>«Расчет по начисленным  с 2014»</w:t>
      </w:r>
    </w:p>
    <w:p>
      <w:pPr>
        <w:pStyle w:val="Normal"/>
        <w:keepNext w:val="tru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616"/>
        <w:gridCol w:w="2693"/>
        <w:gridCol w:w="3091"/>
        <w:gridCol w:w="3288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235" w:author="Odinokova" w:date="2015-04-23T15:05:00Z">
              <w:r>
                <w:rPr/>
                <w:delText>Объект</w:delText>
              </w:r>
            </w:del>
            <w:ins w:id="236" w:author="Odinokova" w:date="2015-04-23T15:05:00Z">
              <w:r>
                <w:rPr/>
                <w:t>Наименование объекта</w:t>
              </w:r>
            </w:ins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Код строки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237" w:author="Odinokova" w:date="2015-04-09T12:38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238" w:author="Odinokova" w:date="2015-04-09T12:38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110</w:t>
            </w:r>
            <w:r>
              <w:rPr>
                <w:lang w:val="en-US"/>
              </w:rPr>
              <w:t>|111|112|113|114</w:t>
            </w:r>
            <w:r>
              <w:rPr/>
              <w:t>/Код строки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szCs w:val="24"/>
              </w:rPr>
              <w:t>Сумма страховых взносов на ОПС с 2014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239" w:author="Odinokova" w:date="2015-04-09T12:38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240" w:author="Odinokova" w:date="2015-04-09T12:38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Н//</w:t>
            </w:r>
            <w:r>
              <w:rPr>
                <w:szCs w:val="24"/>
              </w:rPr>
              <w:t xml:space="preserve"> Сумма страховых взносов на ОПС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траховыеВзносыОПС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Сумма взносов по дополнительному тарифу для отдельных категорий плательщиков страховых взносов (пп. 1 п.1 ст.27 173-ФЗ)</w:t>
            </w:r>
            <w:ins w:id="241" w:author="Odinokova" w:date="2015-04-23T15:18:00Z">
              <w:r>
                <w:rPr/>
                <w:t xml:space="preserve"> | Сумма взносов по дополнительному тарифу для отдельных категорий плательщиков страховых взносов (п.1 ч. 1  ст.30 400-ФЗ)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242" w:author="Odinokova" w:date="2015-04-09T12:38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243" w:author="Odinokova" w:date="2015-04-09T12:38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// Сумма взносов по дополнительному тарифу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ВзносыПоДопТарифу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взносов по дополнительному тарифу для отдельных категорий плательщиков страховых взносов (пп. 2-18 п.1 ст.27 173-ФЗ)</w:t>
            </w:r>
            <w:ins w:id="244" w:author="Odinokova" w:date="2015-04-23T15:18:00Z">
              <w:r>
                <w:rPr/>
                <w:t xml:space="preserve"> | Сумма взносов по дополнительному тарифу для отдельных категорий плательщиков страховых взносов (п.2-18 ч. 1  ст.30 400-ФЗ)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245" w:author="Odinokova" w:date="2015-04-09T12:38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246" w:author="Odinokova" w:date="2015-04-09T12:38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// Сумма взносов по дополнительному тарифу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ВзносыПоДопТарифу2</w:t>
            </w:r>
            <w:r>
              <w:rPr>
                <w:bCs/>
                <w:lang w:val="en-US"/>
              </w:rPr>
              <w:t>_</w:t>
            </w:r>
            <w:r>
              <w:rPr>
                <w:bCs/>
              </w:rPr>
              <w:t>18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траховые взносы ОМС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247" w:author="Odinokova" w:date="2015-04-09T12:38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248" w:author="Odinokova" w:date="2015-04-09T12:38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Н//Страховые ОМС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>«</w:t>
      </w:r>
      <w:r>
        <w:rPr>
          <w:b w:val="false"/>
          <w:bCs w:val="false"/>
          <w:iCs/>
        </w:rPr>
        <w:t xml:space="preserve">Доначислено страховых взносов с начала </w:t>
      </w:r>
      <w:r>
        <w:rPr>
          <w:b w:val="false"/>
        </w:rPr>
        <w:t>расчетного периода, в том числе с сумм, превышающих предельную базу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616"/>
        <w:gridCol w:w="2693"/>
        <w:gridCol w:w="3091"/>
        <w:gridCol w:w="3288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249" w:author="Odinokova" w:date="2015-04-23T15:05:00Z">
              <w:r>
                <w:rPr/>
                <w:delText>Объект</w:delText>
              </w:r>
            </w:del>
            <w:ins w:id="250" w:author="Odinokova" w:date="2015-04-23T15:05:00Z">
              <w:r>
                <w:rPr/>
                <w:t>Наименование объекта</w:t>
              </w:r>
            </w:ins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Код строки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251" w:author="Odinokova" w:date="2015-04-09T12:38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252" w:author="Odinokova" w:date="2015-04-09T12:38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lang w:val="en-US"/>
              </w:rPr>
              <w:t>121</w:t>
            </w:r>
            <w:r>
              <w:rPr/>
              <w:t>/Код строки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szCs w:val="24"/>
              </w:rPr>
              <w:t>Сумма страховых взносов на ОПС с 2014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253" w:author="Odinokova" w:date="2015-04-09T12:38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254" w:author="Odinokova" w:date="2015-04-09T12:38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Н//</w:t>
            </w:r>
            <w:r>
              <w:rPr>
                <w:szCs w:val="24"/>
              </w:rPr>
              <w:t xml:space="preserve"> Сумма страховых взносов на ОПС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траховыеВзносыОПС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bCs/>
                <w:iCs/>
              </w:rPr>
              <w:t>Страховые взносы на ОПС</w:t>
            </w:r>
            <w:r>
              <w:rPr>
                <w:bCs/>
              </w:rPr>
              <w:t xml:space="preserve"> страховая часть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255" w:author="Odinokova" w:date="2015-04-09T12:38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256" w:author="Odinokova" w:date="2015-04-09T12:38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</w:rPr>
            </w:pPr>
            <w:r>
              <w:rPr/>
              <w:t>Н//Страховые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ПСстраховаяЧасть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>«</w:t>
      </w:r>
      <w:r>
        <w:rPr>
          <w:b w:val="false"/>
          <w:bCs w:val="false"/>
          <w:iCs/>
        </w:rPr>
        <w:t xml:space="preserve">Уплачено с начала </w:t>
      </w:r>
      <w:r>
        <w:rPr>
          <w:b w:val="false"/>
        </w:rPr>
        <w:t>расчетного периода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616"/>
        <w:gridCol w:w="2693"/>
        <w:gridCol w:w="3091"/>
        <w:gridCol w:w="324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257" w:author="Odinokova" w:date="2015-04-23T15:05:00Z">
              <w:r>
                <w:rPr/>
                <w:delText>Объект</w:delText>
              </w:r>
            </w:del>
            <w:ins w:id="258" w:author="Odinokova" w:date="2015-04-23T15:05:00Z">
              <w:r>
                <w:rPr/>
                <w:t>Наименование объекта</w:t>
              </w:r>
            </w:ins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 xml:space="preserve">Всего с начала </w:t>
            </w:r>
            <w:r>
              <w:rPr/>
              <w:t>расчетного периода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260" w:author="Odinokova" w:date="2015-04-09T16:23:00Z"/>
              </w:rPr>
            </w:pPr>
            <w:r>
              <w:rPr>
                <w:bCs/>
              </w:rPr>
              <w:t>Блок</w:t>
            </w:r>
            <w:ins w:id="259" w:author="Odinokova" w:date="2015-04-09T16:23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261" w:author="Odinokova" w:date="2015-04-09T16:23:00Z">
              <w:r>
                <w:rPr>
                  <w:bCs/>
                </w:rPr>
                <w:t>Пункт 4.1.2.2 настоящего формата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Расчет по начисленным и уплаченным с 201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ВсегоСначалаР</w:t>
            </w:r>
            <w:r>
              <w:rPr/>
              <w:t>асчетногоПериода20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 т.ч. за последние три месяца 1 месяц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263" w:author="Odinokova" w:date="2015-04-09T16:23:00Z"/>
              </w:rPr>
            </w:pPr>
            <w:r>
              <w:rPr>
                <w:bCs/>
              </w:rPr>
              <w:t>Блок</w:t>
            </w:r>
            <w:ins w:id="262" w:author="Odinokova" w:date="2015-04-09T16:23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264" w:author="Odinokova" w:date="2015-04-09T16:23:00Z">
              <w:r>
                <w:rPr>
                  <w:bCs/>
                </w:rPr>
                <w:t>Пункт 4.1.2.2 настоящего формата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Расчет по начисленным и уплаченным с 201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оследниеТриМесяца1с20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 т.ч. за последние три месяца 2 месяц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266" w:author="Odinokova" w:date="2015-04-09T16:23:00Z"/>
              </w:rPr>
            </w:pPr>
            <w:r>
              <w:rPr>
                <w:bCs/>
              </w:rPr>
              <w:t>Блок</w:t>
            </w:r>
            <w:ins w:id="265" w:author="Odinokova" w:date="2015-04-09T16:23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267" w:author="Odinokova" w:date="2015-04-09T16:23:00Z">
              <w:r>
                <w:rPr>
                  <w:bCs/>
                </w:rPr>
                <w:t>Пункт 4.1.2.2 настоящего формата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Расчет по начисленным и уплаченным с 201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оследниеТриМесяца2с20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 т.ч. за последние три месяца 3 месяц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269" w:author="Odinokova" w:date="2015-04-09T16:23:00Z"/>
              </w:rPr>
            </w:pPr>
            <w:r>
              <w:rPr>
                <w:bCs/>
              </w:rPr>
              <w:t>Блок</w:t>
            </w:r>
            <w:ins w:id="268" w:author="Odinokova" w:date="2015-04-09T16:23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270" w:author="Odinokova" w:date="2015-04-09T16:23:00Z">
              <w:r>
                <w:rPr>
                  <w:bCs/>
                </w:rPr>
                <w:t>Пункт 4.1.2.2 настоящего формата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Расчет по начисленным и уплаченным с 201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оследниеТриМесяца3с20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 т.ч. за последние три месяца итого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272" w:author="Odinokova" w:date="2015-04-09T16:23:00Z"/>
              </w:rPr>
            </w:pPr>
            <w:r>
              <w:rPr>
                <w:bCs/>
              </w:rPr>
              <w:t>Блок</w:t>
            </w:r>
            <w:ins w:id="271" w:author="Odinokova" w:date="2015-04-09T16:23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273" w:author="Odinokova" w:date="2015-04-09T16:23:00Z">
              <w:r>
                <w:rPr>
                  <w:bCs/>
                </w:rPr>
                <w:t>Пункт 4.1.2.2 настоящего формата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Расчет по начисленным и уплаченным с 201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оследниеТриМесяцаИтого20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>«Раздел 2. Расчет страховых взносов по тарифу и дополнительному тарифу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60"/>
        <w:gridCol w:w="264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274" w:author="Odinokova" w:date="2015-04-23T15:05:00Z">
              <w:r>
                <w:rPr/>
                <w:delText>Объект</w:delText>
              </w:r>
            </w:del>
            <w:ins w:id="275" w:author="Odinokova" w:date="2015-04-23T15:05:00Z">
              <w:r>
                <w:rPr/>
                <w:t>Наименование объекта</w:t>
              </w:r>
            </w:ins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 2.1. Расчет страховых взносов по тарифу 20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277" w:author="Odinokova" w:date="2015-04-09T16:23:00Z"/>
              </w:rPr>
            </w:pPr>
            <w:r>
              <w:rPr>
                <w:bCs/>
              </w:rPr>
              <w:t>Блок</w:t>
            </w:r>
            <w:ins w:id="276" w:author="Odinokova" w:date="2015-04-09T16:23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278" w:author="Odinokova" w:date="2015-04-09T16:23:00Z">
              <w:r>
                <w:rPr>
                  <w:bCs/>
                </w:rPr>
                <w:t>Пункт 4.1.2.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здел_2_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 2.2 Расчет страховых взносов по дополнительному тарифу для отдельных категорий плательщиков (часть 1 статьи 58.3 212-ФЗ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280" w:author="Odinokova" w:date="2015-04-09T16:23:00Z"/>
              </w:rPr>
            </w:pPr>
            <w:r>
              <w:rPr>
                <w:bCs/>
              </w:rPr>
              <w:t>Блок</w:t>
            </w:r>
            <w:ins w:id="279" w:author="Odinokova" w:date="2015-04-09T16:23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281" w:author="Odinokova" w:date="2015-04-09T16:23:00Z">
              <w:r>
                <w:rPr>
                  <w:bCs/>
                </w:rPr>
                <w:t>Пункт 5.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Расчет начисленных страховых взносов по дополнительному тарифу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здел_2_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писание блока размещено в разделе 5 «Блоки унифицированной структуры»</w:t>
            </w:r>
          </w:p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заполняется плательщиками страховых взносов, применяющими дополнительные тарифы  в расчетном периоде в соответствии с частью 1 статьи 58.3  Федерального закона от 24 июля 2009 г. № 212-ФЗ «О страховых взносах в Пенсионный фонд Российской Федерации,  Фонд социального страхования Российской Федерации, Федеральный фонд обязательного медицинского страхования» (Собрание законодательства  Российской  Федерации,  2009,  № 30,  ст. 3738;  2012, № 50, ст. 6966; 2013, № 52,         ст. 6986),  в отношении выплат и иных вознаграждений в пользу физических лиц, занятых на соответствующих видах работ, указанных в подпункте 1 пункта 1 статьи 27 Федерального закона от  17 декабря 2001 г.  № 173-ФЗ «О трудовых пенсиях в Российской Федерации» (</w:t>
            </w:r>
            <w:r>
              <w:rPr>
                <w:color w:val="000000"/>
              </w:rPr>
              <w:t>Собрание законодательства  Российской  Федерации,  2001,  № 52, ст. 4920; 2003, № 21, ст. 2059; 2009, № 1, ст. 27; 2013, № 27, ст. 3459; № 52, ст. 6986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 2.3 Расчет страховых взносов по дополнительному тарифу для отдельных категорий плательщиков (часть 2 статьи 58.3 212-ФЗ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283" w:author="Odinokova" w:date="2015-04-09T16:24:00Z"/>
              </w:rPr>
            </w:pPr>
            <w:r>
              <w:rPr>
                <w:bCs/>
              </w:rPr>
              <w:t>Блок</w:t>
            </w:r>
            <w:ins w:id="282" w:author="Odinokova" w:date="2015-04-09T16:24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284" w:author="Odinokova" w:date="2015-04-09T16:24:00Z">
              <w:r>
                <w:rPr>
                  <w:bCs/>
                </w:rPr>
                <w:t>Пункт 5.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Расчет начисленных страховых взносов по дополнительному тарифу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здел_2_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писание блока размещено в разделе 5 «Блоки унифицированной структуры»</w:t>
            </w:r>
          </w:p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заполняется плательщиками страховых взносов, применяющими дополнительные тарифы, в расчетном периоде, в соответствии с частью 2 статьи 58.3  Федерального закона от 24 июля 2009 г. № 212-ФЗ, в отношении выплат и иных вознаграждений в пользу физических лиц, занятых на соответствующих видах работ, указанных в подпунктах 2-18 пункта 1 статьи 27 Федерального закона от  17 декабря 2001 г. № 173-ФЗ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 2.4 Расчет страховых взносов по дополнительному тарифу для отдельных категорий плательщиков (часть 2.1 статьи 58.3 212-ФЗ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286" w:author="Odinokova" w:date="2015-04-09T16:24:00Z"/>
              </w:rPr>
            </w:pPr>
            <w:r>
              <w:rPr>
                <w:bCs/>
              </w:rPr>
              <w:t>Блок</w:t>
            </w:r>
            <w:ins w:id="285" w:author="Odinokova" w:date="2015-04-09T16:24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287" w:author="Odinokova" w:date="2015-04-09T16:24:00Z">
              <w:r>
                <w:rPr>
                  <w:bCs/>
                </w:rPr>
                <w:t>Пункт 4.1.2.11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здел_2_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bookmarkStart w:id="50" w:name="OLE_LINK132"/>
            <w:bookmarkStart w:id="51" w:name="OLE_LINK131"/>
            <w:r>
              <w:rPr/>
              <w:t>Группа объектов</w:t>
            </w:r>
          </w:p>
          <w:p>
            <w:pPr>
              <w:pStyle w:val="Style11"/>
              <w:keepNext w:val="true"/>
              <w:spacing w:before="20" w:after="20"/>
              <w:jc w:val="center"/>
              <w:rPr/>
            </w:pPr>
            <w:bookmarkStart w:id="52" w:name="OLE_LINK132"/>
            <w:bookmarkStart w:id="53" w:name="OLE_LINK131"/>
            <w:r>
              <w:rPr/>
              <w:t>Блок заполняется, плательщиками страховых взносов</w:t>
            </w:r>
            <w:bookmarkEnd w:id="52"/>
            <w:bookmarkEnd w:id="53"/>
            <w:r>
              <w:rPr/>
              <w:t>,  применяющими дополнительные тарифы, в расчетном периоде, в соответствии с частью  2¹ статьи  58.3  Федерального  закона  от  24 июля 2009 г. № 212-ФЗ, в отношении выплат и иных вознаграждений в пользу физических лиц, занятых на соответствующих видах работ, указанных в подпунктах 1-18 пункта 1 статьи 27 Федерального закона от 17 декабря 2001 г. № 173-ФЗ, в зависимости от класса условий труда, выявленного по результатам проводимой в порядке, установленном законодательством Российской Федерации, специальной оценки условий труда (далее – результаты специальной оценки труда) или аттестации рабочих мест по условиям труда   с учетом положений пункта 5 статьи 15 Федерального закона от 28 декабря 2013 г. № 421-ФЗ «О внесении изменений в отдельные законодательные акты Российской Федерации в связи с принятием Федерального закона «О специальной оценке условий труда» (Собрание законодательства Российской Федерации, 2013, № 52, ст. 6986) (далее - Федеральный закон от 28 декабря 2013 г. № 421-ФЗ)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 2.5 Сведения по пачкам документов, содержащих расчет сумм начисленных страховых взносов в отношении застрахованных лиц (перечень пачек документов раздела 6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289" w:author="Odinokova" w:date="2015-04-09T16:24:00Z"/>
              </w:rPr>
            </w:pPr>
            <w:r>
              <w:rPr>
                <w:bCs/>
              </w:rPr>
              <w:t>Блок</w:t>
            </w:r>
            <w:ins w:id="288" w:author="Odinokova" w:date="2015-04-09T16:24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290" w:author="Odinokova" w:date="2015-04-09T16:24:00Z">
              <w:r>
                <w:rPr>
                  <w:bCs/>
                </w:rPr>
                <w:t>Пункт 4.1.2.13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здел_2_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не заполняется, если плательщик не предоставляет раздел 6 в текущем отчетном период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>«Раздел 2.1. Расчет страховых взносов по тарифу 2014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60"/>
        <w:gridCol w:w="264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291" w:author="Odinokova" w:date="2015-04-23T15:05:00Z">
              <w:r>
                <w:rPr/>
                <w:delText>Объект</w:delText>
              </w:r>
            </w:del>
            <w:ins w:id="292" w:author="Odinokova" w:date="2015-04-23T15:05:00Z">
              <w:r>
                <w:rPr/>
                <w:t>Наименование объекта</w:t>
              </w:r>
            </w:ins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left"/>
              <w:rPr/>
            </w:pPr>
            <w:r>
              <w:rPr/>
              <w:t xml:space="preserve">    </w:t>
            </w:r>
            <w:r>
              <w:rPr/>
              <w:t xml:space="preserve">Код тарифа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293" w:author="Odinokova" w:date="2015-04-09T12:38:00Z"/>
              </w:rPr>
            </w:pPr>
            <w:r>
              <w:rPr/>
              <w:t xml:space="preserve">Элемент 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294" w:author="Odinokova" w:date="2015-04-09T12:38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300" w:author="Odinokova" w:date="2015-04-23T15:38:00Z"/>
              </w:rPr>
            </w:pPr>
            <w:r>
              <w:rPr/>
              <w:t>О/01</w:t>
            </w:r>
            <w:r>
              <w:rPr>
                <w:lang w:val="en-US"/>
              </w:rPr>
              <w:t>|</w:t>
            </w:r>
            <w:r>
              <w:rPr/>
              <w:t>03</w:t>
            </w:r>
            <w:r>
              <w:rPr>
                <w:lang w:val="en-US"/>
              </w:rPr>
              <w:t>|04|06|07|08|09|10|11|12|13|15|16|18|19|20|</w:t>
            </w:r>
            <w:ins w:id="295" w:author="Odinokova" w:date="2015-04-23T15:38:00Z">
              <w:r>
                <w:rPr>
                  <w:lang w:val="en-US"/>
                </w:rPr>
                <w:t>2</w:t>
              </w:r>
            </w:ins>
            <w:ins w:id="296" w:author="Odinokova" w:date="2015-04-23T15:38:00Z">
              <w:r>
                <w:rPr/>
                <w:t>3</w:t>
              </w:r>
            </w:ins>
            <w:ins w:id="297" w:author="Odinokova" w:date="2015-04-23T15:38:00Z">
              <w:r>
                <w:rPr>
                  <w:lang w:val="en-US"/>
                </w:rPr>
                <w:t>|2</w:t>
              </w:r>
            </w:ins>
            <w:ins w:id="298" w:author="Odinokova" w:date="2015-04-23T15:38:00Z">
              <w:r>
                <w:rPr/>
                <w:t>4</w:t>
              </w:r>
            </w:ins>
            <w:ins w:id="299" w:author="Odinokova" w:date="2015-04-23T15:38:00Z">
              <w:r>
                <w:rPr>
                  <w:lang w:val="en-US"/>
                </w:rPr>
                <w:t>|</w:t>
              </w:r>
            </w:ins>
            <w:r>
              <w:rPr>
                <w:lang w:val="en-US"/>
              </w:rPr>
              <w:t>36</w:t>
            </w:r>
          </w:p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lang w:val="en-US"/>
              </w:rPr>
              <w:t>|52|53</w:t>
            </w:r>
            <w:r>
              <w:rPr/>
              <w:t xml:space="preserve"> /Код тариф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left"/>
              <w:rPr/>
            </w:pPr>
            <w:r>
              <w:rPr/>
              <w:t xml:space="preserve">  </w:t>
            </w:r>
            <w:r>
              <w:rPr/>
              <w:t>КодТариф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303" w:author="Odinokova" w:date="2015-04-23T18:04:00Z"/>
              </w:rPr>
            </w:pPr>
            <w:ins w:id="301" w:author="Odinokova" w:date="2015-04-23T18:04:00Z">
              <w:r>
                <w:rPr/>
                <w:t>Для периодов отчетности с 1 квартала  2014 по 1 квартал 2015 значения 01|03|04|06|07|08|09|10|11|12|13|15|16|18|19|20|36</w:t>
              </w:r>
            </w:ins>
            <w:ins w:id="302" w:author="Odinokova" w:date="2015-04-23T18:07:00Z">
              <w:r>
                <w:rPr/>
                <w:t>|52|53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304" w:author="Odinokova" w:date="2015-04-23T18:04:00Z">
              <w:r>
                <w:rPr/>
                <w:t>Для периодов отчетности, начиная с полугодия 2015 значения 01|06|07|08|10|11|12|13|15|16|23|24|36</w:t>
              </w:r>
            </w:ins>
            <w:ins w:id="305" w:author="Odinokova" w:date="2015-04-23T18:07:00Z">
              <w:r>
                <w:rPr/>
                <w:t>|52|53</w:t>
              </w:r>
            </w:ins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 обязательное пенсионное страхование 20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307" w:author="Odinokova" w:date="2015-04-09T16:24:00Z"/>
              </w:rPr>
            </w:pPr>
            <w:r>
              <w:rPr>
                <w:bCs/>
              </w:rPr>
              <w:t>Блок</w:t>
            </w:r>
            <w:ins w:id="306" w:author="Odinokova" w:date="2015-04-09T16:24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308" w:author="Odinokova" w:date="2015-04-09T16:24:00Z">
              <w:r>
                <w:rPr>
                  <w:bCs/>
                </w:rPr>
                <w:t>Пункт 4.1.2.9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О//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НаОбязательноеПенсионноеСтрахование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 обязательное медицинское страх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310" w:author="Odinokova" w:date="2015-04-09T16:25:00Z"/>
              </w:rPr>
            </w:pPr>
            <w:r>
              <w:rPr>
                <w:bCs/>
              </w:rPr>
              <w:t>Блок</w:t>
            </w:r>
            <w:ins w:id="309" w:author="Odinokova" w:date="2015-04-09T16:25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311" w:author="Odinokova" w:date="2015-04-09T16:25:00Z">
              <w:r>
                <w:rPr>
                  <w:bCs/>
                </w:rPr>
                <w:t>Пункт 4.1.2.10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О//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НаОбязательноеМедицинскоеСтрахован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>«На обязательное пенсионное страхование 2014»</w:t>
      </w:r>
    </w:p>
    <w:p>
      <w:pPr>
        <w:pStyle w:val="Style13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60"/>
        <w:gridCol w:w="264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312" w:author="Odinokova" w:date="2015-04-23T15:05:00Z">
              <w:r>
                <w:rPr/>
                <w:delText>Объект</w:delText>
              </w:r>
            </w:del>
            <w:ins w:id="313" w:author="Odinokova" w:date="2015-04-23T15:05:00Z">
              <w:r>
                <w:rPr/>
                <w:t>Наименование объекта</w:t>
              </w:r>
            </w:ins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rPr/>
            </w:pPr>
            <w:r>
              <w:rPr/>
              <w:t>Суммы выплат и иных вознаграждений ОП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315" w:author="Odinokova" w:date="2015-04-09T16:25:00Z"/>
              </w:rPr>
            </w:pPr>
            <w:r>
              <w:rPr>
                <w:bCs/>
              </w:rPr>
              <w:t>Блок</w:t>
            </w:r>
            <w:ins w:id="314" w:author="Odinokova" w:date="2015-04-09T16:25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316" w:author="Odinokova" w:date="2015-04-09T16:25:00Z">
              <w:r>
                <w:rPr>
                  <w:bCs/>
                </w:rPr>
                <w:t>Пункт 5.7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 Показатель-</w:t>
            </w:r>
            <w:r>
              <w:rPr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Ивознаграждений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ы, не подлежащие обложению страховыми взносами ОП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318" w:author="Odinokova" w:date="2015-04-09T16:26:00Z"/>
              </w:rPr>
            </w:pPr>
            <w:r>
              <w:rPr>
                <w:bCs/>
              </w:rPr>
              <w:t>Блок</w:t>
            </w:r>
            <w:ins w:id="317" w:author="Odinokova" w:date="2015-04-09T16:26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319" w:author="Odinokova" w:date="2015-04-09T16:26:00Z">
              <w:r>
                <w:rPr>
                  <w:bCs/>
                </w:rPr>
                <w:t>Пункт 5.7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/>
              <w:t>УО//Показатель-</w:t>
            </w:r>
            <w:r>
              <w:rPr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расходов, принимаемых к вычету, ОП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321" w:author="Odinokova" w:date="2015-04-09T16:26:00Z"/>
              </w:rPr>
            </w:pPr>
            <w:r>
              <w:rPr>
                <w:bCs/>
              </w:rPr>
              <w:t>Блок</w:t>
            </w:r>
            <w:ins w:id="320" w:author="Odinokova" w:date="2015-04-09T16:26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322" w:author="Odinokova" w:date="2015-04-09T16:26:00Z">
              <w:r>
                <w:rPr>
                  <w:bCs/>
                </w:rPr>
                <w:t>Пункт 5.7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/>
              <w:t>УО//Показатель-</w:t>
            </w:r>
            <w:r>
              <w:rPr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РасходовПринимаемыхКвычету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ы, превышающие предельную величину базы для начисления страховых взносов ОП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324" w:author="Odinokova" w:date="2015-04-09T16:26:00Z"/>
              </w:rPr>
            </w:pPr>
            <w:r>
              <w:rPr>
                <w:bCs/>
              </w:rPr>
              <w:t>Блок</w:t>
            </w:r>
            <w:ins w:id="323" w:author="Odinokova" w:date="2015-04-09T16:26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325" w:author="Odinokova" w:date="2015-04-09T16:26:00Z">
              <w:r>
                <w:rPr>
                  <w:bCs/>
                </w:rPr>
                <w:t>Пункт 5.7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Показатель-</w:t>
            </w:r>
            <w:r>
              <w:rPr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вышающиеПредельнуюВеличинуБазы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 xml:space="preserve">База для начисления страховых взносов на ОПС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327" w:author="Odinokova" w:date="2015-04-09T16:26:00Z"/>
              </w:rPr>
            </w:pPr>
            <w:r>
              <w:rPr>
                <w:bCs/>
              </w:rPr>
              <w:t>Блок</w:t>
            </w:r>
            <w:ins w:id="326" w:author="Odinokova" w:date="2015-04-09T16:26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328" w:author="Odinokova" w:date="2015-04-09T16:26:00Z">
              <w:r>
                <w:rPr>
                  <w:bCs/>
                </w:rPr>
                <w:t>Пункт 5.7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Показатель-</w:t>
            </w:r>
            <w:r>
              <w:rPr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БазаДляНачисленияСтраховыхВзносовНа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Начислено страховых взносов на ОПС, с сумм, не превышающих предельную величину баз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330" w:author="Odinokova" w:date="2015-04-09T16:26:00Z"/>
              </w:rPr>
            </w:pPr>
            <w:r>
              <w:rPr>
                <w:bCs/>
              </w:rPr>
              <w:t>Блок</w:t>
            </w:r>
            <w:ins w:id="329" w:author="Odinokova" w:date="2015-04-09T16:26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331" w:author="Odinokova" w:date="2015-04-09T16:26:00Z">
              <w:r>
                <w:rPr>
                  <w:bCs/>
                </w:rPr>
                <w:t>Пункт 5.7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Показатель-</w:t>
            </w:r>
            <w:r>
              <w:rPr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НачисленоНаОПСсСуммНеПревышающ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числено страховых взносов на ОПС, с сумм, превышающих предельную величину баз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333" w:author="Odinokova" w:date="2015-04-09T16:26:00Z"/>
              </w:rPr>
            </w:pPr>
            <w:r>
              <w:rPr>
                <w:bCs/>
              </w:rPr>
              <w:t>Блок</w:t>
            </w:r>
            <w:ins w:id="332" w:author="Odinokova" w:date="2015-04-09T16:26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334" w:author="Odinokova" w:date="2015-04-09T16:26:00Z">
              <w:r>
                <w:rPr>
                  <w:bCs/>
                </w:rPr>
                <w:t>Пункт 5.7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Показатель-</w:t>
            </w:r>
            <w:r>
              <w:rPr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численоНаОПСсСуммПревышающ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Количество ФЛ все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336" w:author="Odinokova" w:date="2015-04-09T16:26:00Z"/>
              </w:rPr>
            </w:pPr>
            <w:r>
              <w:rPr>
                <w:bCs/>
                <w:iCs/>
              </w:rPr>
              <w:t>Блок</w:t>
            </w:r>
            <w:ins w:id="335" w:author="Odinokova" w:date="2015-04-09T16:26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337" w:author="Odinokova" w:date="2015-04-09T16:26:00Z">
              <w:r>
                <w:rPr>
                  <w:bCs/>
                </w:rPr>
                <w:t>Пункт 6.12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Cs/>
                <w:iCs/>
              </w:rPr>
            </w:pPr>
            <w:r>
              <w:rPr/>
              <w:t>УО//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КоличествоФЛ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Количество ФЛ, по которым величина базы превысила преде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339" w:author="Odinokova" w:date="2015-04-09T16:26:00Z"/>
              </w:rPr>
            </w:pPr>
            <w:r>
              <w:rPr>
                <w:bCs/>
                <w:iCs/>
              </w:rPr>
              <w:t>Блок</w:t>
            </w:r>
            <w:ins w:id="338" w:author="Odinokova" w:date="2015-04-09T16:26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340" w:author="Odinokova" w:date="2015-04-09T16:26:00Z">
              <w:r>
                <w:rPr>
                  <w:bCs/>
                </w:rPr>
                <w:t>Пункт 6.12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Cs/>
                <w:iCs/>
              </w:rPr>
            </w:pPr>
            <w:r>
              <w:rPr/>
              <w:t>УО//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КоличествоФЛпоКоторымБазаПревысилаПреде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>«На обязательное медицинское страхование»</w:t>
      </w:r>
    </w:p>
    <w:p>
      <w:pPr>
        <w:pStyle w:val="Style13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60"/>
        <w:gridCol w:w="264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341" w:author="Odinokova" w:date="2015-04-23T15:05:00Z">
              <w:r>
                <w:rPr/>
                <w:delText>Объект</w:delText>
              </w:r>
            </w:del>
            <w:ins w:id="342" w:author="Odinokova" w:date="2015-04-23T15:05:00Z">
              <w:r>
                <w:rPr/>
                <w:t>Наименование объекта</w:t>
              </w:r>
            </w:ins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выплат и иных вознагражд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344" w:author="Odinokova" w:date="2015-04-09T16:30:00Z"/>
              </w:rPr>
            </w:pPr>
            <w:r>
              <w:rPr>
                <w:bCs/>
              </w:rPr>
              <w:t>Блок</w:t>
            </w:r>
            <w:ins w:id="343" w:author="Odinokova" w:date="2015-04-09T16:30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345" w:author="Odinokova" w:date="2015-04-09T16:30:00Z">
              <w:r>
                <w:rPr>
                  <w:bCs/>
                </w:rPr>
                <w:t>Пункт 5.7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Показатель-</w:t>
            </w:r>
            <w:r>
              <w:rPr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Ивознагражд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ы, не подлежащие обложению страховыми взноса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347" w:author="Odinokova" w:date="2015-04-09T16:31:00Z"/>
              </w:rPr>
            </w:pPr>
            <w:r>
              <w:rPr>
                <w:bCs/>
              </w:rPr>
              <w:t>Блок</w:t>
            </w:r>
            <w:ins w:id="346" w:author="Odinokova" w:date="2015-04-09T16:31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348" w:author="Odinokova" w:date="2015-04-09T16:31:00Z">
              <w:r>
                <w:rPr>
                  <w:bCs/>
                </w:rPr>
                <w:t>Пункт 5.7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Показатель-</w:t>
            </w:r>
            <w:r>
              <w:rPr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расходов, принимаемых к вычет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350" w:author="Odinokova" w:date="2015-04-09T16:31:00Z"/>
              </w:rPr>
            </w:pPr>
            <w:r>
              <w:rPr>
                <w:bCs/>
              </w:rPr>
              <w:t>Блок</w:t>
            </w:r>
            <w:ins w:id="349" w:author="Odinokova" w:date="2015-04-09T16:31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351" w:author="Odinokova" w:date="2015-04-09T16:31:00Z">
              <w:r>
                <w:rPr>
                  <w:bCs/>
                </w:rPr>
                <w:t>Пункт 5.7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/>
              <w:t>УО//Показатель-</w:t>
            </w:r>
            <w:r>
              <w:rPr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РасходовПринимаемыхКвычет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ы, превышающие предельную величину базы для начисления страховых взно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353" w:author="Odinokova" w:date="2015-04-09T16:31:00Z"/>
              </w:rPr>
            </w:pPr>
            <w:r>
              <w:rPr>
                <w:bCs/>
              </w:rPr>
              <w:t>Блок</w:t>
            </w:r>
            <w:ins w:id="352" w:author="Odinokova" w:date="2015-04-09T16:31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354" w:author="Odinokova" w:date="2015-04-09T16:31:00Z">
              <w:r>
                <w:rPr>
                  <w:bCs/>
                </w:rPr>
                <w:t>Пункт 5.7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/>
              <w:t>УО//Показатель-</w:t>
            </w:r>
            <w:r>
              <w:rPr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вышающиеПредельнуюВеличинуБазы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360" w:author="Odinokova" w:date="2015-04-17T15:02:00Z"/>
              </w:rPr>
            </w:pPr>
            <w:ins w:id="355" w:author="Odinokova" w:date="2015-04-17T15:02:00Z">
              <w:r>
                <w:rPr/>
                <w:t xml:space="preserve">Указывается для периодов отчетности с </w:t>
              </w:r>
            </w:ins>
            <w:ins w:id="356" w:author="Odinokova" w:date="2015-04-23T15:40:00Z">
              <w:r>
                <w:rPr/>
                <w:t xml:space="preserve">1 квартала </w:t>
              </w:r>
            </w:ins>
            <w:ins w:id="357" w:author="Odinokova" w:date="2015-04-17T15:02:00Z">
              <w:r>
                <w:rPr/>
                <w:t xml:space="preserve"> 2014 по </w:t>
              </w:r>
            </w:ins>
            <w:ins w:id="358" w:author="Odinokova" w:date="2015-04-23T15:40:00Z">
              <w:r>
                <w:rPr/>
                <w:t>1 квартал</w:t>
              </w:r>
            </w:ins>
            <w:ins w:id="359" w:author="Odinokova" w:date="2015-04-17T15:02:00Z">
              <w:r>
                <w:rPr/>
                <w:t xml:space="preserve"> 2015.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361" w:author="Odinokova" w:date="2015-04-17T15:02:00Z">
              <w:r>
                <w:rPr/>
                <w:t xml:space="preserve">Отсутствует для периодов отчетности, начиная с </w:t>
              </w:r>
            </w:ins>
            <w:ins w:id="362" w:author="Odinokova" w:date="2015-04-23T15:41:00Z">
              <w:r>
                <w:rPr/>
                <w:t>полугодия</w:t>
              </w:r>
            </w:ins>
            <w:ins w:id="363" w:author="Odinokova" w:date="2015-04-17T15:03:00Z">
              <w:r>
                <w:rPr/>
                <w:t xml:space="preserve"> 2015</w:t>
              </w:r>
            </w:ins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База для начисления страховых взносов на ОМ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365" w:author="Odinokova" w:date="2015-04-09T16:31:00Z"/>
              </w:rPr>
            </w:pPr>
            <w:r>
              <w:rPr>
                <w:bCs/>
              </w:rPr>
              <w:t>Блок</w:t>
            </w:r>
            <w:ins w:id="364" w:author="Odinokova" w:date="2015-04-09T16:31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366" w:author="Odinokova" w:date="2015-04-09T16:31:00Z">
              <w:r>
                <w:rPr>
                  <w:bCs/>
                </w:rPr>
                <w:t>Пункт 5.7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/>
              <w:t>УО//Показатель-</w:t>
            </w:r>
            <w:r>
              <w:rPr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БазаДляНачисленияСтраховыхВзносовНа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числено страховых взносов на ОМ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368" w:author="Odinokova" w:date="2015-04-09T16:31:00Z"/>
              </w:rPr>
            </w:pPr>
            <w:r>
              <w:rPr>
                <w:bCs/>
              </w:rPr>
              <w:t>Блок</w:t>
            </w:r>
            <w:ins w:id="367" w:author="Odinokova" w:date="2015-04-09T16:31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369" w:author="Odinokova" w:date="2015-04-09T16:31:00Z">
              <w:r>
                <w:rPr>
                  <w:bCs/>
                </w:rPr>
                <w:t>Пункт 5.7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/>
              <w:t>УО//Показатель-</w:t>
            </w:r>
            <w:r>
              <w:rPr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численоНа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ins w:id="370" w:author="user" w:date="2015-04-16T16:27:00Z">
              <w:r>
                <w:rPr>
                  <w:bCs/>
                  <w:iCs/>
                </w:rPr>
                <w:t>Количество ФЛ всего</w:t>
              </w:r>
            </w:ins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ns w:id="372" w:author="user" w:date="2015-04-16T16:27:00Z"/>
              </w:rPr>
            </w:pPr>
            <w:ins w:id="371" w:author="user" w:date="2015-04-16T16:27:00Z">
              <w:r>
                <w:rPr>
                  <w:bCs/>
                </w:rPr>
                <w:t xml:space="preserve">Блок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373" w:author="user" w:date="2015-04-16T16:27:00Z">
              <w:r>
                <w:rPr>
                  <w:bCs/>
                </w:rPr>
                <w:t>Пункт 6.12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374" w:author="user" w:date="2015-04-16T16:27:00Z">
              <w:r>
                <w:rPr/>
                <w:t>УО//Показатель-численность</w:t>
              </w:r>
            </w:ins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ins w:id="375" w:author="user" w:date="2015-04-16T16:27:00Z">
              <w:r>
                <w:rPr>
                  <w:bCs/>
                  <w:iCs/>
                </w:rPr>
                <w:t>КоличествоФЛвсего</w:t>
              </w:r>
            </w:ins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376" w:author="Odinokova" w:date="2015-04-17T15:03:00Z">
              <w:r>
                <w:rPr/>
                <w:t xml:space="preserve">Указывается для периодов отчетности, начиная с </w:t>
              </w:r>
            </w:ins>
            <w:ins w:id="377" w:author="Odinokova" w:date="2015-04-23T15:41:00Z">
              <w:r>
                <w:rPr/>
                <w:t>полугодия</w:t>
              </w:r>
            </w:ins>
            <w:ins w:id="378" w:author="Odinokova" w:date="2015-04-17T15:03:00Z">
              <w:r>
                <w:rPr/>
                <w:t xml:space="preserve"> 2015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b w:val="false"/>
          <w:b w:val="false"/>
        </w:rPr>
      </w:pPr>
      <w:r>
        <w:rPr>
          <w:b w:val="false"/>
        </w:rPr>
        <w:t>«Раздел 2.4 Расчет страховых взносов по дополнительному тарифу для отдельных категорий плательщиков (часть 2.1 статьи 58.3 212-ФЗ)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0"/>
        <w:gridCol w:w="2038"/>
        <w:gridCol w:w="2764"/>
        <w:gridCol w:w="3361"/>
        <w:gridCol w:w="3523"/>
      </w:tblGrid>
      <w:tr>
        <w:trPr>
          <w:trHeight w:val="397" w:hRule="atLeast"/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379" w:author="Odinokova" w:date="2015-04-23T15:05:00Z">
              <w:r>
                <w:rPr/>
                <w:delText>Объект</w:delText>
              </w:r>
            </w:del>
            <w:ins w:id="380" w:author="Odinokova" w:date="2015-04-23T15:05:00Z">
              <w:r>
                <w:rPr/>
                <w:t>Наименование объекта</w:t>
              </w:r>
            </w:ins>
          </w:p>
        </w:tc>
        <w:tc>
          <w:tcPr>
            <w:tcW w:w="20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</w:t>
            </w:r>
            <w:r>
              <w:rPr>
                <w:lang w:val="en-US"/>
              </w:rPr>
              <w:t>/</w:t>
            </w:r>
            <w:r>
              <w:rPr/>
              <w:t>Название объекта</w:t>
            </w:r>
          </w:p>
        </w:tc>
        <w:tc>
          <w:tcPr>
            <w:tcW w:w="3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 основания расчета по дополнительному тарифу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ins w:id="381" w:author="Odinokova" w:date="2015-04-09T12:39:00Z"/>
              </w:rPr>
            </w:pPr>
            <w:r>
              <w:rPr>
                <w:szCs w:val="24"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</w:rPr>
            </w:pPr>
            <w:ins w:id="382" w:author="Odinokova" w:date="2015-04-09T12:39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lang w:val="en-US"/>
              </w:rPr>
              <w:t>1|2</w:t>
            </w:r>
            <w:r>
              <w:rPr/>
              <w:t>/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bookmarkStart w:id="54" w:name="OLE_LINK85"/>
            <w:bookmarkStart w:id="55" w:name="OLE_LINK84"/>
            <w:r>
              <w:rPr/>
              <w:t>КодОснованияРасчетаПоДопТарифу</w:t>
            </w:r>
            <w:bookmarkEnd w:id="54"/>
            <w:bookmarkEnd w:id="55"/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снование заполнения раздела 2.4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ins w:id="383" w:author="Odinokova" w:date="2015-04-09T12:39:00Z"/>
              </w:rPr>
            </w:pPr>
            <w:r>
              <w:rPr>
                <w:szCs w:val="24"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</w:rPr>
            </w:pPr>
            <w:ins w:id="384" w:author="Odinokova" w:date="2015-04-09T12:39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iCs/>
              </w:rPr>
              <w:t xml:space="preserve"> РЕЗУЛЬТАТЫ СПЕЦОЦЕНКИ | РЕЗУЛЬТАТЫ АТТЕСТАЦИИ РАБОЧИХ МЕСТ  | РЕЗУЛЬТАТЫ СПЕЦОЦЕНКИ И РЕЗУЛЬТАТЫ  АТТЕСТАЦИИ РАБОЧИХ МЕСТ </w:t>
            </w:r>
            <w:r>
              <w:rPr/>
              <w:t>/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bookmarkStart w:id="56" w:name="OLE_LINK98"/>
            <w:bookmarkStart w:id="57" w:name="OLE_LINK97"/>
            <w:r>
              <w:rPr/>
              <w:t>ОснованиеЗаполненияРаздела2_4</w:t>
            </w:r>
            <w:bookmarkEnd w:id="56"/>
            <w:bookmarkEnd w:id="57"/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счет начисленных страховых взносов по коду специальной оценки условий труд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ns w:id="386" w:author="Odinokova" w:date="2015-04-09T16:31:00Z"/>
              </w:rPr>
            </w:pPr>
            <w:r>
              <w:rPr>
                <w:bCs/>
                <w:iCs/>
              </w:rPr>
              <w:t>Блок</w:t>
            </w:r>
            <w:ins w:id="385" w:author="Odinokova" w:date="2015-04-09T16:31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387" w:author="Odinokova" w:date="2015-04-09T16:31:00Z">
              <w:r>
                <w:rPr>
                  <w:bCs/>
                </w:rPr>
                <w:t>Пункт 4.1.2.12 настоящего формата</w:t>
              </w:r>
            </w:ins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ind w:firstLine="275"/>
              <w:jc w:val="center"/>
              <w:rPr/>
            </w:pPr>
            <w:r>
              <w:rPr/>
              <w:t>О//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счетНачисленныхПоКодуСпецОценкиУТ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bookmarkStart w:id="58" w:name="OLE_LINK100"/>
            <w:bookmarkStart w:id="59" w:name="OLE_LINK99"/>
            <w:r>
              <w:rPr/>
              <w:t>Группа объектов</w:t>
            </w:r>
            <w:bookmarkEnd w:id="58"/>
            <w:bookmarkEnd w:id="59"/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>«Расчет начисленных страховых взносов по коду специальной оценки условий труда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040"/>
        <w:gridCol w:w="276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388" w:author="Odinokova" w:date="2015-04-23T15:05:00Z">
              <w:r>
                <w:rPr/>
                <w:delText>Объект</w:delText>
              </w:r>
            </w:del>
            <w:ins w:id="389" w:author="Odinokova" w:date="2015-04-23T15:05:00Z">
              <w:r>
                <w:rPr/>
                <w:t>Наименование объекта</w:t>
              </w:r>
            </w:ins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  <w:u w:val="none"/>
              </w:rPr>
            </w:pPr>
            <w:r>
              <w:rPr>
                <w:u w:val="none"/>
              </w:rPr>
              <w:t>Код специальной оценки условий труд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390" w:author="Odinokova" w:date="2015-04-09T12:39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391" w:author="Odinokova" w:date="2015-04-09T12:39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</w:rPr>
            </w:pPr>
            <w:r>
              <w:rPr/>
              <w:t>О/ О4 |  В3.4 | В3.3 |  В3.2 |  В3.1</w:t>
            </w:r>
            <w:r>
              <w:rPr>
                <w:szCs w:val="24"/>
              </w:rPr>
              <w:t>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СпециальнойОценкиУсловийТру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счет начисленных страховых взносов по дополнительному тариф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393" w:author="Odinokova" w:date="2015-04-09T16:31:00Z"/>
              </w:rPr>
            </w:pPr>
            <w:r>
              <w:rPr>
                <w:bCs/>
                <w:iCs/>
              </w:rPr>
              <w:t>Блок</w:t>
            </w:r>
            <w:ins w:id="392" w:author="Odinokova" w:date="2015-04-09T16:31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394" w:author="Odinokova" w:date="2015-04-09T16:31:00Z">
              <w:r>
                <w:rPr>
                  <w:bCs/>
                </w:rPr>
                <w:t>Пункт 5.8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О//Расчет начисленных страховых взносов по дополнительному тарифу с 2014 года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счетНачисленныхПо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 xml:space="preserve"> </w:t>
      </w:r>
      <w:r>
        <w:rPr>
          <w:b w:val="false"/>
        </w:rPr>
        <w:t>«Раздел 2.5 Сведения по пачкам документов, содержащих расчет сумм начисленных страховых взносов в отношении застрахованных лиц (перечень пачек документов раздела 6)»</w:t>
      </w:r>
    </w:p>
    <w:p>
      <w:pPr>
        <w:pStyle w:val="Normal"/>
        <w:keepNext w:val="tru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040"/>
        <w:gridCol w:w="276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395" w:author="Odinokova" w:date="2015-04-23T15:06:00Z">
              <w:r>
                <w:rPr/>
                <w:delText>Объект</w:delText>
              </w:r>
            </w:del>
            <w:ins w:id="396" w:author="Odinokova" w:date="2015-04-23T15:06:00Z">
              <w:r>
                <w:rPr/>
                <w:t>Наименование объекта</w:t>
              </w:r>
            </w:ins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 2.5.1 Перечень пачек документов исходных сведений П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398" w:author="Odinokova" w:date="2015-04-09T16:31:00Z"/>
              </w:rPr>
            </w:pPr>
            <w:r>
              <w:rPr>
                <w:bCs/>
                <w:iCs/>
              </w:rPr>
              <w:t>Блок</w:t>
            </w:r>
            <w:ins w:id="397" w:author="Odinokova" w:date="2015-04-09T16:31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399" w:author="Odinokova" w:date="2015-04-09T16:31:00Z">
              <w:r>
                <w:rPr>
                  <w:bCs/>
                </w:rPr>
                <w:t>Пункт 4.1.2.14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ПереченьПачекИсходныхСведенийП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bookmarkStart w:id="60" w:name="OLE_LINK134"/>
            <w:bookmarkStart w:id="61" w:name="OLE_LINK133"/>
            <w:r>
              <w:rPr/>
              <w:t>Блок не заполняется, если плательщик страховых взносов не представляет пачек документов исходных сведений ПУ</w:t>
            </w:r>
            <w:bookmarkEnd w:id="60"/>
            <w:bookmarkEnd w:id="61"/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 2.5.2 Перечень пачек документов корректирующих сведений П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401" w:author="Odinokova" w:date="2015-04-09T16:32:00Z"/>
              </w:rPr>
            </w:pPr>
            <w:r>
              <w:rPr>
                <w:bCs/>
                <w:iCs/>
              </w:rPr>
              <w:t>Блок</w:t>
            </w:r>
            <w:ins w:id="400" w:author="Odinokova" w:date="2015-04-09T16:32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jc w:val="center"/>
              <w:rPr>
                <w:bCs/>
                <w:ins w:id="403" w:author="Odinokova" w:date="2015-04-09T16:32:00Z"/>
              </w:rPr>
            </w:pPr>
            <w:ins w:id="402" w:author="Odinokova" w:date="2015-04-09T16:32:00Z">
              <w:r>
                <w:rPr>
                  <w:bCs/>
                </w:rPr>
                <w:t>Пункт 4.1.2.17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404" w:author="Odinokova" w:date="2015-04-09T16:32:00Z">
              <w:r>
                <w:rPr>
                  <w:bCs/>
                </w:rPr>
                <w:t xml:space="preserve"> </w:t>
              </w:r>
            </w:ins>
            <w:ins w:id="405" w:author="Odinokova" w:date="2015-04-09T16:32:00Z">
              <w:r>
                <w:rPr>
                  <w:bCs/>
                </w:rPr>
                <w:t>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ПереченьПачекКорректирующихСведенийП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не заполняется, если плательщик страховых взносов не представляет пачек документов корректирующих сведений П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>«Раздел 2.5.1 Перечень пачек документов исходных сведений ПУ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040"/>
        <w:gridCol w:w="276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406" w:author="Odinokova" w:date="2015-04-23T15:06:00Z">
              <w:r>
                <w:rPr/>
                <w:delText>Объект</w:delText>
              </w:r>
            </w:del>
            <w:ins w:id="407" w:author="Odinokova" w:date="2015-04-23T15:06:00Z">
              <w:r>
                <w:rPr/>
                <w:t>Наименование объекта</w:t>
              </w:r>
            </w:ins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 пачек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408" w:author="Odinokova" w:date="2015-04-09T12:39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409" w:author="Odinokova" w:date="2015-04-09T12:39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Количество 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Паче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 о пачке документов исходных сведений П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411" w:author="Odinokova" w:date="2015-04-09T16:32:00Z"/>
              </w:rPr>
            </w:pPr>
            <w:r>
              <w:rPr>
                <w:bCs/>
                <w:iCs/>
              </w:rPr>
              <w:t>Блок</w:t>
            </w:r>
            <w:ins w:id="410" w:author="Odinokova" w:date="2015-04-09T16:32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412" w:author="Odinokova" w:date="2015-04-09T16:32:00Z">
              <w:r>
                <w:rPr>
                  <w:bCs/>
                </w:rPr>
                <w:t>Пункт 4.1.2.15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СведенияОпачкеИсходны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того  сведения по пачкам документов исходных сведений П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414" w:author="Odinokova" w:date="2015-04-09T16:32:00Z"/>
              </w:rPr>
            </w:pPr>
            <w:r>
              <w:rPr>
                <w:bCs/>
                <w:iCs/>
              </w:rPr>
              <w:t>Блок</w:t>
            </w:r>
            <w:ins w:id="413" w:author="Odinokova" w:date="2015-04-09T16:32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415" w:author="Odinokova" w:date="2015-04-09T16:32:00Z">
              <w:r>
                <w:rPr>
                  <w:bCs/>
                </w:rPr>
                <w:t>Пункт 4.1.2.16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О//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bookmarkStart w:id="62" w:name="OLE_LINK102"/>
            <w:bookmarkStart w:id="63" w:name="OLE_LINK101"/>
            <w:r>
              <w:rPr/>
              <w:t>ИтогоСведенияПоПачкам</w:t>
            </w:r>
            <w:bookmarkEnd w:id="62"/>
            <w:bookmarkEnd w:id="63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>«Сведения о пачке документов исходных сведений ПУ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040"/>
        <w:gridCol w:w="276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416" w:author="Odinokova" w:date="2015-04-23T15:06:00Z">
              <w:r>
                <w:rPr/>
                <w:delText>Объект</w:delText>
              </w:r>
            </w:del>
            <w:ins w:id="417" w:author="Odinokova" w:date="2015-04-23T15:06:00Z">
              <w:r>
                <w:rPr/>
                <w:t>Наименование объекта</w:t>
              </w:r>
            </w:ins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 по порядк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418" w:author="Odinokova" w:date="2015-04-09T12:40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419" w:author="Odinokova" w:date="2015-04-09T12:40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Номер по порядк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Номер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</w:rPr>
              <w:t>Сведения о базе для начисления страховых взносов, не превышающих предельную величину базы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420" w:author="Odinokova" w:date="2015-04-09T12:40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</w:rPr>
            </w:pPr>
            <w:ins w:id="421" w:author="Odinokova" w:date="2015-04-09T12:40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</w:rPr>
            </w:pPr>
            <w:r>
              <w:rPr/>
              <w:t>О//</w:t>
            </w:r>
            <w:r>
              <w:rPr>
                <w:szCs w:val="24"/>
              </w:rPr>
              <w:t xml:space="preserve"> База для начисления страховых взносов</w:t>
            </w:r>
            <w:r>
              <w:rPr/>
              <w:t xml:space="preserve">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БазаДляНачисленияСтраховыхВзносовНеПревышающаяПред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</w:rPr>
              <w:t xml:space="preserve">Сведения о </w:t>
            </w:r>
            <w:r>
              <w:rPr/>
              <w:t>начисленных страховых взносов  на ОПС  с сумм выплат и иных вознаграждений, не превышающих предельную величину базы для начисления страховых взносо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ins w:id="422" w:author="Odinokova" w:date="2015-04-09T12:40:00Z"/>
              </w:rPr>
            </w:pPr>
            <w:r>
              <w:rPr>
                <w:szCs w:val="24"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423" w:author="Odinokova" w:date="2015-04-09T12:40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  <w:r>
              <w:rPr>
                <w:szCs w:val="24"/>
              </w:rPr>
              <w:t>Сумма страховых взносов на ОП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Взносов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</w:rPr>
              <w:t xml:space="preserve">Сведения о </w:t>
            </w:r>
            <w:r>
              <w:rPr/>
              <w:t>количестве застрахованных лиц в пачке сведе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424" w:author="Odinokova" w:date="2015-04-09T12:40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425" w:author="Odinokova" w:date="2015-04-09T12:40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 Количеств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ЗЛвПачк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мя файл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426" w:author="Odinokova" w:date="2015-04-09T12:40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427" w:author="Odinokova" w:date="2015-04-09T12:40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Имя файл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ИмяФайл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b w:val="false"/>
          <w:b w:val="false"/>
        </w:rPr>
      </w:pPr>
      <w:r>
        <w:rPr>
          <w:b w:val="false"/>
        </w:rPr>
        <w:t>«Итого  сведения по пачкам документов исходных сведений ПУ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0"/>
        <w:gridCol w:w="2038"/>
        <w:gridCol w:w="2764"/>
        <w:gridCol w:w="3361"/>
        <w:gridCol w:w="3523"/>
      </w:tblGrid>
      <w:tr>
        <w:trPr>
          <w:trHeight w:val="397" w:hRule="atLeast"/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428" w:author="Odinokova" w:date="2015-04-23T15:06:00Z">
              <w:r>
                <w:rPr/>
                <w:delText>Объект</w:delText>
              </w:r>
            </w:del>
            <w:ins w:id="429" w:author="Odinokova" w:date="2015-04-23T15:06:00Z">
              <w:r>
                <w:rPr/>
                <w:t>Наименование объекта</w:t>
              </w:r>
            </w:ins>
          </w:p>
        </w:tc>
        <w:tc>
          <w:tcPr>
            <w:tcW w:w="20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</w:t>
            </w:r>
            <w:r>
              <w:rPr>
                <w:lang w:val="en-US"/>
              </w:rPr>
              <w:t>/</w:t>
            </w:r>
            <w:r>
              <w:rPr/>
              <w:t>Название объекта</w:t>
            </w:r>
          </w:p>
        </w:tc>
        <w:tc>
          <w:tcPr>
            <w:tcW w:w="3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</w:rPr>
              <w:t>Сведения о базе для начисления страховых взносов, не превышающих предельную величину базы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430" w:author="Odinokova" w:date="2015-04-09T12:40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</w:rPr>
            </w:pPr>
            <w:ins w:id="431" w:author="Odinokova" w:date="2015-04-09T12:40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</w:rPr>
            </w:pPr>
            <w:r>
              <w:rPr/>
              <w:t>О//</w:t>
            </w:r>
            <w:r>
              <w:rPr>
                <w:szCs w:val="24"/>
              </w:rPr>
              <w:t xml:space="preserve"> База для начисления страховых взносов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БазаДляНачисленияСтраховыхВзносовНеПревышающаяПредельную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</w:rPr>
              <w:t xml:space="preserve">Сведения о </w:t>
            </w:r>
            <w:r>
              <w:rPr/>
              <w:t>начисленных страховых взносов  на ОПС  с сумм выплат и иных вознаграждений, не превышающих предельную величину базы для начисления страховых взносов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ins w:id="432" w:author="Odinokova" w:date="2015-04-09T12:40:00Z"/>
              </w:rPr>
            </w:pPr>
            <w:r>
              <w:rPr>
                <w:szCs w:val="24"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433" w:author="Odinokova" w:date="2015-04-09T12:40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  <w:r>
              <w:rPr>
                <w:szCs w:val="24"/>
              </w:rPr>
              <w:t xml:space="preserve"> Сумма страховых взносов на ОПС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ВзносовОПС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</w:rPr>
              <w:t xml:space="preserve">Сведения о </w:t>
            </w:r>
            <w:r>
              <w:rPr/>
              <w:t>количестве застрахованных лиц в пачке сведений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434" w:author="Odinokova" w:date="2015-04-09T12:40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435" w:author="Odinokova" w:date="2015-04-09T12:40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 Количество застрахованных лиц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ЗЛвПачке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>«Раздел 2.5.2 Перечень пачек документов корректирующих сведений ПУ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040"/>
        <w:gridCol w:w="276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436" w:author="Odinokova" w:date="2015-04-23T15:06:00Z">
              <w:r>
                <w:rPr/>
                <w:delText>Объект</w:delText>
              </w:r>
            </w:del>
            <w:ins w:id="437" w:author="Odinokova" w:date="2015-04-23T15:06:00Z">
              <w:r>
                <w:rPr/>
                <w:t>Наименование объекта</w:t>
              </w:r>
            </w:ins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 пачек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438" w:author="Odinokova" w:date="2015-04-09T12:40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439" w:author="Odinokova" w:date="2015-04-09T12:40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 Количество 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Паче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 о пачке документов корректирующих сведений П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441" w:author="Odinokova" w:date="2015-04-09T16:32:00Z"/>
              </w:rPr>
            </w:pPr>
            <w:r>
              <w:rPr/>
              <w:t>Блок</w:t>
            </w:r>
            <w:ins w:id="440" w:author="Odinokova" w:date="2015-04-09T16:32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442" w:author="Odinokova" w:date="2015-04-09T16:32:00Z">
              <w:r>
                <w:rPr>
                  <w:bCs/>
                </w:rPr>
                <w:t>Пункт 4.1.2.18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СведенияОпачкеКорректирующ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64" w:name="_Hlk380496816"/>
            <w:bookmarkStart w:id="65" w:name="OLE_LINK104"/>
            <w:bookmarkStart w:id="66" w:name="OLE_LINK103"/>
            <w:bookmarkEnd w:id="64"/>
            <w:bookmarkEnd w:id="65"/>
            <w:bookmarkEnd w:id="66"/>
            <w:r>
              <w:rPr/>
              <w:t>Итого сведения по пачкам документов корректирующих сведений П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444" w:author="Odinokova" w:date="2015-04-09T16:33:00Z"/>
              </w:rPr>
            </w:pPr>
            <w:r>
              <w:rPr>
                <w:bCs/>
                <w:iCs/>
              </w:rPr>
              <w:t>Блок</w:t>
            </w:r>
            <w:ins w:id="443" w:author="Odinokova" w:date="2015-04-09T16:33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445" w:author="Odinokova" w:date="2015-04-09T16:33:00Z">
              <w:r>
                <w:rPr>
                  <w:bCs/>
                </w:rPr>
                <w:t>Пункт 4.1.2.19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ИтогоСведенияПоПачкамКорректирующ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>«Сведения о пачке документов корректирующих сведений ПУ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040"/>
        <w:gridCol w:w="276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446" w:author="Odinokova" w:date="2015-04-23T15:06:00Z">
              <w:r>
                <w:rPr/>
                <w:delText>Объект</w:delText>
              </w:r>
            </w:del>
            <w:ins w:id="447" w:author="Odinokova" w:date="2015-04-23T15:06:00Z">
              <w:r>
                <w:rPr/>
                <w:t>Наименование объекта</w:t>
              </w:r>
            </w:ins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 по порядк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448" w:author="Odinokova" w:date="2015-04-09T12:40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449" w:author="Odinokova" w:date="2015-04-09T12:40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Номер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 xml:space="preserve">Сведения  о </w:t>
            </w:r>
            <w:r>
              <w:rPr>
                <w:bCs/>
                <w:szCs w:val="24"/>
              </w:rPr>
              <w:t>корректируемом отчетном период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451" w:author="Odinokova" w:date="2015-04-09T16:33:00Z"/>
              </w:rPr>
            </w:pPr>
            <w:r>
              <w:rPr>
                <w:bCs/>
                <w:szCs w:val="24"/>
              </w:rPr>
              <w:t>Блок</w:t>
            </w:r>
            <w:ins w:id="450" w:author="Odinokova" w:date="2015-04-09T16:33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452" w:author="Odinokova" w:date="2015-04-09T16:33:00Z">
              <w:r>
                <w:rPr>
                  <w:bCs/>
                </w:rPr>
                <w:t>Пункт 6.10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Отчетный пери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КорректируемыйОтчетныйПери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Значение корректируемого отчетного периода указывается в соответствии с установленными значениями для периодичности представления отчетности для конкретного года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</w:rPr>
              <w:t>Доначислено страховых взносов на ОПС</w:t>
            </w:r>
            <w:ins w:id="453" w:author="Odinokova" w:date="2015-04-23T15:48:00Z">
              <w:r>
                <w:rPr>
                  <w:szCs w:val="24"/>
                </w:rPr>
                <w:t xml:space="preserve"> |</w:t>
              </w:r>
            </w:ins>
            <w:ins w:id="454" w:author="Odinokova" w:date="2015-04-23T17:16:00Z">
              <w:r>
                <w:rPr>
                  <w:szCs w:val="24"/>
                </w:rPr>
                <w:t xml:space="preserve"> Перерассчитано страховых взносов на ОПС</w:t>
              </w:r>
            </w:ins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ins w:id="455" w:author="Odinokova" w:date="2015-04-09T12:41:00Z"/>
              </w:rPr>
            </w:pPr>
            <w:r>
              <w:rPr>
                <w:szCs w:val="24"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456" w:author="Odinokova" w:date="2015-04-09T12:41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  <w:r>
              <w:rPr>
                <w:szCs w:val="24"/>
              </w:rPr>
              <w:t>Сумма страховых взносов на ОП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СтраховыхВзносов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начислено страховых взносов на страховую часть</w:t>
            </w:r>
            <w:ins w:id="457" w:author="Odinokova" w:date="2015-04-23T15:48:00Z">
              <w:r>
                <w:rPr>
                  <w:szCs w:val="24"/>
                </w:rPr>
                <w:t xml:space="preserve"> |</w:t>
              </w:r>
            </w:ins>
            <w:ins w:id="458" w:author="Odinokova" w:date="2015-04-23T16:16:00Z">
              <w:r>
                <w:rPr>
                  <w:szCs w:val="24"/>
                </w:rPr>
                <w:t xml:space="preserve"> </w:t>
              </w:r>
            </w:ins>
            <w:ins w:id="459" w:author="Odinokova" w:date="2015-04-23T17:16:00Z">
              <w:r>
                <w:rPr>
                  <w:szCs w:val="24"/>
                </w:rPr>
                <w:t>Перерассчитано страховых взносов на страховую пенсию</w:t>
              </w:r>
            </w:ins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460" w:author="Odinokova" w:date="2015-04-09T12:41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</w:rPr>
            </w:pPr>
            <w:ins w:id="461" w:author="Odinokova" w:date="2015-04-09T12:41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  <w:r>
              <w:rPr>
                <w:szCs w:val="24"/>
              </w:rPr>
              <w:t>Страховы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НаСтраховуюЧа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начислено страховых взносов на накопительную часть</w:t>
            </w:r>
            <w:ins w:id="462" w:author="Odinokova" w:date="2015-04-23T15:48:00Z">
              <w:r>
                <w:rPr>
                  <w:szCs w:val="24"/>
                </w:rPr>
                <w:t xml:space="preserve"> |</w:t>
              </w:r>
            </w:ins>
            <w:ins w:id="463" w:author="Odinokova" w:date="2015-04-23T17:16:00Z">
              <w:r>
                <w:rPr>
                  <w:szCs w:val="24"/>
                </w:rPr>
                <w:t xml:space="preserve"> Перерассчитано страховых взносов на накопительную пенсию</w:t>
              </w:r>
            </w:ins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464" w:author="Odinokova" w:date="2015-04-09T12:41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</w:rPr>
            </w:pPr>
            <w:ins w:id="465" w:author="Odinokova" w:date="2015-04-09T12:41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  <w:r>
              <w:rPr>
                <w:szCs w:val="24"/>
              </w:rPr>
              <w:t>Накопительны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НаНакопительнуюЧа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 xml:space="preserve">Сведения о </w:t>
            </w:r>
            <w:r>
              <w:rPr/>
              <w:t>количестве застрахованных лиц в пачке сведе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466" w:author="Odinokova" w:date="2015-04-09T12:41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467" w:author="Odinokova" w:date="2015-04-09T12:41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О// Количество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ЗЛвПачк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мя файл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468" w:author="Odinokova" w:date="2015-04-09T12:41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469" w:author="Odinokova" w:date="2015-04-09T12:41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ИмяФайл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b w:val="false"/>
          <w:b w:val="false"/>
        </w:rPr>
      </w:pPr>
      <w:r>
        <w:rPr>
          <w:b w:val="false"/>
        </w:rPr>
        <w:t>«Итого сведения по пачкам документов корректирующих сведений ПУ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0"/>
        <w:gridCol w:w="2038"/>
        <w:gridCol w:w="2764"/>
        <w:gridCol w:w="3361"/>
        <w:gridCol w:w="3523"/>
      </w:tblGrid>
      <w:tr>
        <w:trPr>
          <w:trHeight w:val="397" w:hRule="atLeast"/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470" w:author="Odinokova" w:date="2015-04-23T15:06:00Z">
              <w:r>
                <w:rPr/>
                <w:delText>Объект</w:delText>
              </w:r>
            </w:del>
            <w:ins w:id="471" w:author="Odinokova" w:date="2015-04-23T15:06:00Z">
              <w:r>
                <w:rPr/>
                <w:t>Наименование объекта</w:t>
              </w:r>
            </w:ins>
          </w:p>
        </w:tc>
        <w:tc>
          <w:tcPr>
            <w:tcW w:w="20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</w:t>
            </w:r>
            <w:r>
              <w:rPr>
                <w:lang w:val="en-US"/>
              </w:rPr>
              <w:t>/</w:t>
            </w:r>
            <w:r>
              <w:rPr/>
              <w:t>Название объекта</w:t>
            </w:r>
          </w:p>
        </w:tc>
        <w:tc>
          <w:tcPr>
            <w:tcW w:w="3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</w:rPr>
              <w:t>Доначислено страховых взносов на ОПС</w:t>
            </w:r>
            <w:ins w:id="472" w:author="Odinokova" w:date="2015-04-23T17:18:00Z">
              <w:r>
                <w:rPr>
                  <w:szCs w:val="24"/>
                </w:rPr>
                <w:t xml:space="preserve"> | Перерассчитано страховых взносов на ОПС</w:t>
              </w:r>
            </w:ins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ins w:id="473" w:author="Odinokova" w:date="2015-04-09T12:41:00Z"/>
              </w:rPr>
            </w:pPr>
            <w:r>
              <w:rPr>
                <w:szCs w:val="24"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474" w:author="Odinokova" w:date="2015-04-09T12:41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УО// </w:t>
            </w:r>
            <w:r>
              <w:rPr>
                <w:szCs w:val="24"/>
              </w:rPr>
              <w:t>Сумма страховых взносов на ОПС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СтраховыхВзносовОПС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начислено страховых взносов на страховую часть</w:t>
            </w:r>
            <w:ins w:id="475" w:author="Odinokova" w:date="2015-04-23T17:18:00Z">
              <w:r>
                <w:rPr>
                  <w:szCs w:val="24"/>
                </w:rPr>
                <w:t xml:space="preserve"> | Перерассчитано страховых взносов на страховую пенсию</w:t>
              </w:r>
            </w:ins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476" w:author="Odinokova" w:date="2015-04-09T12:41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</w:rPr>
            </w:pPr>
            <w:ins w:id="477" w:author="Odinokova" w:date="2015-04-09T12:41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УО// </w:t>
            </w:r>
            <w:r>
              <w:rPr>
                <w:szCs w:val="24"/>
              </w:rPr>
              <w:t>Страховые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НаСтраховуюЧасть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начислено страховых взносов на накопительную часть</w:t>
            </w:r>
            <w:ins w:id="478" w:author="Odinokova" w:date="2015-04-23T17:18:00Z">
              <w:r>
                <w:rPr>
                  <w:szCs w:val="24"/>
                </w:rPr>
                <w:t xml:space="preserve"> | Перерассчитано страховых взносов на накопительную пенсию</w:t>
              </w:r>
            </w:ins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479" w:author="Odinokova" w:date="2015-04-09T12:41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</w:rPr>
            </w:pPr>
            <w:ins w:id="480" w:author="Odinokova" w:date="2015-04-09T12:41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</w:rPr>
            </w:pPr>
            <w:r>
              <w:rPr/>
              <w:t xml:space="preserve">УО// </w:t>
            </w:r>
            <w:r>
              <w:rPr>
                <w:szCs w:val="24"/>
              </w:rPr>
              <w:t>Накопительные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НаНакопительнуюЧасть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szCs w:val="24"/>
              </w:rPr>
              <w:t xml:space="preserve">Сведения о </w:t>
            </w:r>
            <w:r>
              <w:rPr/>
              <w:t>количестве застрахованных лиц в пачке сведений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481" w:author="Odinokova" w:date="2015-04-09T12:41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482" w:author="Odinokova" w:date="2015-04-09T12:41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 Количество застрахованных лиц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ЗЛвПачке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>«Раздел 3. Расчет соответствия условий на право применения пониженного тарифа для уплаты страховых взносов</w:t>
      </w:r>
      <w:del w:id="483" w:author="user" w:date="2015-04-16T16:43:00Z">
        <w:r>
          <w:rPr>
            <w:b w:val="false"/>
          </w:rPr>
          <w:delText xml:space="preserve"> 2014</w:delText>
        </w:r>
      </w:del>
      <w:r>
        <w:rPr>
          <w:b w:val="false"/>
        </w:rPr>
        <w:t>»</w:t>
      </w:r>
    </w:p>
    <w:p>
      <w:pPr>
        <w:pStyle w:val="Normal"/>
        <w:keepNext w:val="true"/>
        <w:rPr>
          <w:b/>
          <w:b/>
          <w:lang w:val="en-US"/>
          <w:ins w:id="485" w:author="user" w:date="2015-04-16T16:44:00Z"/>
        </w:rPr>
      </w:pPr>
      <w:ins w:id="484" w:author="user" w:date="2015-04-16T16:44:00Z">
        <w:r>
          <w:rPr>
            <w:b/>
            <w:lang w:val="en-US"/>
          </w:rPr>
        </w:r>
      </w:ins>
    </w:p>
    <w:p>
      <w:pPr>
        <w:pStyle w:val="Normal"/>
        <w:keepNext w:val="true"/>
        <w:rPr>
          <w:ins w:id="487" w:author="user" w:date="2015-04-16T16:46:00Z"/>
        </w:rPr>
      </w:pPr>
      <w:ins w:id="486" w:author="user" w:date="2015-04-16T16:46:00Z">
        <w:r>
          <w:rPr/>
          <w:t>4.1.2.20.1. «Раздел 3. Расчет соответствия условий на право применения пониженного тарифа для уплаты страховых взносов 2014»</w:t>
        </w:r>
      </w:ins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040"/>
        <w:gridCol w:w="276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488" w:author="Odinokova" w:date="2015-04-23T15:06:00Z">
              <w:r>
                <w:rPr/>
                <w:delText>Объект</w:delText>
              </w:r>
            </w:del>
            <w:ins w:id="489" w:author="Odinokova" w:date="2015-04-23T15:06:00Z">
              <w:r>
                <w:rPr/>
                <w:t>Наименование объекта</w:t>
              </w:r>
            </w:ins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 xml:space="preserve">Раздел 3.1. </w:t>
            </w:r>
            <w:r>
              <w:rPr/>
              <w:t>Для общественных организаций инвалидо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491" w:author="Odinokova" w:date="2015-04-09T16:33:00Z"/>
              </w:rPr>
            </w:pPr>
            <w:r>
              <w:rPr>
                <w:bCs/>
              </w:rPr>
              <w:t>Блок</w:t>
            </w:r>
            <w:ins w:id="490" w:author="Odinokova" w:date="2015-04-09T16:33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492" w:author="Odinokova" w:date="2015-04-09T16:33:00Z">
              <w:r>
                <w:rPr>
                  <w:bCs/>
                </w:rPr>
                <w:t>Пункт 4.1.2.21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Cs/>
                <w:iCs/>
              </w:rPr>
              <w:t>УО//Раздел 3.1. Для общественных организаций инвали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>
                <w:bCs/>
                <w:iCs/>
              </w:rPr>
              <w:t>Раздел3_1_ДляОбщественныхОрганизаций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Блок заполняется плательщиками страховых взносов, являющимися, в текущем расчетном периоде, общественными организациями инвалидов (их региональными и местными отделениями), в том числе созданными как союзы общественных организаций инвалидов, среди членов которых инвалиды и их законные представители составляют не менее 80 процентов,  и применяющими тариф страховых взносов, установленный частью 2 статьи 58 Федерального закона от 24 июля 2009 г. № 212-ФЗ 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 xml:space="preserve">Раздел 3.2. </w:t>
            </w:r>
            <w:r>
              <w:rPr/>
              <w:t>Для организаций, уставный капитал которых полностью состоит из вкладов общественных организаций инвалидо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494" w:author="Odinokova" w:date="2015-04-09T16:34:00Z"/>
              </w:rPr>
            </w:pPr>
            <w:r>
              <w:rPr>
                <w:bCs/>
                <w:iCs/>
              </w:rPr>
              <w:t>Блок</w:t>
            </w:r>
            <w:ins w:id="493" w:author="Odinokova" w:date="2015-04-09T16:34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495" w:author="Odinokova" w:date="2015-04-09T16:34:00Z">
              <w:r>
                <w:rPr>
                  <w:bCs/>
                </w:rPr>
                <w:t>Пункт 4.1.2.22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Cs/>
              </w:rPr>
            </w:pPr>
            <w:r>
              <w:rPr>
                <w:bCs/>
                <w:iCs/>
              </w:rPr>
              <w:t>УО//Раздел 3.2. Для организаций, уставный капитал которых полностью состоит из вкладов общественных организаций инвали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3_2_ДляОрганизацийУставныйКапиталСостоитИзВкладовОбщОрг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заполняется организациями, уставный капитал которых, в текущем расчетном периоде,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, и применяющими тариф, установленный частью 2 статьи 58 Федерального закона от 24 июля 2009 г. № 212-ФЗ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 xml:space="preserve">Раздел 3.3. </w:t>
            </w:r>
            <w:r>
              <w:rPr/>
              <w:t>Для организаций, осуществляющих деятельность в области информационных технолог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497" w:author="Odinokova" w:date="2015-04-09T16:34:00Z"/>
              </w:rPr>
            </w:pPr>
            <w:r>
              <w:rPr>
                <w:bCs/>
                <w:iCs/>
              </w:rPr>
              <w:t>Блок</w:t>
            </w:r>
            <w:ins w:id="496" w:author="Odinokova" w:date="2015-04-09T16:34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498" w:author="Odinokova" w:date="2015-04-09T16:34:00Z">
              <w:r>
                <w:rPr>
                  <w:bCs/>
                </w:rPr>
                <w:t>Пункт 4.1.2.23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Cs/>
                <w:iCs/>
              </w:rPr>
              <w:t>УО//Раздел 3.3. Для организаций, осуществляющих деятельность в области информационных технологий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Раздел3_3_ДляОрганизацийИ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заполняется организациями, осуществляющими, в текущем расчетном периоде, деятельность в области информационных технологий (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 и производящих выплаты физическим лицам, работающим в технико-внедренческой особой экономической зоне или промышленно-производственной особой экономической зоне) (далее - организации, осуществляющие деятельность в области информационных технологий) и применяющими тариф страховых взносов,  установленный  частью  3  статьи  58  Федерального  закона  от  24  июля  2009 г. № 212-ФЗ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 xml:space="preserve">Раздел 3.4. </w:t>
            </w:r>
            <w:r>
              <w:rPr/>
              <w:t>Для организаций, осуществляющих деятельность в области СМ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500" w:author="Odinokova" w:date="2015-04-09T16:34:00Z"/>
              </w:rPr>
            </w:pPr>
            <w:r>
              <w:rPr>
                <w:bCs/>
                <w:iCs/>
              </w:rPr>
              <w:t>Блок</w:t>
            </w:r>
            <w:ins w:id="499" w:author="Odinokova" w:date="2015-04-09T16:34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501" w:author="Odinokova" w:date="2015-04-09T16:34:00Z">
              <w:r>
                <w:rPr>
                  <w:bCs/>
                </w:rPr>
                <w:t>Пункт 4.1.2.24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Cs/>
                <w:iCs/>
              </w:rPr>
              <w:t>УО//Раздел 3.4. Для организаций, осуществляющих деятельность в области СМ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Раздел3_4_ДляОрганизацийСМ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заполняется плательщиками страховых взносов  российскими  организациями и индивидуальными предпринимателями, осуществляющими, в текущем расчетном периоде, производство, выпуск в свет (в эфир) и (или) издание средств массовой информации (за исключением средств массовой информации, специализирующихся на сообщениях и материалах рекламного и (или) эротического характера), в том числе в электронном виде, основным видом экономической деятельности которых является:</w:t>
            </w:r>
          </w:p>
          <w:p>
            <w:pPr>
              <w:pStyle w:val="Style11"/>
              <w:keepNext w:val="true"/>
              <w:ind w:firstLine="381"/>
              <w:jc w:val="left"/>
              <w:rPr/>
            </w:pPr>
            <w:r>
              <w:rPr/>
              <w:t>деятельность в области организации отдыха и развлечений, культуры и спорта  в части деятельности в области радиовещания и телевещания или деятельности информационных агентств;</w:t>
            </w:r>
          </w:p>
          <w:p>
            <w:pPr>
              <w:pStyle w:val="Style11"/>
              <w:keepNext w:val="true"/>
              <w:spacing w:before="20" w:after="20"/>
              <w:ind w:firstLine="381"/>
              <w:jc w:val="left"/>
              <w:rPr/>
            </w:pPr>
            <w:r>
              <w:rPr/>
              <w:t>издательская и полиграфическая деятельность, тиражирование записанных носителей информации  в части издания газет или журналов и периодических публикаций, в том числе интерактивных публикаций, и применяющими тариф, установленный частью 3.1 статьи 58 Федерального закона от 24 июля 2009 г. № 212-ФЗ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 xml:space="preserve">Раздел 3.5. </w:t>
            </w:r>
            <w:r>
              <w:rPr/>
              <w:t>Для организаций и индивидуальных предпринимателей, применяющих упрощенную систему налогообложен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503" w:author="Odinokova" w:date="2015-04-09T16:34:00Z"/>
              </w:rPr>
            </w:pPr>
            <w:r>
              <w:rPr>
                <w:bCs/>
                <w:iCs/>
              </w:rPr>
              <w:t>Блок</w:t>
            </w:r>
            <w:ins w:id="502" w:author="Odinokova" w:date="2015-04-09T16:34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504" w:author="Odinokova" w:date="2015-04-09T16:34:00Z">
              <w:r>
                <w:rPr>
                  <w:bCs/>
                </w:rPr>
                <w:t>Пункт 4.1.2.26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Cs/>
                <w:iCs/>
              </w:rPr>
              <w:t>УО//Раздел 3.5. Для организаций и индивидуальных предпринимателей, применяющих упрощенную систему налогообложени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>
                <w:bCs/>
                <w:iCs/>
              </w:rPr>
              <w:t>Раздел3_5_ДляОрганизацийПрименяющихУСН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 заполняется организациями и индивидуальными предпринимателями, применяющими, в текущем расчетном периоде, упрощенную систему налогообложения и осуществляющими основной вид экономической деятельности,  предусмотренный пунктом 8 части 1 статьи 58 Федерального закона от 24 июля 2009 г. № 212-ФЗ, классифицируемый в соответствии с Общероссийским классификатором видов экономической деятельности, и применяющими тариф, установленный частью 3.4 статьи 58 Федерального закона от 24 июля 2009 г.  № 212-ФЗ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 xml:space="preserve">Раздел 3.6. </w:t>
            </w:r>
            <w:r>
              <w:rPr/>
              <w:t xml:space="preserve">Для некоммерческих организаций, применяющих упрощенную систему налогообложения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506" w:author="Odinokova" w:date="2015-04-09T16:34:00Z"/>
              </w:rPr>
            </w:pPr>
            <w:r>
              <w:rPr>
                <w:bCs/>
                <w:iCs/>
              </w:rPr>
              <w:t>Блок</w:t>
            </w:r>
            <w:ins w:id="505" w:author="Odinokova" w:date="2015-04-09T16:34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507" w:author="Odinokova" w:date="2015-04-09T16:34:00Z">
              <w:r>
                <w:rPr>
                  <w:bCs/>
                </w:rPr>
                <w:t>Пункт 4.1.2.29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  <w:iCs/>
              </w:rPr>
              <w:t xml:space="preserve">УО//Раздел 3.6. Для некоммерческих организаций, применяющих упрощенную систему налогообложения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>
                <w:bCs/>
                <w:iCs/>
              </w:rPr>
              <w:t>Раздел3_6_ДляНекоммерческихОрганизацийПрименяющихУСН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заполняется некоммерческими организациями (за исключением государственных (муниципальных) учреждений), зарегистрированных в установленном законодательством Российской Федерации порядке, применяющих, в текущем расчетном периоде, упрощенную систему налогообложения и осуществляющих деятельность в области социального обслуживания населения, научных исследований и разработок, образования, здравоохранения, культуры и искусства (деятельность театров, библиотек, музеев и архивов) и массового спорта (за исключением профессионального),  и применяющих тариф, установленный частью 3.4 статьи 58 Федерального закона от 24 июля 2009 г. № 212-ФЗ.</w:t>
            </w:r>
          </w:p>
        </w:tc>
      </w:tr>
    </w:tbl>
    <w:p>
      <w:pPr>
        <w:pStyle w:val="Normal"/>
        <w:rPr>
          <w:ins w:id="509" w:author="user" w:date="2015-04-16T16:47:00Z"/>
        </w:rPr>
      </w:pPr>
      <w:ins w:id="508" w:author="user" w:date="2015-04-16T16:47:00Z">
        <w:r>
          <w:rPr/>
        </w:r>
      </w:ins>
    </w:p>
    <w:p>
      <w:pPr>
        <w:pStyle w:val="Normal"/>
        <w:keepNext w:val="true"/>
        <w:rPr>
          <w:ins w:id="513" w:author="user" w:date="2015-04-16T16:47:00Z"/>
        </w:rPr>
      </w:pPr>
      <w:ins w:id="510" w:author="user" w:date="2015-04-16T16:47:00Z">
        <w:r>
          <w:rPr/>
          <w:t>4.1.2.20.1. «Раздел 3. Расчет соответствия условий на право применения пониженного тарифа для уплаты страховых взносов 201</w:t>
        </w:r>
      </w:ins>
      <w:ins w:id="511" w:author="user" w:date="2015-04-16T16:51:00Z">
        <w:r>
          <w:rPr/>
          <w:t>5</w:t>
        </w:r>
      </w:ins>
      <w:ins w:id="512" w:author="user" w:date="2015-04-16T16:47:00Z">
        <w:r>
          <w:rPr/>
          <w:t>»</w:t>
        </w:r>
      </w:ins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040"/>
        <w:gridCol w:w="276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514" w:author="user" w:date="2015-04-16T16:47:00Z">
              <w:del w:id="515" w:author="Odinokova" w:date="2015-04-23T15:06:00Z">
                <w:r>
                  <w:rPr/>
                  <w:delText>Объект</w:delText>
                </w:r>
              </w:del>
            </w:ins>
            <w:ins w:id="516" w:author="Odinokova" w:date="2015-04-23T15:06:00Z">
              <w:r>
                <w:rPr/>
                <w:t>Наименование объекта</w:t>
              </w:r>
            </w:ins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517" w:author="user" w:date="2015-04-16T16:47:00Z">
              <w:r>
                <w:rPr/>
                <w:t>Тип  объекта</w:t>
              </w:r>
            </w:ins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518" w:author="user" w:date="2015-04-16T16:47:00Z">
              <w:r>
                <w:rPr/>
                <w:t>Обязательность/Значение/Название объекта</w:t>
              </w:r>
            </w:ins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519" w:author="user" w:date="2015-04-16T16:47:00Z">
              <w:r>
                <w:rPr/>
                <w:t>Тег</w:t>
              </w:r>
            </w:ins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520" w:author="user" w:date="2015-04-16T16:47:00Z">
              <w:r>
                <w:rPr/>
                <w:t>Дополнительные сведения</w:t>
              </w:r>
            </w:ins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ins w:id="521" w:author="user" w:date="2015-04-16T16:47:00Z">
              <w:r>
                <w:rPr>
                  <w:bCs/>
                  <w:iCs/>
                </w:rPr>
                <w:t xml:space="preserve">Раздел 3.1. </w:t>
              </w:r>
            </w:ins>
            <w:ins w:id="522" w:author="user" w:date="2015-04-16T16:47:00Z">
              <w:r>
                <w:rPr/>
                <w:t>Для организаций, осуществляющих деятельность в области информационных технологий</w:t>
              </w:r>
            </w:ins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525" w:author="user" w:date="2015-04-16T16:47:00Z"/>
              </w:rPr>
            </w:pPr>
            <w:ins w:id="523" w:author="user" w:date="2015-04-16T16:47:00Z">
              <w:r>
                <w:rPr>
                  <w:bCs/>
                  <w:iCs/>
                </w:rPr>
                <w:t>Блок</w:t>
              </w:r>
            </w:ins>
            <w:ins w:id="524" w:author="user" w:date="2015-04-16T16:47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526" w:author="user" w:date="2015-04-16T16:47:00Z">
              <w:r>
                <w:rPr>
                  <w:bCs/>
                </w:rPr>
                <w:t>Пункт 4.1.2.23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ins w:id="527" w:author="user" w:date="2015-04-16T16:47:00Z">
              <w:r>
                <w:rPr>
                  <w:bCs/>
                  <w:iCs/>
                </w:rPr>
                <w:t>УО//Раздел 3.3. Для организаций, осуществляющих деятельность в области информационных технологий</w:t>
              </w:r>
            </w:ins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ins w:id="528" w:author="user" w:date="2015-04-16T16:47:00Z">
              <w:r>
                <w:rPr>
                  <w:bCs/>
                  <w:iCs/>
                </w:rPr>
                <w:t>Раздел3_3_ДляОрганизацийИТ</w:t>
              </w:r>
            </w:ins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529" w:author="user" w:date="2015-04-16T16:47:00Z">
              <w:r>
                <w:rPr/>
                <w:t>Блок заполняется организациями, осуществляющими, в текущем расчетном периоде, деятельность в области информационных технологий (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 и производящих выплаты физическим лицам, работающим в технико-внедренческой особой экономической зоне или промышленно-производственной особой экономической зоне) (далее - организации, осуществляющие деятельность в области информационных технологий) и применяющими тариф страховых взносов,  установленный  частью  3  статьи  58  Федерального  закона  от  24  июля  2009 г. № 212-ФЗ.</w:t>
              </w:r>
            </w:ins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ins w:id="530" w:author="user" w:date="2015-04-16T16:47:00Z">
              <w:r>
                <w:rPr>
                  <w:bCs/>
                  <w:iCs/>
                </w:rPr>
                <w:t>Раздел 3.</w:t>
              </w:r>
            </w:ins>
            <w:ins w:id="531" w:author="user" w:date="2015-04-16T16:51:00Z">
              <w:r>
                <w:rPr>
                  <w:bCs/>
                  <w:iCs/>
                </w:rPr>
                <w:t>2</w:t>
              </w:r>
            </w:ins>
            <w:ins w:id="532" w:author="user" w:date="2015-04-16T16:47:00Z">
              <w:r>
                <w:rPr>
                  <w:bCs/>
                  <w:iCs/>
                </w:rPr>
                <w:t xml:space="preserve">. </w:t>
              </w:r>
            </w:ins>
            <w:ins w:id="533" w:author="user" w:date="2015-04-16T16:47:00Z">
              <w:r>
                <w:rPr/>
                <w:t>Для организаций и индивидуальных предпринимателей, применяющих упрощенную систему налогообложения</w:t>
              </w:r>
            </w:ins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536" w:author="user" w:date="2015-04-16T16:47:00Z"/>
              </w:rPr>
            </w:pPr>
            <w:ins w:id="534" w:author="user" w:date="2015-04-16T16:47:00Z">
              <w:r>
                <w:rPr>
                  <w:bCs/>
                  <w:iCs/>
                </w:rPr>
                <w:t>Блок</w:t>
              </w:r>
            </w:ins>
            <w:ins w:id="535" w:author="user" w:date="2015-04-16T16:47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537" w:author="user" w:date="2015-04-16T16:47:00Z">
              <w:r>
                <w:rPr>
                  <w:bCs/>
                </w:rPr>
                <w:t>Пункт 4.1.2.26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ins w:id="538" w:author="user" w:date="2015-04-16T16:47:00Z">
              <w:r>
                <w:rPr>
                  <w:bCs/>
                  <w:iCs/>
                </w:rPr>
                <w:t>УО//Раздел 3.5. Для организаций и индивидуальных предпринимателей, применяющих упрощенную систему налогообложения</w:t>
              </w:r>
            </w:ins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ins w:id="539" w:author="user" w:date="2015-04-16T16:47:00Z">
              <w:r>
                <w:rPr>
                  <w:bCs/>
                  <w:iCs/>
                </w:rPr>
                <w:t>Раздел3_5_ДляОрганизацийПрименяющихУСН</w:t>
              </w:r>
            </w:ins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540" w:author="user" w:date="2015-04-16T16:47:00Z">
              <w:r>
                <w:rPr/>
                <w:t>Блок  заполняется организациями и индивидуальными предпринимателями, применяющими, в текущем расчетном периоде, упрощенную систему налогообложения и осуществляющими основной вид экономической деятельности,  предусмотренный пунктом 8 части 1 статьи 58 Федерального закона от 24 июля 2009 г. № 212-ФЗ, классифицируемый в соответствии с Общероссийским классификатором видов экономической деятельности, и применяющими тариф, установленный частью 3.4 статьи 58 Федерального закона от 24 июля 2009 г.  № 212-ФЗ</w:t>
              </w:r>
            </w:ins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ins w:id="541" w:author="user" w:date="2015-04-16T16:47:00Z">
              <w:r>
                <w:rPr>
                  <w:bCs/>
                  <w:iCs/>
                </w:rPr>
                <w:t>Раздел 3.</w:t>
              </w:r>
            </w:ins>
            <w:ins w:id="542" w:author="user" w:date="2015-04-16T16:51:00Z">
              <w:r>
                <w:rPr>
                  <w:bCs/>
                  <w:iCs/>
                </w:rPr>
                <w:t>3</w:t>
              </w:r>
            </w:ins>
            <w:ins w:id="543" w:author="user" w:date="2015-04-16T16:47:00Z">
              <w:r>
                <w:rPr>
                  <w:bCs/>
                  <w:iCs/>
                </w:rPr>
                <w:t xml:space="preserve">. </w:t>
              </w:r>
            </w:ins>
            <w:ins w:id="544" w:author="user" w:date="2015-04-16T16:47:00Z">
              <w:r>
                <w:rPr/>
                <w:t xml:space="preserve">Для некоммерческих организаций, применяющих упрощенную систему налогообложения </w:t>
              </w:r>
            </w:ins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547" w:author="user" w:date="2015-04-16T16:47:00Z"/>
              </w:rPr>
            </w:pPr>
            <w:ins w:id="545" w:author="user" w:date="2015-04-16T16:47:00Z">
              <w:r>
                <w:rPr>
                  <w:bCs/>
                  <w:iCs/>
                </w:rPr>
                <w:t>Блок</w:t>
              </w:r>
            </w:ins>
            <w:ins w:id="546" w:author="user" w:date="2015-04-16T16:47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548" w:author="user" w:date="2015-04-16T16:47:00Z">
              <w:r>
                <w:rPr>
                  <w:bCs/>
                </w:rPr>
                <w:t>Пункт 4.1.2.29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549" w:author="user" w:date="2015-04-16T16:47:00Z">
              <w:r>
                <w:rPr>
                  <w:bCs/>
                  <w:iCs/>
                </w:rPr>
                <w:t xml:space="preserve">УО//Раздел 3.6. Для некоммерческих организаций, применяющих упрощенную систему налогообложения </w:t>
              </w:r>
            </w:ins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ins w:id="550" w:author="user" w:date="2015-04-16T16:47:00Z">
              <w:r>
                <w:rPr>
                  <w:bCs/>
                  <w:iCs/>
                </w:rPr>
                <w:t>Раздел3_6_ДляНекоммерческихОрганизацийПрименяющихУСН</w:t>
              </w:r>
            </w:ins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551" w:author="user" w:date="2015-04-16T16:47:00Z">
              <w:r>
                <w:rPr/>
                <w:t>Блок заполняется некоммерческими организациями (за исключением государственных (муниципальных) учреждений), зарегистрированных в установленном законодательством Российской Федерации порядке, применяющих, в текущем расчетном периоде, упрощенную систему налогообложения и осуществляющих деятельность в области социального обслуживания населения, научных исследований и разработок, образования, здравоохранения, культуры и искусства (деятельность театров, библиотек, музеев и архивов) и массового спорта (за исключением профессионального),  и применяющих тариф, установленный частью 3.4 статьи 58 Федерального закона от 24 июля 2009 г. № 212-ФЗ.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>«</w:t>
      </w:r>
      <w:r>
        <w:rPr>
          <w:b w:val="false"/>
          <w:bCs w:val="false"/>
          <w:iCs/>
        </w:rPr>
        <w:t xml:space="preserve">Раздел 3.1. </w:t>
      </w:r>
      <w:r>
        <w:rPr>
          <w:b w:val="false"/>
        </w:rPr>
        <w:t>Для общественных организаций инвалидов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040"/>
        <w:gridCol w:w="276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552" w:author="Odinokova" w:date="2015-04-23T15:06:00Z">
              <w:r>
                <w:rPr/>
                <w:delText>Объект</w:delText>
              </w:r>
            </w:del>
            <w:ins w:id="553" w:author="Odinokova" w:date="2015-04-23T15:06:00Z">
              <w:r>
                <w:rPr/>
                <w:t>Наименование объекта</w:t>
              </w:r>
            </w:ins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 xml:space="preserve">Численность членов организации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555" w:author="Odinokova" w:date="2015-04-09T16:35:00Z"/>
              </w:rPr>
            </w:pPr>
            <w:r>
              <w:rPr>
                <w:bCs/>
                <w:iCs/>
              </w:rPr>
              <w:t>Блок</w:t>
            </w:r>
            <w:ins w:id="554" w:author="Odinokova" w:date="2015-04-09T16:35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556" w:author="Odinokova" w:date="2015-04-09T16:35:00Z">
              <w:r>
                <w:rPr>
                  <w:bCs/>
                </w:rPr>
                <w:t>Пункт 6.12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//</w:t>
            </w:r>
            <w:r>
              <w:rPr/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ЧисленностьЧленовОрганизац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з них численность инвалидо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558" w:author="Odinokova" w:date="2015-04-09T16:35:00Z"/>
              </w:rPr>
            </w:pPr>
            <w:r>
              <w:rPr>
                <w:bCs/>
                <w:iCs/>
              </w:rPr>
              <w:t>Блок</w:t>
            </w:r>
            <w:ins w:id="557" w:author="Odinokova" w:date="2015-04-09T16:35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559" w:author="Odinokova" w:date="2015-04-09T16:35:00Z">
              <w:r>
                <w:rPr>
                  <w:bCs/>
                </w:rPr>
                <w:t>Пункт 6.12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//</w:t>
            </w:r>
            <w:r>
              <w:rPr/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Численность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 вес численност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561" w:author="Odinokova" w:date="2015-04-09T16:35:00Z"/>
              </w:rPr>
            </w:pPr>
            <w:r>
              <w:rPr>
                <w:bCs/>
                <w:iCs/>
              </w:rPr>
              <w:t>Блок</w:t>
            </w:r>
            <w:ins w:id="560" w:author="Odinokova" w:date="2015-04-09T16:35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562" w:author="Odinokova" w:date="2015-04-09T16:35:00Z">
              <w:r>
                <w:rPr>
                  <w:bCs/>
                </w:rPr>
                <w:t>Пункт 6.11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//</w:t>
            </w:r>
            <w:r>
              <w:rPr/>
              <w:t>Показатель-удельный ве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Числен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>«</w:t>
      </w:r>
      <w:r>
        <w:rPr>
          <w:b w:val="false"/>
          <w:bCs w:val="false"/>
          <w:iCs/>
        </w:rPr>
        <w:t xml:space="preserve">Раздел 3.2. </w:t>
      </w:r>
      <w:r>
        <w:rPr>
          <w:b w:val="false"/>
        </w:rPr>
        <w:t>Для организаций, уставный капитал которых полностью состоит из вкладов общественных организаций инвалидов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040"/>
        <w:gridCol w:w="276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563" w:author="Odinokova" w:date="2015-04-23T15:06:00Z">
              <w:r>
                <w:rPr/>
                <w:delText>Объект</w:delText>
              </w:r>
            </w:del>
            <w:ins w:id="564" w:author="Odinokova" w:date="2015-04-23T15:06:00Z">
              <w:r>
                <w:rPr/>
                <w:t>Наименование объекта</w:t>
              </w:r>
            </w:ins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реднесписочная численность, всег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566" w:author="Odinokova" w:date="2015-04-09T16:36:00Z"/>
              </w:rPr>
            </w:pPr>
            <w:r>
              <w:rPr>
                <w:bCs/>
                <w:iCs/>
              </w:rPr>
              <w:t>Блок</w:t>
            </w:r>
            <w:ins w:id="565" w:author="Odinokova" w:date="2015-04-09T16:36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567" w:author="Odinokova" w:date="2015-04-09T16:36:00Z">
              <w:r>
                <w:rPr>
                  <w:bCs/>
                </w:rPr>
                <w:t>Пункт 6.12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//</w:t>
            </w:r>
            <w:r>
              <w:rPr/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реднесписочнаяЧисленно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з них среднесписочная численность инвалидо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569" w:author="Odinokova" w:date="2015-04-09T16:36:00Z"/>
              </w:rPr>
            </w:pPr>
            <w:r>
              <w:rPr>
                <w:bCs/>
                <w:iCs/>
              </w:rPr>
              <w:t>Блок</w:t>
            </w:r>
            <w:ins w:id="568" w:author="Odinokova" w:date="2015-04-09T16:36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570" w:author="Odinokova" w:date="2015-04-09T16:36:00Z">
              <w:r>
                <w:rPr>
                  <w:bCs/>
                </w:rPr>
                <w:t>Пункт 6.12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bCs/>
                <w:iCs/>
              </w:rPr>
              <w:t>О//</w:t>
            </w:r>
            <w:r>
              <w:rPr/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реднесписочнаяЧисленность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 вес численност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572" w:author="Odinokova" w:date="2015-04-09T16:36:00Z"/>
              </w:rPr>
            </w:pPr>
            <w:r>
              <w:rPr>
                <w:bCs/>
                <w:iCs/>
              </w:rPr>
              <w:t>Блок</w:t>
            </w:r>
            <w:ins w:id="571" w:author="Odinokova" w:date="2015-04-09T16:36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573" w:author="Odinokova" w:date="2015-04-09T16:36:00Z">
              <w:r>
                <w:rPr>
                  <w:bCs/>
                </w:rPr>
                <w:t>Пункт 6.11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//</w:t>
            </w:r>
            <w:r>
              <w:rPr/>
              <w:t>Показатель-удельный ве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Числен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онд оплаты труд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575" w:author="Odinokova" w:date="2015-04-09T16:36:00Z"/>
              </w:rPr>
            </w:pPr>
            <w:r>
              <w:rPr>
                <w:bCs/>
                <w:iCs/>
              </w:rPr>
              <w:t>Блок</w:t>
            </w:r>
            <w:ins w:id="574" w:author="Odinokova" w:date="2015-04-09T16:36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576" w:author="Odinokova" w:date="2015-04-09T16:36:00Z">
              <w:r>
                <w:rPr>
                  <w:bCs/>
                </w:rPr>
                <w:t>Пункт 5.7</w:t>
              </w:r>
            </w:ins>
            <w:ins w:id="577" w:author="user" w:date="2015-04-15T10:53:00Z">
              <w:r>
                <w:rPr>
                  <w:bCs/>
                </w:rPr>
                <w:t xml:space="preserve"> </w:t>
              </w:r>
            </w:ins>
            <w:ins w:id="578" w:author="Odinokova" w:date="2015-04-09T16:36:00Z">
              <w:r>
                <w:rPr>
                  <w:bCs/>
                </w:rPr>
                <w:t>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Cs/>
                <w:iCs/>
              </w:rPr>
              <w:t>О//</w:t>
            </w:r>
            <w:r>
              <w:rPr/>
              <w:t>Показатель-</w:t>
            </w:r>
            <w:r>
              <w:rPr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ондОплатыТру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з них заработная плата инвалидо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580" w:author="Odinokova" w:date="2015-04-09T16:36:00Z"/>
              </w:rPr>
            </w:pPr>
            <w:r>
              <w:rPr>
                <w:bCs/>
                <w:iCs/>
              </w:rPr>
              <w:t>Блок</w:t>
            </w:r>
            <w:ins w:id="579" w:author="Odinokova" w:date="2015-04-09T16:36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581" w:author="Odinokova" w:date="2015-04-09T16:36:00Z">
              <w:r>
                <w:rPr>
                  <w:bCs/>
                </w:rPr>
                <w:t>Пункт 5.7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  <w:iCs/>
              </w:rPr>
              <w:t>О//</w:t>
            </w:r>
            <w:r>
              <w:rPr/>
              <w:t>Показатель-</w:t>
            </w:r>
            <w:r>
              <w:rPr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Зарплата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 вес заработной платы инвалидо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583" w:author="Odinokova" w:date="2015-04-09T16:36:00Z"/>
              </w:rPr>
            </w:pPr>
            <w:r>
              <w:rPr>
                <w:bCs/>
                <w:iCs/>
              </w:rPr>
              <w:t>Блок</w:t>
            </w:r>
            <w:ins w:id="582" w:author="Odinokova" w:date="2015-04-09T16:36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584" w:author="Odinokova" w:date="2015-04-09T16:36:00Z">
              <w:r>
                <w:rPr>
                  <w:bCs/>
                </w:rPr>
                <w:t>Пункт 6.11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//</w:t>
            </w:r>
            <w:r>
              <w:rPr/>
              <w:t>Показатель-удельный ве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Зарплаты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>«Раздел 3.3. Для организаций, осуществляющих деятельность в области информационных технологий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040"/>
        <w:gridCol w:w="276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585" w:author="Odinokova" w:date="2015-04-23T15:06:00Z">
              <w:r>
                <w:rPr/>
                <w:delText>Объект</w:delText>
              </w:r>
            </w:del>
            <w:ins w:id="586" w:author="Odinokova" w:date="2015-04-23T15:06:00Z">
              <w:r>
                <w:rPr/>
                <w:t>Наименование объекта</w:t>
              </w:r>
            </w:ins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доходов по НК, всег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588" w:author="Odinokova" w:date="2015-04-09T16:36:00Z"/>
              </w:rPr>
            </w:pPr>
            <w:r>
              <w:rPr>
                <w:bCs/>
                <w:iCs/>
              </w:rPr>
              <w:t>Блок</w:t>
            </w:r>
            <w:ins w:id="587" w:author="Odinokova" w:date="2015-04-09T16:36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589" w:author="Odinokova" w:date="2015-04-09T16:36:00Z">
              <w:r>
                <w:rPr>
                  <w:bCs/>
                </w:rPr>
                <w:t>Пункт 6.15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  <w:iCs/>
              </w:rPr>
              <w:t>О//</w:t>
            </w:r>
            <w:r>
              <w:rPr/>
              <w:t xml:space="preserve">Сумма доходов по итогам периодов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ПоНК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з них сумма доходов И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591" w:author="Odinokova" w:date="2015-04-09T16:37:00Z"/>
              </w:rPr>
            </w:pPr>
            <w:r>
              <w:rPr>
                <w:bCs/>
                <w:iCs/>
              </w:rPr>
              <w:t>Блок</w:t>
            </w:r>
            <w:ins w:id="590" w:author="Odinokova" w:date="2015-04-09T16:37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592" w:author="Odinokova" w:date="2015-04-09T16:37:00Z">
              <w:r>
                <w:rPr>
                  <w:bCs/>
                </w:rPr>
                <w:t>Пункт 6.15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  <w:iCs/>
              </w:rPr>
              <w:t>О//</w:t>
            </w:r>
            <w:r>
              <w:rPr/>
              <w:t>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ИТизН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 xml:space="preserve">Доля доходов ИТ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594" w:author="Odinokova" w:date="2015-04-09T16:37:00Z"/>
              </w:rPr>
            </w:pPr>
            <w:r>
              <w:rPr>
                <w:bCs/>
                <w:iCs/>
              </w:rPr>
              <w:t>Блок</w:t>
            </w:r>
            <w:ins w:id="593" w:author="Odinokova" w:date="2015-04-09T16:37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595" w:author="Odinokova" w:date="2015-04-09T16:37:00Z">
              <w:r>
                <w:rPr>
                  <w:bCs/>
                </w:rPr>
                <w:t>Пункт 6.5</w:t>
              </w:r>
            </w:ins>
            <w:ins w:id="596" w:author="user" w:date="2015-04-15T10:53:00Z">
              <w:r>
                <w:rPr>
                  <w:bCs/>
                </w:rPr>
                <w:t xml:space="preserve"> </w:t>
              </w:r>
            </w:ins>
            <w:ins w:id="597" w:author="Odinokova" w:date="2015-04-09T16:37:00Z">
              <w:r>
                <w:rPr>
                  <w:bCs/>
                </w:rPr>
                <w:t>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  <w:iCs/>
              </w:rPr>
              <w:t>О//</w:t>
            </w:r>
            <w:r>
              <w:rPr/>
              <w:t>Доля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ДоходовИ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 xml:space="preserve">Средняя/ среднесписочная численность работников ИТ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599" w:author="Odinokova" w:date="2015-04-09T16:37:00Z"/>
              </w:rPr>
            </w:pPr>
            <w:r>
              <w:rPr>
                <w:bCs/>
                <w:iCs/>
              </w:rPr>
              <w:t>Блок</w:t>
            </w:r>
            <w:ins w:id="598" w:author="Odinokova" w:date="2015-04-09T16:37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600" w:author="Odinokova" w:date="2015-04-09T16:37:00Z">
              <w:r>
                <w:rPr>
                  <w:bCs/>
                </w:rPr>
                <w:t>Пункт 6.16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  <w:iCs/>
              </w:rPr>
              <w:t>О//</w:t>
            </w:r>
            <w:r>
              <w:rPr/>
              <w:t>Численность работник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ЧисленностьРаботниковИ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 из реестра аккредитованных организаций, осуществляющих деятельность в области информационных технолог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602" w:author="Odinokova" w:date="2015-04-09T16:38:00Z"/>
              </w:rPr>
            </w:pPr>
            <w:r>
              <w:rPr>
                <w:bCs/>
                <w:iCs/>
              </w:rPr>
              <w:t>Блок</w:t>
            </w:r>
            <w:ins w:id="601" w:author="Odinokova" w:date="2015-04-09T16:38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603" w:author="Odinokova" w:date="2015-04-09T16:38:00Z">
              <w:r>
                <w:rPr>
                  <w:bCs/>
                </w:rPr>
                <w:t>Пункт 6.14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  <w:iCs/>
              </w:rPr>
              <w:t>О//</w:t>
            </w:r>
            <w:r>
              <w:rPr/>
              <w:t>Сведения из реестр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ИзРеестраИ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 xml:space="preserve"> </w:t>
      </w:r>
      <w:r>
        <w:rPr>
          <w:b w:val="false"/>
        </w:rPr>
        <w:t>«</w:t>
      </w:r>
      <w:r>
        <w:rPr>
          <w:b w:val="false"/>
          <w:bCs w:val="false"/>
          <w:iCs/>
        </w:rPr>
        <w:t xml:space="preserve">Раздел 3.4. </w:t>
      </w:r>
      <w:r>
        <w:rPr>
          <w:b w:val="false"/>
        </w:rPr>
        <w:t>Для организаций, осуществляющих деятельность в области СМИ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040"/>
        <w:gridCol w:w="276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604" w:author="Odinokova" w:date="2015-04-23T15:07:00Z">
              <w:r>
                <w:rPr/>
                <w:delText>Объект</w:delText>
              </w:r>
            </w:del>
            <w:ins w:id="605" w:author="Odinokova" w:date="2015-04-23T15:07:00Z">
              <w:r>
                <w:rPr/>
                <w:t>Наименование объекта</w:t>
              </w:r>
            </w:ins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 по виду экономической деятельност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607" w:author="Odinokova" w:date="2015-04-09T16:38:00Z"/>
              </w:rPr>
            </w:pPr>
            <w:r>
              <w:rPr>
                <w:bCs/>
                <w:iCs/>
              </w:rPr>
              <w:t>Блок</w:t>
            </w:r>
            <w:ins w:id="606" w:author="Odinokova" w:date="2015-04-09T16:38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608" w:author="Odinokova" w:date="2015-04-09T16:38:00Z">
              <w:r>
                <w:rPr>
                  <w:bCs/>
                </w:rPr>
                <w:t>Пункт 4.1.2.25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ПоВидуДеятель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Группа объектов </w:t>
            </w:r>
          </w:p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того по всем видам деятельност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609" w:author="Odinokova" w:date="2015-04-09T12:41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610" w:author="Odinokova" w:date="2015-04-09T12:41:00Z">
              <w:r>
                <w:rPr/>
                <w:t>Пункт 8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Доходы по виду экономической деятельност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тогоПоВсемВидамДеятель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 из реестра СМ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612" w:author="Odinokova" w:date="2015-04-09T16:38:00Z"/>
              </w:rPr>
            </w:pPr>
            <w:r>
              <w:rPr>
                <w:bCs/>
                <w:iCs/>
              </w:rPr>
              <w:t>Блок</w:t>
            </w:r>
            <w:ins w:id="611" w:author="Odinokova" w:date="2015-04-09T16:38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613" w:author="Odinokova" w:date="2015-04-09T16:38:00Z">
              <w:r>
                <w:rPr>
                  <w:bCs/>
                </w:rPr>
                <w:t>Пункт 6.14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Сведения из реестр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ИзРеестраСМ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b w:val="false"/>
          <w:b w:val="false"/>
        </w:rPr>
      </w:pPr>
      <w:r>
        <w:rPr>
          <w:b w:val="false"/>
        </w:rPr>
        <w:t>«Сведения по виду экономической деятельности</w:t>
      </w:r>
      <w:r>
        <w:rPr>
          <w:b w:val="false"/>
          <w:bCs w:val="false"/>
        </w:rPr>
        <w:t>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040"/>
        <w:gridCol w:w="276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614" w:author="Odinokova" w:date="2015-04-23T15:07:00Z">
              <w:r>
                <w:rPr/>
                <w:delText>Объект</w:delText>
              </w:r>
            </w:del>
            <w:ins w:id="615" w:author="Odinokova" w:date="2015-04-23T15:07:00Z">
              <w:r>
                <w:rPr/>
                <w:t>Наименование объекта</w:t>
              </w:r>
            </w:ins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 по порядк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616" w:author="Odinokova" w:date="2015-04-09T12:42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617" w:author="Odinokova" w:date="2015-04-09T12:4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Номер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именование вида экономической деятельност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618" w:author="Odinokova" w:date="2015-04-09T12:42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619" w:author="Odinokova" w:date="2015-04-09T12:4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НаименованиеВидаЭ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 по ОКВЭД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620" w:author="Odinokova" w:date="2015-04-09T12:42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621" w:author="Odinokova" w:date="2015-04-09T12:4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КодПоОКВЭ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Элемент указывается в соответствии с заявленной структурой, </w:t>
            </w:r>
            <w:r>
              <w:rPr>
                <w:color w:val="000000"/>
              </w:rPr>
              <w:t xml:space="preserve"> указывается код согласно Общероссийскому классификатору видов экономической деятельности </w:t>
            </w:r>
            <w:r>
              <w:rPr/>
              <w:t xml:space="preserve">ОК 029-2001 (КДЕС Ред. 1) (далее – ОКВЭД) </w:t>
            </w:r>
            <w:r>
              <w:rPr>
                <w:color w:val="000000"/>
              </w:rPr>
              <w:t>по основному виду экономической деятельности плательщи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ходы по виду экономической деятельност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622" w:author="Odinokova" w:date="2015-04-09T12:42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623" w:author="Odinokova" w:date="2015-04-09T12:4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ДоходыПоВидуЭ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 доходов и поступлений по виду экономической деятельност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624" w:author="Odinokova" w:date="2015-04-09T12:42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625" w:author="Odinokova" w:date="2015-04-09T12:4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О// Доля доход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bookmarkStart w:id="67" w:name="OLE_LINK106"/>
            <w:bookmarkStart w:id="68" w:name="OLE_LINK105"/>
            <w:r>
              <w:rPr/>
              <w:t>ДоляДоходовПоВидуЭД</w:t>
            </w:r>
            <w:bookmarkEnd w:id="67"/>
            <w:bookmarkEnd w:id="68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>«</w:t>
      </w:r>
      <w:r>
        <w:rPr>
          <w:b w:val="false"/>
          <w:bCs w:val="false"/>
          <w:iCs/>
        </w:rPr>
        <w:t xml:space="preserve">Раздел 3.5. </w:t>
      </w:r>
      <w:r>
        <w:rPr>
          <w:b w:val="false"/>
        </w:rPr>
        <w:t>Для организаций и индивидуальных предпринимателей, применяющих упрощенную систему налогообложения»</w:t>
      </w:r>
    </w:p>
    <w:p>
      <w:pPr>
        <w:pStyle w:val="Normal"/>
        <w:keepNext w:val="tru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60"/>
        <w:gridCol w:w="264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626" w:author="Odinokova" w:date="2015-04-23T15:07:00Z">
              <w:r>
                <w:rPr/>
                <w:delText>Объект</w:delText>
              </w:r>
            </w:del>
            <w:ins w:id="627" w:author="Odinokova" w:date="2015-04-23T15:07:00Z">
              <w:r>
                <w:rPr/>
                <w:t>Наименование объекта</w:t>
              </w:r>
            </w:ins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дохода в соответствии со ст. 346.15 НК РФ, все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629" w:author="Odinokova" w:date="2015-04-09T16:38:00Z"/>
              </w:rPr>
            </w:pPr>
            <w:r>
              <w:rPr>
                <w:bCs/>
                <w:iCs/>
              </w:rPr>
              <w:t>Блок</w:t>
            </w:r>
            <w:ins w:id="628" w:author="Odinokova" w:date="2015-04-09T16:38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630" w:author="Odinokova" w:date="2015-04-09T16:38:00Z">
              <w:r>
                <w:rPr>
                  <w:bCs/>
                </w:rPr>
                <w:t>Пункт 4.1.2.27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О//Сумма дохода с начала отчетного период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аПоСтатье346_15НК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дохода по статье 58 Федерального закона от 24.07.2009 № 212-ФЗ, из ни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632" w:author="Odinokova" w:date="2015-04-09T16:39:00Z"/>
              </w:rPr>
            </w:pPr>
            <w:r>
              <w:rPr>
                <w:bCs/>
                <w:iCs/>
              </w:rPr>
              <w:t>Блок</w:t>
            </w:r>
            <w:ins w:id="631" w:author="Odinokova" w:date="2015-04-09T16:39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633" w:author="Odinokova" w:date="2015-04-09T16:39:00Z">
              <w:r>
                <w:rPr>
                  <w:bCs/>
                </w:rPr>
                <w:t>Пункт 4.1.2.27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О//Сумма дохода с начала отчетного период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аПоСтатье58ИзН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 xml:space="preserve">Доля дохода по статье 58 Федерального закона от 24.07.2009 № 212-ФЗ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635" w:author="Odinokova" w:date="2015-04-09T16:39:00Z"/>
              </w:rPr>
            </w:pPr>
            <w:r>
              <w:rPr>
                <w:bCs/>
                <w:iCs/>
              </w:rPr>
              <w:t>Блок</w:t>
            </w:r>
            <w:ins w:id="634" w:author="Odinokova" w:date="2015-04-09T16:39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636" w:author="Odinokova" w:date="2015-04-09T16:39:00Z">
              <w:r>
                <w:rPr>
                  <w:bCs/>
                </w:rPr>
                <w:t>Пункт 4.1.2.2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bCs/>
              </w:rPr>
              <w:t>О//Доля дохода с начала отчетного период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ДоходаПоСтатье5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b w:val="false"/>
          <w:b w:val="false"/>
        </w:rPr>
      </w:pPr>
      <w:r>
        <w:rPr>
          <w:b w:val="false"/>
        </w:rPr>
        <w:t>«Сумма дохода с начала отчетного периода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60"/>
        <w:gridCol w:w="264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637" w:author="Odinokova" w:date="2015-04-23T15:07:00Z">
              <w:r>
                <w:rPr/>
                <w:delText>Объект</w:delText>
              </w:r>
            </w:del>
            <w:ins w:id="638" w:author="Odinokova" w:date="2015-04-23T15:07:00Z">
              <w:r>
                <w:rPr/>
                <w:t>Наименование объекта</w:t>
              </w:r>
            </w:ins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 стро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639" w:author="Odinokova" w:date="2015-04-09T12:43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640" w:author="Odinokova" w:date="2015-04-09T12:43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О/</w:t>
            </w:r>
            <w:r>
              <w:rPr>
                <w:bCs/>
                <w:lang w:val="en-US"/>
              </w:rPr>
              <w:t>361|362</w:t>
            </w:r>
            <w:r>
              <w:rPr>
                <w:bCs/>
              </w:rPr>
              <w:t>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д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дох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641" w:author="Odinokova" w:date="2015-04-09T12:43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642" w:author="Odinokova" w:date="2015-04-09T12:43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О// Сумма доход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СуммаДох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b w:val="false"/>
          <w:b w:val="false"/>
        </w:rPr>
      </w:pPr>
      <w:r>
        <w:rPr>
          <w:b w:val="false"/>
        </w:rPr>
        <w:t>«Доля дохода с начала отчетного периода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60"/>
        <w:gridCol w:w="264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643" w:author="Odinokova" w:date="2015-04-23T15:07:00Z">
              <w:r>
                <w:rPr/>
                <w:delText>Объект</w:delText>
              </w:r>
            </w:del>
            <w:ins w:id="644" w:author="Odinokova" w:date="2015-04-23T15:07:00Z">
              <w:r>
                <w:rPr/>
                <w:t>Наименование объекта</w:t>
              </w:r>
            </w:ins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 стро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645" w:author="Odinokova" w:date="2015-04-09T12:43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646" w:author="Odinokova" w:date="2015-04-09T12:43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О/</w:t>
            </w:r>
            <w:r>
              <w:rPr>
                <w:bCs/>
                <w:lang w:val="en-US"/>
              </w:rPr>
              <w:t>363</w:t>
            </w:r>
            <w:r>
              <w:rPr>
                <w:bCs/>
              </w:rPr>
              <w:t>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д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 дох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647" w:author="Odinokova" w:date="2015-04-09T12:43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648" w:author="Odinokova" w:date="2015-04-09T12:43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О// Доля доход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</w:rPr>
              <w:t>ДоляДох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>«</w:t>
      </w:r>
      <w:r>
        <w:rPr>
          <w:b w:val="false"/>
          <w:bCs w:val="false"/>
          <w:iCs/>
        </w:rPr>
        <w:t xml:space="preserve">Раздел 3.6. </w:t>
      </w:r>
      <w:r>
        <w:rPr>
          <w:b w:val="false"/>
        </w:rPr>
        <w:t>Для некоммерческих организаций, применяющих упрощенную систему налогообложения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60"/>
        <w:gridCol w:w="264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649" w:author="Odinokova" w:date="2015-04-23T15:07:00Z">
              <w:r>
                <w:rPr/>
                <w:delText>Объект</w:delText>
              </w:r>
            </w:del>
            <w:ins w:id="650" w:author="Odinokova" w:date="2015-04-23T15:07:00Z">
              <w:r>
                <w:rPr/>
                <w:t>Наименование объекта</w:t>
              </w:r>
            </w:ins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доходов, все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652" w:author="Odinokova" w:date="2015-04-09T16:39:00Z"/>
              </w:rPr>
            </w:pPr>
            <w:r>
              <w:rPr>
                <w:bCs/>
                <w:iCs/>
              </w:rPr>
              <w:t>Блок</w:t>
            </w:r>
            <w:ins w:id="651" w:author="Odinokova" w:date="2015-04-09T16:39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653" w:author="Odinokova" w:date="2015-04-09T16:39:00Z">
              <w:r>
                <w:rPr>
                  <w:bCs/>
                </w:rPr>
                <w:t>Пункт 6.15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з них сумма доходов в виде целевых поступ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655" w:author="Odinokova" w:date="2015-04-09T16:39:00Z"/>
              </w:rPr>
            </w:pPr>
            <w:r>
              <w:rPr>
                <w:bCs/>
                <w:iCs/>
              </w:rPr>
              <w:t>Блок</w:t>
            </w:r>
            <w:ins w:id="654" w:author="Odinokova" w:date="2015-04-09T16:39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656" w:author="Odinokova" w:date="2015-04-09T16:39:00Z">
              <w:r>
                <w:rPr>
                  <w:bCs/>
                </w:rPr>
                <w:t>Пункт 6.15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ВвидеЦелевыхПоступл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з них сумма доходов в виде гран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658" w:author="Odinokova" w:date="2015-04-09T16:40:00Z"/>
              </w:rPr>
            </w:pPr>
            <w:r>
              <w:rPr>
                <w:bCs/>
                <w:iCs/>
              </w:rPr>
              <w:t>Блок</w:t>
            </w:r>
            <w:ins w:id="657" w:author="Odinokova" w:date="2015-04-09T16:40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659" w:author="Odinokova" w:date="2015-04-09T16:40:00Z">
              <w:r>
                <w:rPr>
                  <w:bCs/>
                </w:rPr>
                <w:t>Пункт 6.15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ВвидеГрант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з них сумма доходов от осуществления определенных видов экономической деятель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661" w:author="Odinokova" w:date="2015-04-09T16:40:00Z"/>
              </w:rPr>
            </w:pPr>
            <w:r>
              <w:rPr>
                <w:bCs/>
                <w:iCs/>
              </w:rPr>
              <w:t>Блок</w:t>
            </w:r>
            <w:ins w:id="660" w:author="Odinokova" w:date="2015-04-09T16:40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662" w:author="Odinokova" w:date="2015-04-09T16:40:00Z">
              <w:r>
                <w:rPr>
                  <w:bCs/>
                </w:rPr>
                <w:t>Пункт 6.15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ОтОсуществленияОпределенныхВЭ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 дох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664" w:author="Odinokova" w:date="2015-04-09T16:40:00Z"/>
              </w:rPr>
            </w:pPr>
            <w:r>
              <w:rPr>
                <w:bCs/>
                <w:iCs/>
              </w:rPr>
              <w:t>Блок</w:t>
            </w:r>
            <w:ins w:id="663" w:author="Odinokova" w:date="2015-04-09T16:40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665" w:author="Odinokova" w:date="2015-04-09T16:40:00Z">
              <w:r>
                <w:rPr>
                  <w:bCs/>
                </w:rPr>
                <w:t>Пункт 6.5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Доля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Дохо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>«Раздел 4. Суммы доначисленных страховых взносов с начала расчетного периода 2014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60"/>
        <w:gridCol w:w="2640"/>
        <w:gridCol w:w="3360"/>
        <w:gridCol w:w="3480"/>
      </w:tblGrid>
      <w:tr>
        <w:trPr>
          <w:trHeight w:val="613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666" w:author="Odinokova" w:date="2015-04-23T15:07:00Z">
              <w:r>
                <w:rPr/>
                <w:delText>Объект</w:delText>
              </w:r>
            </w:del>
            <w:ins w:id="667" w:author="Odinokova" w:date="2015-04-23T15:07:00Z">
              <w:r>
                <w:rPr/>
                <w:t>Наименование объекта</w:t>
              </w:r>
            </w:ins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умма доначисленных страховых взносов за период, начиная с 2014</w:t>
            </w:r>
            <w:ins w:id="668" w:author="Odinokova" w:date="2015-04-23T17:23:00Z">
              <w:r>
                <w:rPr>
                  <w:bCs/>
                  <w:iCs/>
                </w:rPr>
                <w:t>|Суммы перерасчета страховых взносов</w:t>
              </w:r>
            </w:ins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670" w:author="Odinokova" w:date="2015-04-09T16:40:00Z"/>
              </w:rPr>
            </w:pPr>
            <w:r>
              <w:rPr>
                <w:bCs/>
              </w:rPr>
              <w:t>Блок</w:t>
            </w:r>
            <w:ins w:id="669" w:author="Odinokova" w:date="2015-04-09T16:40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671" w:author="Odinokova" w:date="2015-04-09T16:40:00Z">
              <w:r>
                <w:rPr>
                  <w:bCs/>
                </w:rPr>
                <w:t>Пункт 4.1.2.31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/>
              <w:t>О//</w:t>
            </w:r>
            <w:ins w:id="672" w:author="Odinokova" w:date="2015-04-23T17:24:00Z">
              <w:r>
                <w:rPr>
                  <w:bCs/>
                  <w:iCs/>
                </w:rPr>
                <w:t xml:space="preserve"> Сумма доначисленных страховых взносов за период, начиная с 2014</w:t>
              </w:r>
            </w:ins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>
                <w:bCs/>
                <w:iCs/>
              </w:rPr>
              <w:t>СуммаДоначисленныхВзносовЗаПериодНачинаяС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Итого доначислено, начиная с 2014</w:t>
            </w:r>
            <w:ins w:id="673" w:author="Odinokova" w:date="2015-04-23T17:24:00Z">
              <w:r>
                <w:rPr>
                  <w:bCs/>
                  <w:iCs/>
                </w:rPr>
                <w:t xml:space="preserve"> Итого сумма перерасчета|</w:t>
              </w:r>
            </w:ins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675" w:author="Odinokova" w:date="2015-04-09T16:40:00Z"/>
              </w:rPr>
            </w:pPr>
            <w:r>
              <w:rPr>
                <w:bCs/>
                <w:iCs/>
              </w:rPr>
              <w:t>Блок</w:t>
            </w:r>
            <w:ins w:id="674" w:author="Odinokova" w:date="2015-04-09T16:40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676" w:author="Odinokova" w:date="2015-04-09T16:40:00Z">
              <w:r>
                <w:rPr>
                  <w:bCs/>
                </w:rPr>
                <w:t>Пункт 4.1.2.32 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  <w:ins w:id="677" w:author="Odinokova" w:date="2015-04-23T17:25:00Z">
              <w:r>
                <w:rPr>
                  <w:bCs/>
                  <w:iCs/>
                </w:rPr>
                <w:t xml:space="preserve"> Итого доначислено, начиная с 2014</w:t>
              </w:r>
            </w:ins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ИтогоДоначисленоНачинаяС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>«</w:t>
      </w:r>
      <w:r>
        <w:rPr>
          <w:b w:val="false"/>
          <w:bCs w:val="false"/>
          <w:iCs/>
        </w:rPr>
        <w:t>Сумма доначисленных страховых взносов за период, начиная с 2014</w:t>
      </w:r>
      <w:r>
        <w:rPr>
          <w:b w:val="false"/>
        </w:rPr>
        <w:t>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60"/>
        <w:gridCol w:w="264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678" w:author="Odinokova" w:date="2015-04-23T15:07:00Z">
              <w:r>
                <w:rPr/>
                <w:delText>Объект</w:delText>
              </w:r>
            </w:del>
            <w:ins w:id="679" w:author="Odinokova" w:date="2015-04-23T15:07:00Z">
              <w:r>
                <w:rPr/>
                <w:t>Наименование объекта</w:t>
              </w:r>
            </w:ins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 по порядк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ins w:id="680" w:author="Odinokova" w:date="2015-04-09T12:43:00Z"/>
              </w:rPr>
            </w:pPr>
            <w:r>
              <w:rPr>
                <w:bCs/>
                <w:iCs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681" w:author="Odinokova" w:date="2015-04-09T12:43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Номер по порядк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Номер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снование для доначисления страховых взносов</w:t>
            </w:r>
            <w:ins w:id="682" w:author="Odinokova" w:date="2015-04-23T17:28:00Z">
              <w:r>
                <w:rPr/>
                <w:t xml:space="preserve"> | Основание для перерасчета страховых взносов</w:t>
              </w:r>
            </w:ins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ins w:id="683" w:author="Odinokova" w:date="2015-04-09T12:43:00Z"/>
              </w:rPr>
            </w:pPr>
            <w:r>
              <w:rPr>
                <w:bCs/>
                <w:iCs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684" w:author="Odinokova" w:date="2015-04-09T12:43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bookmarkStart w:id="69" w:name="OLE_LINK108"/>
            <w:bookmarkStart w:id="70" w:name="OLE_LINK107"/>
            <w:r>
              <w:rPr/>
              <w:t>ОснованиеДляДоначисления</w:t>
            </w:r>
            <w:bookmarkEnd w:id="69"/>
            <w:bookmarkEnd w:id="70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 основания для применения доп тариф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ins w:id="685" w:author="Odinokova" w:date="2015-04-09T12:43:00Z"/>
              </w:rPr>
            </w:pPr>
            <w:r>
              <w:rPr>
                <w:bCs/>
                <w:iCs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686" w:author="Odinokova" w:date="2015-04-09T12:43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1| 2/ Код основания расчета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bookmarkStart w:id="71" w:name="OLE_LINK110"/>
            <w:bookmarkStart w:id="72" w:name="OLE_LINK109"/>
            <w:r>
              <w:rPr/>
              <w:t>КодОснованияДляДопТарифа</w:t>
            </w:r>
            <w:bookmarkEnd w:id="71"/>
            <w:bookmarkEnd w:id="72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и его значение должны присутствовать, при наличии элемента «Сумма доначисленных страховых взносов по доп тарифу ч.2.1 ст. 58.3 212-ФЗ для отдельных категорий плательщиков» в данном блоке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ins w:id="687" w:author="Odinokova" w:date="2015-04-09T12:43:00Z"/>
              </w:rPr>
            </w:pPr>
            <w:r>
              <w:rPr>
                <w:bCs/>
                <w:iCs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688" w:author="Odinokova" w:date="2015-04-09T12:43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Г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Значение элемента должно быть не раньше 2010 год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Меся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ins w:id="689" w:author="Odinokova" w:date="2015-04-09T12:43:00Z"/>
              </w:rPr>
            </w:pPr>
            <w:r>
              <w:rPr>
                <w:bCs/>
                <w:iCs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690" w:author="Odinokova" w:date="2015-04-09T12:43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Месяц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доначисленных страховых взносов на ОПС с 2014, всего</w:t>
            </w:r>
            <w:ins w:id="691" w:author="Odinokova" w:date="2015-04-23T17:29:00Z">
              <w:r>
                <w:rPr/>
                <w:t xml:space="preserve"> |</w:t>
              </w:r>
            </w:ins>
            <w:ins w:id="692" w:author="Odinokova" w:date="2015-04-23T17:31:00Z">
              <w:r>
                <w:rPr/>
                <w:t xml:space="preserve"> Сумма перерасчета страховых взносов на ОПС с 2014, всего</w:t>
              </w:r>
            </w:ins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693" w:author="Odinokova" w:date="2015-04-09T12:43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694" w:author="Odinokova" w:date="2015-04-09T12:43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Н//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ОПС2014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доначисленных страховых взносов на ОПС с 2014, в том числе с сумм, превышающих предельную базу</w:t>
            </w:r>
            <w:ins w:id="695" w:author="Odinokova" w:date="2015-04-23T17:30:00Z">
              <w:r>
                <w:rPr/>
                <w:t xml:space="preserve"> | Сумма перерасчета страховых взносов на ОПС с 2014, в том числе с сумм, превышающих предельную базу</w:t>
              </w:r>
            </w:ins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696" w:author="Odinokova" w:date="2015-04-09T12:43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697" w:author="Odinokova" w:date="2015-04-09T12:43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Н//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ОПС2014превыщающ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доначисленных страховых взносов на страховую часть, всего</w:t>
            </w:r>
            <w:ins w:id="698" w:author="Odinokova" w:date="2015-04-23T17:30:00Z">
              <w:r>
                <w:rPr/>
                <w:t xml:space="preserve"> |</w:t>
              </w:r>
            </w:ins>
            <w:ins w:id="699" w:author="Odinokova" w:date="2015-04-23T17:32:00Z">
              <w:r>
                <w:rPr/>
                <w:t xml:space="preserve"> Сумма перерасчета страховых взносов на страховую пенсию, всего</w:t>
              </w:r>
            </w:ins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700" w:author="Odinokova" w:date="2015-04-09T12:43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701" w:author="Odinokova" w:date="2015-04-09T12:43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Н//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Страховую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доначисленных страховых взносов на страховую часть, в том числе с сумм, превышающих предельную базу</w:t>
            </w:r>
            <w:ins w:id="702" w:author="Odinokova" w:date="2015-04-23T17:30:00Z">
              <w:r>
                <w:rPr/>
                <w:t xml:space="preserve"> |</w:t>
              </w:r>
            </w:ins>
            <w:ins w:id="703" w:author="Odinokova" w:date="2015-04-23T17:32:00Z">
              <w:r>
                <w:rPr/>
                <w:t xml:space="preserve"> Сумма перерасчета страховых взносов на страховую пенсию, в том числе с сумм, превышающих предельную базу</w:t>
              </w:r>
            </w:ins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704" w:author="Odinokova" w:date="2015-04-09T12:43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705" w:author="Odinokova" w:date="2015-04-09T12:43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Н//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СтраховуюПревышающ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 xml:space="preserve">Сумма доначисленных страховых взносов на накопительную часть </w:t>
            </w:r>
            <w:ins w:id="706" w:author="Odinokova" w:date="2015-04-23T17:30:00Z">
              <w:r>
                <w:rPr/>
                <w:t>|</w:t>
              </w:r>
            </w:ins>
            <w:ins w:id="707" w:author="Odinokova" w:date="2015-04-23T17:33:00Z">
              <w:r>
                <w:rPr/>
                <w:t xml:space="preserve"> Сумма перерасчета страховых взносов на накопительную пенсию</w:t>
              </w:r>
            </w:ins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ins w:id="708" w:author="Odinokova" w:date="2015-04-09T12:43:00Z"/>
              </w:rPr>
            </w:pPr>
            <w:r>
              <w:rPr>
                <w:szCs w:val="24"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709" w:author="Odinokova" w:date="2015-04-09T12:43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Н//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Накопит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доначисленных страховых взносов по доп тарифу ч.1 ст 58.3 212-ФЗ для отдельных категорий плательщиков</w:t>
            </w:r>
            <w:ins w:id="710" w:author="Odinokova" w:date="2015-04-23T17:30:00Z">
              <w:r>
                <w:rPr/>
                <w:t xml:space="preserve"> |</w:t>
              </w:r>
            </w:ins>
            <w:ins w:id="711" w:author="Odinokova" w:date="2015-04-23T17:33:00Z">
              <w:r>
                <w:rPr/>
                <w:t xml:space="preserve"> Сумма перерасчета страховых взносов по доп тарифу ч.1 ст 58.3 212-ФЗ для отдельных категорий плательщиков</w:t>
              </w:r>
            </w:ins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ins w:id="712" w:author="Odinokova" w:date="2015-04-09T12:44:00Z"/>
              </w:rPr>
            </w:pPr>
            <w:r>
              <w:rPr>
                <w:szCs w:val="24"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</w:rPr>
            </w:pPr>
            <w:ins w:id="713" w:author="Odinokova" w:date="2015-04-09T12:44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Н// Сумма взносов по дополнительному тарифу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73" w:name="OLE_LINK114"/>
            <w:bookmarkStart w:id="74" w:name="OLE_LINK113"/>
            <w:r>
              <w:rPr/>
              <w:t>СтраховыхДоначисленныхВзносовПоДопТарифуЧ1</w:t>
            </w:r>
            <w:bookmarkEnd w:id="73"/>
            <w:bookmarkEnd w:id="74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доначисленных страховых взносов по доп тарифу ч.2  ст 58.3 212-ФЗ для отдельных категорий плательщиков</w:t>
            </w:r>
            <w:ins w:id="714" w:author="Odinokova" w:date="2015-04-23T17:30:00Z">
              <w:r>
                <w:rPr/>
                <w:t xml:space="preserve"> |</w:t>
              </w:r>
            </w:ins>
            <w:ins w:id="715" w:author="Odinokova" w:date="2015-04-23T17:34:00Z">
              <w:r>
                <w:rPr/>
                <w:t xml:space="preserve"> Сумма перерасчета страховых взносов по доп тарифу ч.2  ст 58.3 212-ФЗ для отдельных категорий плательщиков</w:t>
              </w:r>
            </w:ins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ins w:id="716" w:author="Odinokova" w:date="2015-04-09T12:44:00Z"/>
              </w:rPr>
            </w:pPr>
            <w:r>
              <w:rPr>
                <w:szCs w:val="24"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</w:rPr>
            </w:pPr>
            <w:ins w:id="717" w:author="Odinokova" w:date="2015-04-09T12:44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Н// Сумма взносов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75" w:name="OLE_LINK116"/>
            <w:bookmarkStart w:id="76" w:name="OLE_LINK115"/>
            <w:r>
              <w:rPr/>
              <w:t>СтраховыхДоначисленныхВзносовПоДопТарифуЧ2</w:t>
            </w:r>
            <w:bookmarkEnd w:id="75"/>
            <w:bookmarkEnd w:id="76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доначисленных страховых взносов по доп тарифу ч.2.1 ст 58.3 212-ФЗ для отдельных категорий плательщиков</w:t>
            </w:r>
            <w:ins w:id="718" w:author="Odinokova" w:date="2015-04-23T17:30:00Z">
              <w:r>
                <w:rPr/>
                <w:t xml:space="preserve"> |</w:t>
              </w:r>
            </w:ins>
            <w:ins w:id="719" w:author="Odinokova" w:date="2015-04-23T17:35:00Z">
              <w:r>
                <w:rPr/>
                <w:t xml:space="preserve"> Сумма перерасчета страховых взносов по доп тарифу ч.2.1 ст 58.3 212-ФЗ для отдельных категорий плательщиков</w:t>
              </w:r>
            </w:ins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ins w:id="720" w:author="Odinokova" w:date="2015-04-09T12:44:00Z"/>
              </w:rPr>
            </w:pPr>
            <w:r>
              <w:rPr>
                <w:szCs w:val="24"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</w:rPr>
            </w:pPr>
            <w:ins w:id="721" w:author="Odinokova" w:date="2015-04-09T12:44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 Сумма взносов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77" w:name="OLE_LINK118"/>
            <w:bookmarkStart w:id="78" w:name="OLE_LINK117"/>
            <w:r>
              <w:rPr/>
              <w:t>СтраховыхДоначисленныхВзносовПоДопТарифуЧ2_1</w:t>
            </w:r>
            <w:bookmarkEnd w:id="77"/>
            <w:bookmarkEnd w:id="78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и его значение должны присутствовать, при наличии элемента «Код основания для применения доп тарифа» в данном блоке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Страховые взносы ОМ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722" w:author="Odinokova" w:date="2015-04-09T12:44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723" w:author="Odinokova" w:date="2015-04-09T12:44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Н// Страховые</w:t>
            </w:r>
            <w:r>
              <w:rPr>
                <w:lang w:val="en-US"/>
              </w:rPr>
              <w:t xml:space="preserve"> </w:t>
            </w:r>
            <w:r>
              <w:rPr/>
              <w:t>ОМ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>«</w:t>
      </w:r>
      <w:r>
        <w:rPr>
          <w:b w:val="false"/>
          <w:bCs w:val="false"/>
          <w:iCs/>
        </w:rPr>
        <w:t>Итого доначислено, начиная с 2014</w:t>
      </w:r>
      <w:r>
        <w:rPr>
          <w:b w:val="false"/>
        </w:rPr>
        <w:t>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60"/>
        <w:gridCol w:w="264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724" w:author="Odinokova" w:date="2015-04-23T15:07:00Z">
              <w:r>
                <w:rPr/>
                <w:delText>Объект</w:delText>
              </w:r>
            </w:del>
            <w:ins w:id="725" w:author="Odinokova" w:date="2015-04-23T15:07:00Z">
              <w:r>
                <w:rPr/>
                <w:t>Наименование объекта</w:t>
              </w:r>
            </w:ins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доначисленных страховых взносов на ОПС с 2014, всего</w:t>
            </w:r>
            <w:ins w:id="726" w:author="Odinokova" w:date="2015-04-23T17:35:00Z">
              <w:r>
                <w:rPr/>
                <w:t xml:space="preserve"> | Сумма перерасчета страховых взносов на ОПС с 2014, всего</w:t>
              </w:r>
            </w:ins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727" w:author="Odinokova" w:date="2015-04-09T12:44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728" w:author="Odinokova" w:date="2015-04-09T12:44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Н//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ОПС2014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доначисленных страховых взносов на ОПС с 2014, в том числе с сумм, превышающих предельную базу</w:t>
            </w:r>
            <w:ins w:id="729" w:author="Odinokova" w:date="2015-04-23T17:37:00Z">
              <w:r>
                <w:rPr/>
                <w:t xml:space="preserve"> | Сумма перерасчета страховых взносов на ОПС с 2014, в том числе с сумм, превышающих предельную базу</w:t>
              </w:r>
            </w:ins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730" w:author="Odinokova" w:date="2015-04-09T12:44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731" w:author="Odinokova" w:date="2015-04-09T12:44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Н//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ОПС2014превыщающ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доначисленных страховых взносов на страховую часть, всего</w:t>
            </w:r>
            <w:ins w:id="732" w:author="Odinokova" w:date="2015-04-23T17:37:00Z">
              <w:r>
                <w:rPr/>
                <w:t xml:space="preserve"> | Сумма перерасчета страховых взносов на страховую пенсию, всего</w:t>
              </w:r>
            </w:ins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733" w:author="Odinokova" w:date="2015-04-09T12:44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734" w:author="Odinokova" w:date="2015-04-09T12:44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Н//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Страховую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доначисленных страховых взносов на страховую часть, в том числе с сумм, превышающих предельную базу</w:t>
            </w:r>
            <w:ins w:id="735" w:author="Odinokova" w:date="2015-04-23T17:38:00Z">
              <w:r>
                <w:rPr/>
                <w:t xml:space="preserve"> | Сумма перерасчета страховых взносов на ОПС с 2014, в том числе с сумм, превышающих предельную базу</w:t>
              </w:r>
            </w:ins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736" w:author="Odinokova" w:date="2015-04-09T12:44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737" w:author="Odinokova" w:date="2015-04-09T12:44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Н//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СтраховуюПревышающ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 xml:space="preserve">Сумма доначисленных страховых взносов на накопительную часть </w:t>
            </w:r>
            <w:ins w:id="738" w:author="Odinokova" w:date="2015-04-23T17:39:00Z">
              <w:r>
                <w:rPr/>
                <w:t>| Сумма перерасчета страховых взносов на накопительную пенсию</w:t>
              </w:r>
            </w:ins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739" w:author="Odinokova" w:date="2015-04-09T12:44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740" w:author="Odinokova" w:date="2015-04-09T12:44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Н//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Накопит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доначисленных страховых взносов по доп тарифу ч.1 ст 58.3 212-ФЗ  для отдельных категорий плательщиков</w:t>
            </w:r>
            <w:ins w:id="741" w:author="Odinokova" w:date="2015-04-23T17:39:00Z">
              <w:r>
                <w:rPr/>
                <w:t>| Сумма перерасчета страховых взносов по доп тарифу ч.1 ст 58.3 212-ФЗ для отдельных категорий плательщиков</w:t>
              </w:r>
            </w:ins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742" w:author="Odinokova" w:date="2015-04-09T12:44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743" w:author="Odinokova" w:date="2015-04-09T12:44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Н// Сумма взносов по дополнительному тарифу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ДоначисленныхВзносовПоДопТарифуЧ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доначисленных страховых взносов по доп тарифу ч.2  ст 58.3 212-ФЗ для отдельных категорий плательщиков</w:t>
            </w:r>
            <w:ins w:id="744" w:author="Odinokova" w:date="2015-04-23T17:39:00Z">
              <w:r>
                <w:rPr/>
                <w:t xml:space="preserve"> | Сумма перерасчета страховых взносов по доп тарифу ч.2  ст 58.3 212-ФЗ для отдельных категорий плательщиков</w:t>
              </w:r>
            </w:ins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745" w:author="Odinokova" w:date="2015-04-09T12:44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746" w:author="Odinokova" w:date="2015-04-09T12:44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Н// Сумма взносов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ДоначисленныхВзносовПоДопТарифуЧ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доначисленных страховых взносов по доп тарифу ч.2.1 ст 58.3 212-ФЗ для отдельных категорий плательщиков</w:t>
            </w:r>
            <w:ins w:id="747" w:author="Odinokova" w:date="2015-04-23T17:40:00Z">
              <w:r>
                <w:rPr/>
                <w:t xml:space="preserve"> | Сумма перерасчета страховых взносов по доп тарифу ч.2.1 ст 58.3 212-ФЗ для отдельных категорий плательщиков</w:t>
              </w:r>
            </w:ins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748" w:author="Odinokova" w:date="2015-04-09T12:44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749" w:author="Odinokova" w:date="2015-04-09T12:44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Н// Сумма взносов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ДоначисленныхВзносовПоДопТарифуЧ2_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е взносы ОМ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750" w:author="Odinokova" w:date="2015-04-09T12:44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751" w:author="Odinokova" w:date="2015-04-09T12:44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Н// Страховые ОМ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>«Раздел 5. Сведения, представляемые организациями, осуществляющими выплаты и иные вознаграждения в пользу обучающихся за деятельность, осуществляемую в студенческом отряде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60"/>
        <w:gridCol w:w="264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752" w:author="Odinokova" w:date="2015-04-23T15:07:00Z">
              <w:r>
                <w:rPr/>
                <w:delText>Объект</w:delText>
              </w:r>
            </w:del>
            <w:ins w:id="753" w:author="Odinokova" w:date="2015-04-23T15:07:00Z">
              <w:r>
                <w:rPr/>
                <w:t>Наименование объекта</w:t>
              </w:r>
            </w:ins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</w:t>
            </w:r>
            <w:r>
              <w:rPr>
                <w:lang w:val="en-US"/>
              </w:rPr>
              <w:t xml:space="preserve"> </w:t>
            </w:r>
            <w:r>
              <w:rPr/>
              <w:t>обучающихс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ins w:id="754" w:author="Odinokova" w:date="2015-04-09T12:44:00Z"/>
              </w:rPr>
            </w:pPr>
            <w:r>
              <w:rPr>
                <w:bCs/>
                <w:iCs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755" w:author="Odinokova" w:date="2015-04-09T12:44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Количество застрахованных лиц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Обучающихс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Сведения об обучающемс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757" w:author="Odinokova" w:date="2015-04-09T16:41:00Z"/>
              </w:rPr>
            </w:pPr>
            <w:r>
              <w:rPr>
                <w:bCs/>
              </w:rPr>
              <w:t>Блок</w:t>
            </w:r>
            <w:ins w:id="756" w:author="Odinokova" w:date="2015-04-09T16:41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758" w:author="Odinokova" w:date="2015-04-09T16:41:00Z">
              <w:r>
                <w:rPr>
                  <w:bCs/>
                </w:rPr>
                <w:t>Пункт 4.1.2.34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/>
              <w:t xml:space="preserve">О//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веденияОбОбучающемс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Итого выпла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760" w:author="Odinokova" w:date="2015-04-09T16:41:00Z"/>
              </w:rPr>
            </w:pPr>
            <w:r>
              <w:rPr>
                <w:bCs/>
                <w:iCs/>
              </w:rPr>
              <w:t>Блок</w:t>
            </w:r>
            <w:ins w:id="759" w:author="Odinokova" w:date="2015-04-09T16:41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761" w:author="Odinokova" w:date="2015-04-09T16:41:00Z">
              <w:r>
                <w:rPr>
                  <w:bCs/>
                </w:rPr>
                <w:t>Пункт 6.13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О//</w:t>
            </w:r>
            <w:r>
              <w:rPr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тогоВыпла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 из реестра молодежных и детских общественных организац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763" w:author="Odinokova" w:date="2015-04-09T16:42:00Z"/>
              </w:rPr>
            </w:pPr>
            <w:r>
              <w:rPr>
                <w:bCs/>
                <w:iCs/>
              </w:rPr>
              <w:t>Блок</w:t>
            </w:r>
            <w:ins w:id="762" w:author="Odinokova" w:date="2015-04-09T16:42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764" w:author="Odinokova" w:date="2015-04-09T16:42:00Z">
              <w:r>
                <w:rPr>
                  <w:bCs/>
                </w:rPr>
                <w:t>Пункт 4.1.2.35 настоящего формата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Cs/>
              </w:rPr>
            </w:pPr>
            <w:r>
              <w:rPr/>
              <w:t xml:space="preserve">О//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ИзРеестраМДО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 xml:space="preserve">«Сведения об </w:t>
      </w:r>
      <w:r>
        <w:rPr>
          <w:b w:val="false"/>
          <w:bCs w:val="false"/>
          <w:iCs/>
        </w:rPr>
        <w:t>обучающемся</w:t>
      </w:r>
      <w:r>
        <w:rPr>
          <w:b w:val="false"/>
        </w:rPr>
        <w:t>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3041"/>
        <w:gridCol w:w="2410"/>
        <w:gridCol w:w="3260"/>
        <w:gridCol w:w="2929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765" w:author="Odinokova" w:date="2015-04-23T15:08:00Z">
              <w:r>
                <w:rPr/>
                <w:delText>Объект</w:delText>
              </w:r>
            </w:del>
            <w:ins w:id="766" w:author="Odinokova" w:date="2015-04-23T15:08:00Z">
              <w:r>
                <w:rPr/>
                <w:t>Наименование объекта</w:t>
              </w:r>
            </w:ins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2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 по порядку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ins w:id="767" w:author="Odinokova" w:date="2015-04-09T12:45:00Z"/>
              </w:rPr>
            </w:pPr>
            <w:r>
              <w:rPr>
                <w:bCs/>
                <w:iCs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768" w:author="Odinokova" w:date="2015-04-09T12:45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Номер по порядк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ПП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770" w:author="Odinokova" w:date="2015-04-09T16:42:00Z"/>
              </w:rPr>
            </w:pPr>
            <w:r>
              <w:rPr>
                <w:bCs/>
                <w:iCs/>
              </w:rPr>
              <w:t>Блок</w:t>
            </w:r>
            <w:ins w:id="769" w:author="Odinokova" w:date="2015-04-09T16:42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771" w:author="Odinokova" w:date="2015-04-09T16:42:00Z">
              <w:r>
                <w:rPr>
                  <w:bCs/>
                </w:rPr>
                <w:t>Пункт 6.18 настоящего формата</w:t>
              </w:r>
            </w:ins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 справки о членстве в студенческом отряде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ins w:id="772" w:author="Odinokova" w:date="2015-04-09T12:45:00Z"/>
              </w:rPr>
            </w:pPr>
            <w:r>
              <w:rPr>
                <w:bCs/>
                <w:iCs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773" w:author="Odinokova" w:date="2015-04-09T12:45:00Z">
              <w:r>
                <w:rPr/>
                <w:t>Пункт 8 настоящего формата</w:t>
              </w:r>
            </w:ins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О//Номе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правкиОчленствеВстудОтряде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 выдачи справки о членстве в студенческом отряде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ins w:id="774" w:author="Odinokova" w:date="2015-04-09T12:45:00Z"/>
              </w:rPr>
            </w:pPr>
            <w:r>
              <w:rPr>
                <w:bCs/>
                <w:iCs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775" w:author="Odinokova" w:date="2015-04-09T12:45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О//Дата выдач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ВыдачиСправкиОчленствеВстудОтряде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 справки об очном обучении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ins w:id="776" w:author="Odinokova" w:date="2015-04-09T12:45:00Z"/>
              </w:rPr>
            </w:pPr>
            <w:r>
              <w:rPr>
                <w:bCs/>
                <w:iCs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777" w:author="Odinokova" w:date="2015-04-09T12:45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О//Номе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правкиОбОчномОбучении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 выдачи справки об очном обучении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ins w:id="778" w:author="Odinokova" w:date="2015-04-09T12:45:00Z"/>
              </w:rPr>
            </w:pPr>
            <w:r>
              <w:rPr>
                <w:bCs/>
                <w:iCs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779" w:author="Odinokova" w:date="2015-04-09T12:45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О//Дата выдач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ВыдачиСправкиОбОчномОбучении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Сумма выплат и вознаграждений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781" w:author="Odinokova" w:date="2015-04-09T16:42:00Z"/>
              </w:rPr>
            </w:pPr>
            <w:r>
              <w:rPr>
                <w:bCs/>
                <w:iCs/>
              </w:rPr>
              <w:t>Блок</w:t>
            </w:r>
            <w:ins w:id="780" w:author="Odinokova" w:date="2015-04-09T16:42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782" w:author="Odinokova" w:date="2015-04-09T16:42:00Z">
              <w:r>
                <w:rPr>
                  <w:bCs/>
                </w:rPr>
                <w:t>Пункт 6.13 настоящего формата</w:t>
              </w:r>
            </w:ins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О//</w:t>
            </w:r>
            <w:r>
              <w:rPr>
                <w:bCs/>
              </w:rPr>
              <w:t>Расчет су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уммыВыплатИвознаграждений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>«Сведения из реестра молодежных и детских общественных организаций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3183"/>
        <w:gridCol w:w="2409"/>
        <w:gridCol w:w="2977"/>
        <w:gridCol w:w="3071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783" w:author="Odinokova" w:date="2015-04-23T15:08:00Z">
              <w:r>
                <w:rPr/>
                <w:delText>Объект</w:delText>
              </w:r>
            </w:del>
            <w:ins w:id="784" w:author="Odinokova" w:date="2015-04-23T15:08:00Z">
              <w:r>
                <w:rPr/>
                <w:t>Наименование объекта</w:t>
              </w:r>
            </w:ins>
          </w:p>
        </w:tc>
        <w:tc>
          <w:tcPr>
            <w:tcW w:w="31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 строки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785" w:author="Odinokova" w:date="2015-04-09T12:45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786" w:author="Odinokova" w:date="2015-04-09T12:45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501/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КодСтроки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 xml:space="preserve">Реквизиты записи в реестре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788" w:author="Odinokova" w:date="2015-04-09T16:42:00Z"/>
              </w:rPr>
            </w:pPr>
            <w:r>
              <w:rPr>
                <w:bCs/>
                <w:iCs/>
              </w:rPr>
              <w:t>Блок</w:t>
            </w:r>
            <w:ins w:id="787" w:author="Odinokova" w:date="2015-04-09T16:42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789" w:author="Odinokova" w:date="2015-04-09T16:42:00Z">
              <w:r>
                <w:rPr>
                  <w:bCs/>
                </w:rPr>
                <w:t>Пункт 4.1.2.36 настоящего формата</w:t>
              </w:r>
            </w:ins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 xml:space="preserve">О//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РеквизитыЗаписиВреестре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b w:val="false"/>
          <w:b w:val="false"/>
        </w:rPr>
      </w:pPr>
      <w:r>
        <w:rPr>
          <w:b w:val="false"/>
        </w:rPr>
        <w:t>«Реквизиты записи в реестре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063"/>
        <w:gridCol w:w="2409"/>
        <w:gridCol w:w="2977"/>
        <w:gridCol w:w="3071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790" w:author="Odinokova" w:date="2015-04-23T15:08:00Z">
              <w:r>
                <w:rPr/>
                <w:delText>Объект</w:delText>
              </w:r>
            </w:del>
            <w:ins w:id="791" w:author="Odinokova" w:date="2015-04-23T15:08:00Z">
              <w:r>
                <w:rPr/>
                <w:t>Наименование объекта</w:t>
              </w:r>
            </w:ins>
          </w:p>
        </w:tc>
        <w:tc>
          <w:tcPr>
            <w:tcW w:w="3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 записи в реестре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792" w:author="Odinokova" w:date="2015-04-09T12:45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793" w:author="Odinokova" w:date="2015-04-09T12:45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О//Дата стандарт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ДатаЗаписиВреестре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 записи в реестре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794" w:author="Odinokova" w:date="2015-04-09T12:45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795" w:author="Odinokova" w:date="2015-04-09T12:45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О//Номе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НомерЗаписиВреестре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Heading3"/>
        <w:tabs>
          <w:tab w:val="clear" w:pos="708"/>
          <w:tab w:val="left" w:pos="964" w:leader="none"/>
        </w:tabs>
        <w:ind w:left="964" w:hanging="964"/>
        <w:rPr/>
      </w:pPr>
      <w:r>
        <w:rPr>
          <w:b w:val="false"/>
        </w:rPr>
        <w:t>«Сведения по пачке документов «Сведения о сумме выплат и иных вознаграждений и страховом стаже застрахованного лица» раздела 6 формы РСВ-1» как расширение блока «Входящий документ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2637"/>
        <w:gridCol w:w="2552"/>
        <w:gridCol w:w="2911"/>
        <w:gridCol w:w="3420"/>
      </w:tblGrid>
      <w:tr>
        <w:trPr>
          <w:tblHeader w:val="true"/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796" w:author="Odinokova" w:date="2015-04-23T15:08:00Z">
              <w:r>
                <w:rPr/>
                <w:delText>Объект</w:delText>
              </w:r>
            </w:del>
            <w:ins w:id="797" w:author="Odinokova" w:date="2015-04-23T15:08:00Z">
              <w:r>
                <w:rPr/>
                <w:t>Наименование объекта</w:t>
              </w:r>
            </w:ins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объект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Тип входящей описи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798" w:author="Odinokova" w:date="2015-04-09T12:46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799" w:author="Odinokova" w:date="2015-04-09T12:46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bCs/>
                <w:szCs w:val="24"/>
              </w:rPr>
              <w:t>ОПИСЬ ПАЧКИ/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оставитель пачки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801" w:author="Odinokova" w:date="2015-04-09T16:43:00Z"/>
              </w:rPr>
            </w:pPr>
            <w:r>
              <w:rPr>
                <w:bCs/>
              </w:rPr>
              <w:t>Блок</w:t>
            </w:r>
            <w:ins w:id="800" w:author="Odinokova" w:date="2015-04-09T16:43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802" w:author="Odinokova" w:date="2015-04-09T16:43:00Z">
              <w:r>
                <w:rPr>
                  <w:bCs/>
                </w:rPr>
                <w:t>Пункт 5.6 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bookmarkStart w:id="79" w:name="OLE_LINK4"/>
            <w:bookmarkStart w:id="80" w:name="OLE_LINK3"/>
            <w:r>
              <w:rPr>
                <w:bCs/>
              </w:rPr>
              <w:t>О//</w:t>
            </w:r>
            <w:bookmarkEnd w:id="79"/>
            <w:bookmarkEnd w:id="80"/>
            <w:r>
              <w:rPr>
                <w:bCs/>
              </w:rPr>
              <w:t>Организация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оставительПачк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омер пачки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804" w:author="Odinokova" w:date="2015-04-09T16:43:00Z"/>
              </w:rPr>
            </w:pPr>
            <w:r>
              <w:rPr>
                <w:bCs/>
                <w:iCs/>
              </w:rPr>
              <w:t>Блок</w:t>
            </w:r>
            <w:ins w:id="803" w:author="Odinokova" w:date="2015-04-09T16:43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805" w:author="Odinokova" w:date="2015-04-09T16:43:00Z">
              <w:r>
                <w:rPr>
                  <w:bCs/>
                </w:rPr>
                <w:t>Пункт 6.8 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bCs/>
              </w:rPr>
              <w:t>О//</w:t>
            </w:r>
            <w:r>
              <w:rPr>
                <w:bCs/>
                <w:iCs/>
              </w:rPr>
              <w:t>Номер пачки внешний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Пачк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Состав документов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807" w:author="Odinokova" w:date="2015-04-09T16:43:00Z"/>
              </w:rPr>
            </w:pPr>
            <w:r>
              <w:rPr>
                <w:bCs/>
              </w:rPr>
              <w:t>Блок</w:t>
            </w:r>
            <w:ins w:id="806" w:author="Odinokova" w:date="2015-04-09T16:43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808" w:author="Odinokova" w:date="2015-04-09T16:43:00Z">
              <w:r>
                <w:rPr>
                  <w:bCs/>
                </w:rPr>
                <w:t>Пункт 5.9 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bCs/>
              </w:rPr>
              <w:t>О//Состав документов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оставДокумент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 составления пачки документов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809" w:author="Odinokova" w:date="2015-04-09T12:46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ins w:id="810" w:author="Odinokova" w:date="2015-04-09T12:46:00Z">
              <w:r>
                <w:rPr/>
                <w:t>Пункт 8 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О//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ата составления пачки документов не должна превышать текущую дату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Тип сведений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ins w:id="811" w:author="Odinokova" w:date="2015-04-09T12:46:00Z"/>
              </w:rPr>
            </w:pPr>
            <w:r>
              <w:rPr>
                <w:szCs w:val="24"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812" w:author="Odinokova" w:date="2015-04-09T12:46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  <w:lang w:val="en-US"/>
              </w:rPr>
              <w:t>О</w:t>
            </w:r>
            <w:r>
              <w:rPr>
                <w:bCs/>
              </w:rPr>
              <w:t>/</w:t>
            </w:r>
            <w:r>
              <w:rPr>
                <w:szCs w:val="24"/>
              </w:rPr>
              <w:t>«ИСХОДНАЯ», «КОРРЕКТИРУЮЩАЯ», «ОТМЕНЯЮЩАЯ»/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81" w:name="OLE_LINK179"/>
            <w:bookmarkStart w:id="82" w:name="OLE_LINK178"/>
            <w:bookmarkStart w:id="83" w:name="_Hlk379218234"/>
            <w:bookmarkStart w:id="84" w:name="OLE_LINK177"/>
            <w:bookmarkStart w:id="85" w:name="OLE_LINK176"/>
            <w:bookmarkEnd w:id="81"/>
            <w:bookmarkEnd w:id="82"/>
            <w:bookmarkEnd w:id="83"/>
            <w:bookmarkEnd w:id="84"/>
            <w:bookmarkEnd w:id="85"/>
            <w:r>
              <w:rPr>
                <w:bCs/>
                <w:szCs w:val="24"/>
              </w:rPr>
              <w:t>Отчетный период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814" w:author="Odinokova" w:date="2015-04-09T16:44:00Z"/>
              </w:rPr>
            </w:pPr>
            <w:r>
              <w:rPr>
                <w:bCs/>
                <w:szCs w:val="24"/>
              </w:rPr>
              <w:t>Блок</w:t>
            </w:r>
            <w:ins w:id="813" w:author="Odinokova" w:date="2015-04-09T16:44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815" w:author="Odinokova" w:date="2015-04-09T16:44:00Z">
              <w:r>
                <w:rPr>
                  <w:bCs/>
                </w:rPr>
                <w:t>Пункт 6.10 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  <w:lang w:val="en-US"/>
              </w:rPr>
              <w:t>О</w:t>
            </w:r>
            <w:r>
              <w:rPr>
                <w:bCs/>
              </w:rPr>
              <w:t>//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ОтчетныйПери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Отчетный период должен быть периодом больше 2013 года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szCs w:val="24"/>
              </w:rPr>
              <w:t>Корректируемый отчетный период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817" w:author="Odinokova" w:date="2015-04-09T16:44:00Z"/>
              </w:rPr>
            </w:pPr>
            <w:r>
              <w:rPr>
                <w:bCs/>
                <w:szCs w:val="24"/>
              </w:rPr>
              <w:t>Блок</w:t>
            </w:r>
            <w:ins w:id="816" w:author="Odinokova" w:date="2015-04-09T16:44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818" w:author="Odinokova" w:date="2015-04-09T16:44:00Z">
              <w:r>
                <w:rPr>
                  <w:bCs/>
                </w:rPr>
                <w:t>Пункт 6.10 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  <w:lang w:val="en-US"/>
              </w:rPr>
              <w:t>УО</w:t>
            </w:r>
            <w:r>
              <w:rPr>
                <w:bCs/>
              </w:rPr>
              <w:t>//Отчетный период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КорректируемыйОтчетныйПери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Период, определяемый блоком Корректируемый отчетный период, должен быть периодом раньше периода, определяемого блоком Отчетный период, но не ранее 2014 года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</w:rPr>
              <w:t>База для начисления страховых взносов, не превышающая предельную величину базы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819" w:author="Odinokova" w:date="2015-04-09T12:46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</w:rPr>
            </w:pPr>
            <w:ins w:id="820" w:author="Odinokova" w:date="2015-04-09T12:46:00Z">
              <w:r>
                <w:rPr>
                  <w:lang w:val="en-US"/>
                </w:rPr>
                <w:t xml:space="preserve"> </w:t>
              </w:r>
            </w:ins>
            <w:ins w:id="821" w:author="Odinokova" w:date="2015-04-09T12:46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УО//</w:t>
            </w:r>
            <w:r>
              <w:rPr>
                <w:szCs w:val="24"/>
              </w:rPr>
              <w:t>База для начисления страховых взносов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БазаДляНачисленияСтраховыхВзносовНеПревышающаяПредельную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тсутствуют при значении «ОТМЕНЯЮЩАЯ» элемента Тип сведений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числено страховых взносов  на ОПС  с сумм выплат и иных вознаграждений, не превышающих предельную величину базы для начисления страховых взносов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ins w:id="822" w:author="Odinokova" w:date="2015-04-09T12:46:00Z"/>
              </w:rPr>
            </w:pPr>
            <w:r>
              <w:rPr>
                <w:szCs w:val="24"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823" w:author="Odinokova" w:date="2015-04-09T12:46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УО//</w:t>
            </w:r>
            <w:r>
              <w:rPr>
                <w:szCs w:val="24"/>
              </w:rPr>
              <w:t>Сумма страховых взносов на ОПС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ВзносовОПС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Heading3"/>
        <w:tabs>
          <w:tab w:val="clear" w:pos="708"/>
          <w:tab w:val="left" w:pos="900" w:leader="none"/>
          <w:tab w:val="left" w:pos="964" w:leader="none"/>
        </w:tabs>
        <w:ind w:left="902" w:hanging="902"/>
        <w:rPr/>
      </w:pPr>
      <w:r>
        <w:rPr>
          <w:b w:val="false"/>
        </w:rPr>
        <w:t>«</w:t>
      </w:r>
      <w:bookmarkStart w:id="86" w:name="OLE_LINK80"/>
      <w:bookmarkStart w:id="87" w:name="OLE_LINK126"/>
      <w:bookmarkStart w:id="88" w:name="OLE_LINK122"/>
      <w:bookmarkStart w:id="89" w:name="OLE_LINK121"/>
      <w:r>
        <w:rPr>
          <w:b w:val="false"/>
        </w:rPr>
        <w:t>Сведения о сумме выплат и иных вознаграждений и страховом стаже застрахованного лица</w:t>
      </w:r>
      <w:bookmarkEnd w:id="86"/>
      <w:bookmarkEnd w:id="87"/>
      <w:bookmarkEnd w:id="88"/>
      <w:bookmarkEnd w:id="89"/>
      <w:r>
        <w:rPr>
          <w:b w:val="false"/>
        </w:rPr>
        <w:t>» как расширение блока «Входящий документ»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616"/>
        <w:gridCol w:w="2551"/>
        <w:gridCol w:w="2993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824" w:author="Odinokova" w:date="2015-04-23T15:08:00Z">
              <w:r>
                <w:rPr/>
                <w:delText>Объект</w:delText>
              </w:r>
            </w:del>
            <w:ins w:id="825" w:author="Odinokova" w:date="2015-04-23T15:08:00Z">
              <w:r>
                <w:rPr/>
                <w:t>Наименование объекта</w:t>
              </w:r>
            </w:ins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Тип сведений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826" w:author="Odinokova" w:date="2015-04-09T12:46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827" w:author="Odinokova" w:date="2015-04-09T12:46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  <w:lang w:val="en-US"/>
              </w:rPr>
            </w:pPr>
            <w:r>
              <w:rPr>
                <w:bCs/>
                <w:lang w:val="en-US"/>
              </w:rPr>
              <w:t>О</w:t>
            </w:r>
            <w:r>
              <w:rPr>
                <w:bCs/>
              </w:rPr>
              <w:t>/</w:t>
            </w:r>
            <w:r>
              <w:rPr>
                <w:szCs w:val="24"/>
              </w:rPr>
              <w:t>«ИСХОДНАЯ», «КОРРЕКТИРУЮЩАЯ», «ОТМЕНЯЮЩАЯ»/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ТипСвед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Регистрационный номер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828" w:author="Odinokova" w:date="2015-04-09T12:46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829" w:author="Odinokova" w:date="2015-04-09T12:46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  <w:lang w:val="en-US"/>
              </w:rPr>
              <w:t>О</w:t>
            </w:r>
            <w:r>
              <w:rPr>
                <w:bCs/>
              </w:rPr>
              <w:t>//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РегистрационныйНомер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тсутствуют при значении атрибута «Окружение» = «В составе Выписки»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u w:val="none"/>
              </w:rPr>
              <w:t>Страховой номер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u w:val="none"/>
                <w:ins w:id="830" w:author="Odinokova" w:date="2015-04-09T12:46:00Z"/>
              </w:rPr>
            </w:pPr>
            <w:r>
              <w:rPr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831" w:author="Odinokova" w:date="2015-04-09T12:46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</w:t>
            </w:r>
            <w:r>
              <w:rPr>
                <w:bCs/>
              </w:rPr>
              <w:t>//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СтраховойНомер</w:t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bCs/>
                <w:iCs/>
                <w:u w:val="none"/>
              </w:rPr>
              <w:t>ФИО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833" w:author="Odinokova" w:date="2015-04-09T16:44:00Z"/>
              </w:rPr>
            </w:pPr>
            <w:r>
              <w:rPr>
                <w:bCs/>
                <w:iCs/>
              </w:rPr>
              <w:t>Блок</w:t>
            </w:r>
            <w:ins w:id="832" w:author="Odinokova" w:date="2015-04-09T16:44:00Z">
              <w:r>
                <w:rPr>
                  <w:bCs/>
                </w:rPr>
                <w:t xml:space="preserve"> </w:t>
              </w:r>
            </w:ins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834" w:author="Odinokova" w:date="2015-04-09T16:44:00Z">
              <w:r>
                <w:rPr>
                  <w:bCs/>
                  <w:u w:val="none"/>
                </w:rPr>
                <w:t>Пункт 6.1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</w:t>
            </w:r>
            <w:r>
              <w:rPr>
                <w:bCs/>
              </w:rPr>
              <w:t>//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ФИО</w:t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ins w:id="835" w:author="Odinokova" w:date="2015-04-17T15:13:00Z">
              <w:r>
                <w:rPr>
                  <w:b w:val="false"/>
                  <w:bCs w:val="false"/>
                  <w:szCs w:val="24"/>
                </w:rPr>
                <w:t>Сведения об увольнении застрахованного лица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u w:val="none"/>
                <w:ins w:id="837" w:author="Odinokova" w:date="2015-04-17T15:13:00Z"/>
              </w:rPr>
            </w:pPr>
            <w:ins w:id="836" w:author="Odinokova" w:date="2015-04-17T15:13:00Z">
              <w:r>
                <w:rPr>
                  <w:u w:val="none"/>
                </w:rPr>
                <w:t>Элемент</w:t>
              </w:r>
            </w:ins>
          </w:p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szCs w:val="24"/>
              </w:rPr>
            </w:pPr>
            <w:ins w:id="838" w:author="Odinokova" w:date="2015-04-17T15:13:00Z">
              <w:r>
                <w:rPr>
                  <w:b w:val="fals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ins w:id="839" w:author="Odinokova" w:date="2015-04-17T15:13:00Z">
              <w:r>
                <w:rPr>
                  <w:bCs/>
                  <w:sz w:val="20"/>
                  <w:szCs w:val="20"/>
                </w:rPr>
                <w:t>Н/ «УВОЛЕН»/</w:t>
              </w:r>
            </w:ins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152" w:hanging="0"/>
              <w:jc w:val="left"/>
              <w:rPr>
                <w:szCs w:val="24"/>
              </w:rPr>
            </w:pPr>
            <w:ins w:id="840" w:author="Odinokova" w:date="2015-04-17T15:13:00Z">
              <w:r>
                <w:rPr>
                  <w:bCs/>
                  <w:szCs w:val="24"/>
                </w:rPr>
                <w:t>СведенияОбУвольнении</w:t>
              </w:r>
            </w:ins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/>
            </w:pPr>
            <w:r>
              <w:rPr>
                <w:b w:val="false"/>
                <w:bCs w:val="false"/>
                <w:szCs w:val="24"/>
              </w:rPr>
              <w:t>Раздел 6.2. Отчетный период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842" w:author="Odinokova" w:date="2015-04-09T16:44:00Z"/>
              </w:rPr>
            </w:pPr>
            <w:r>
              <w:rPr>
                <w:bCs/>
                <w:szCs w:val="24"/>
              </w:rPr>
              <w:t>Блок</w:t>
            </w:r>
            <w:ins w:id="841" w:author="Odinokova" w:date="2015-04-09T16:44:00Z">
              <w:r>
                <w:rPr>
                  <w:bCs/>
                </w:rPr>
                <w:t xml:space="preserve"> </w:t>
              </w:r>
            </w:ins>
          </w:p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szCs w:val="24"/>
              </w:rPr>
            </w:pPr>
            <w:ins w:id="843" w:author="Odinokova" w:date="2015-04-09T16:44:00Z">
              <w:r>
                <w:rPr>
                  <w:b w:val="false"/>
                  <w:bCs w:val="false"/>
                </w:rPr>
                <w:t>Пункт 6.10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val="en-US"/>
              </w:rPr>
              <w:t>О</w:t>
            </w:r>
            <w:r>
              <w:rPr>
                <w:bCs/>
              </w:rPr>
              <w:t>//</w:t>
            </w:r>
            <w:r>
              <w:rPr>
                <w:bCs/>
                <w:sz w:val="20"/>
                <w:szCs w:val="20"/>
              </w:rPr>
              <w:t xml:space="preserve"> Отчетный период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152" w:hanging="0"/>
              <w:jc w:val="left"/>
              <w:rPr>
                <w:szCs w:val="24"/>
              </w:rPr>
            </w:pPr>
            <w:r>
              <w:rPr>
                <w:szCs w:val="24"/>
              </w:rPr>
              <w:t>ОтчетныйПери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аздел 6.3 Тип корректировки сведений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845" w:author="Odinokova" w:date="2015-04-09T16:45:00Z"/>
              </w:rPr>
            </w:pPr>
            <w:r>
              <w:rPr>
                <w:bCs/>
                <w:szCs w:val="24"/>
              </w:rPr>
              <w:t>Блок</w:t>
            </w:r>
            <w:ins w:id="844" w:author="Odinokova" w:date="2015-04-09T16:45:00Z">
              <w:r>
                <w:rPr>
                  <w:bCs/>
                </w:rPr>
                <w:t xml:space="preserve"> </w:t>
              </w:r>
            </w:ins>
          </w:p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szCs w:val="24"/>
              </w:rPr>
            </w:pPr>
            <w:ins w:id="846" w:author="Odinokova" w:date="2015-04-09T16:45:00Z">
              <w:r>
                <w:rPr>
                  <w:b w:val="false"/>
                  <w:bCs w:val="false"/>
                </w:rPr>
                <w:t>Пункт 6.10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УО</w:t>
            </w:r>
            <w:r>
              <w:rPr>
                <w:bCs/>
                <w:sz w:val="20"/>
                <w:szCs w:val="20"/>
              </w:rPr>
              <w:t>//Отчетный период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152" w:hanging="0"/>
              <w:jc w:val="left"/>
              <w:rPr>
                <w:szCs w:val="24"/>
              </w:rPr>
            </w:pPr>
            <w:r>
              <w:rPr>
                <w:szCs w:val="24"/>
              </w:rPr>
              <w:t>КорректируемыйОтчетныйПери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/>
            </w:pPr>
            <w:r>
              <w:rPr>
                <w:szCs w:val="24"/>
                <w:u w:val="none"/>
              </w:rPr>
              <w:t>Регистрационный номер в корректируемый период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847" w:author="Odinokova" w:date="2015-04-09T12:46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848" w:author="Odinokova" w:date="2015-04-09T12:46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  <w:lang w:val="en-US"/>
              </w:rPr>
              <w:t>УО</w:t>
            </w:r>
            <w:r>
              <w:rPr>
                <w:bCs/>
              </w:rPr>
              <w:t>//</w:t>
            </w: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РегистрационныйНомерКорректируем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/>
              <w:t>Раздел 6.4. Сведения о сумме выплат и иных вознаграждений, начисленных в пользу физического лица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850" w:author="Odinokova" w:date="2015-04-09T16:45:00Z"/>
              </w:rPr>
            </w:pPr>
            <w:r>
              <w:rPr>
                <w:bCs/>
                <w:iCs/>
              </w:rPr>
              <w:t>Блок</w:t>
            </w:r>
            <w:ins w:id="849" w:author="Odinokova" w:date="2015-04-09T16:45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</w:rPr>
            </w:pPr>
            <w:ins w:id="851" w:author="Odinokova" w:date="2015-04-09T16:45:00Z">
              <w:r>
                <w:rPr>
                  <w:bCs/>
                </w:rPr>
                <w:t>Пункт 4.1.4.1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</w:rPr>
            </w:pPr>
            <w:bookmarkStart w:id="90" w:name="OLE_LINK6"/>
            <w:bookmarkStart w:id="91" w:name="OLE_LINK5"/>
            <w:r>
              <w:rPr>
                <w:bCs/>
                <w:lang w:val="en-US"/>
              </w:rPr>
              <w:t>УО</w:t>
            </w:r>
            <w:r>
              <w:rPr>
                <w:bCs/>
              </w:rPr>
              <w:t>//</w:t>
            </w:r>
            <w:bookmarkEnd w:id="90"/>
            <w:bookmarkEnd w:id="91"/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СведенияОсуммеВыплатИвознагражденийВпользуЗ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/>
            </w:pPr>
            <w:r>
              <w:rPr>
                <w:szCs w:val="24"/>
                <w:u w:val="none"/>
              </w:rPr>
              <w:t xml:space="preserve">Раздел 6.5. </w:t>
            </w:r>
            <w:bookmarkStart w:id="92" w:name="OLE_LINK94"/>
            <w:bookmarkStart w:id="93" w:name="OLE_LINK93"/>
            <w:r>
              <w:rPr>
                <w:szCs w:val="24"/>
                <w:u w:val="none"/>
              </w:rPr>
              <w:t>Сумма страховых взносов на ОПС</w:t>
            </w:r>
            <w:bookmarkEnd w:id="92"/>
            <w:bookmarkEnd w:id="93"/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852" w:author="Odinokova" w:date="2015-04-09T12:46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853" w:author="Odinokova" w:date="2015-04-09T12:46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УО//</w:t>
            </w:r>
            <w:r>
              <w:rPr>
                <w:szCs w:val="24"/>
              </w:rPr>
              <w:t xml:space="preserve"> Сумма страховых взносов на ОПС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СуммаВзносовНа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аздел 6.6</w:t>
            </w:r>
            <w:bookmarkStart w:id="94" w:name="OLE_LINK161"/>
            <w:bookmarkStart w:id="95" w:name="OLE_LINK160"/>
            <w:r>
              <w:rPr>
                <w:b w:val="false"/>
                <w:bCs w:val="false"/>
                <w:szCs w:val="24"/>
              </w:rPr>
              <w:t xml:space="preserve">. </w:t>
            </w:r>
            <w:bookmarkStart w:id="96" w:name="OLE_LINK163"/>
            <w:bookmarkStart w:id="97" w:name="OLE_LINK162"/>
            <w:r>
              <w:rPr>
                <w:b w:val="false"/>
                <w:bCs w:val="false"/>
                <w:szCs w:val="24"/>
              </w:rPr>
              <w:t>Информация о корректирующих сведениях</w:t>
            </w:r>
            <w:bookmarkEnd w:id="94"/>
            <w:bookmarkEnd w:id="95"/>
            <w:bookmarkEnd w:id="96"/>
            <w:bookmarkEnd w:id="97"/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855" w:author="Odinokova" w:date="2015-04-09T16:46:00Z"/>
              </w:rPr>
            </w:pPr>
            <w:r>
              <w:rPr>
                <w:bCs/>
                <w:szCs w:val="24"/>
              </w:rPr>
              <w:t>Блок</w:t>
            </w:r>
            <w:ins w:id="854" w:author="Odinokova" w:date="2015-04-09T16:46:00Z">
              <w:r>
                <w:rPr>
                  <w:bCs/>
                </w:rPr>
                <w:t xml:space="preserve"> </w:t>
              </w:r>
            </w:ins>
          </w:p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szCs w:val="24"/>
              </w:rPr>
            </w:pPr>
            <w:ins w:id="856" w:author="Odinokova" w:date="2015-04-09T16:46:00Z">
              <w:r>
                <w:rPr>
                  <w:b w:val="false"/>
                  <w:bCs w:val="false"/>
                </w:rPr>
                <w:t>Пункт 4.1.4.2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</w:rPr>
            </w:pPr>
            <w:r>
              <w:rPr>
                <w:bCs/>
              </w:rPr>
              <w:t>Н//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152" w:hanging="0"/>
              <w:jc w:val="left"/>
              <w:rPr>
                <w:szCs w:val="24"/>
              </w:rPr>
            </w:pPr>
            <w:r>
              <w:rPr>
                <w:szCs w:val="24"/>
              </w:rPr>
              <w:t>СведенияОкорректировка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 6.7</w:t>
            </w:r>
            <w:bookmarkStart w:id="98" w:name="OLE_LINK167"/>
            <w:bookmarkStart w:id="99" w:name="OLE_LINK166"/>
            <w:r>
              <w:rPr/>
              <w:t xml:space="preserve">. Сведения о сумме </w:t>
            </w:r>
            <w:r>
              <w:rPr>
                <w:szCs w:val="24"/>
              </w:rPr>
              <w:t>выплат и иных вознаграждений по дополнительному тарифу</w:t>
            </w:r>
            <w:bookmarkEnd w:id="98"/>
            <w:bookmarkEnd w:id="99"/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858" w:author="Odinokova" w:date="2015-04-09T16:46:00Z"/>
              </w:rPr>
            </w:pPr>
            <w:r>
              <w:rPr>
                <w:bCs/>
                <w:szCs w:val="24"/>
              </w:rPr>
              <w:t>Блок</w:t>
            </w:r>
            <w:ins w:id="857" w:author="Odinokova" w:date="2015-04-09T16:46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859" w:author="Odinokova" w:date="2015-04-09T16:46:00Z">
              <w:r>
                <w:rPr>
                  <w:bCs/>
                </w:rPr>
                <w:t>Пункт 4.1.4.3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</w:rPr>
            </w:pPr>
            <w:r>
              <w:rPr>
                <w:bCs/>
              </w:rPr>
              <w:t>УО//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СведенияОсуммеВыплатИвознагражденийПо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ind w:left="120"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Раздел 6.8. </w:t>
            </w:r>
            <w:bookmarkStart w:id="100" w:name="OLE_LINK169"/>
            <w:bookmarkStart w:id="101" w:name="OLE_LINK168"/>
            <w:r>
              <w:rPr>
                <w:b w:val="false"/>
                <w:bCs w:val="false"/>
                <w:szCs w:val="24"/>
              </w:rPr>
              <w:t>Период работы за последние три месяца отчетного периода</w:t>
            </w:r>
            <w:bookmarkEnd w:id="100"/>
            <w:bookmarkEnd w:id="101"/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  <w:szCs w:val="24"/>
              </w:rPr>
              <w:t>Блок</w:t>
            </w:r>
            <w:r>
              <w:rPr>
                <w:bCs/>
              </w:rPr>
              <w:t xml:space="preserve"> </w:t>
            </w:r>
          </w:p>
          <w:p>
            <w:pPr>
              <w:pStyle w:val="TableBlockText"/>
              <w:rPr>
                <w:b w:val="false"/>
                <w:b w:val="false"/>
                <w:bCs w:val="false"/>
                <w:szCs w:val="24"/>
              </w:rPr>
            </w:pPr>
            <w:ins w:id="860" w:author="Odinokova" w:date="2015-04-17T15:14:00Z">
              <w:r>
                <w:rPr>
                  <w:b w:val="false"/>
                  <w:bCs w:val="false"/>
                </w:rPr>
                <w:t>Пункт 5.10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// Стажевый период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left="152" w:hanging="0"/>
              <w:jc w:val="left"/>
              <w:rPr>
                <w:szCs w:val="24"/>
              </w:rPr>
            </w:pPr>
            <w:r>
              <w:rPr>
                <w:szCs w:val="24"/>
              </w:rPr>
              <w:t>СтажевыйПери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rPr>
                <w:szCs w:val="24"/>
              </w:rPr>
            </w:pPr>
            <w:r>
              <w:rPr>
                <w:szCs w:val="24"/>
              </w:rPr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Дата заполнения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861" w:author="Odinokova" w:date="2015-04-09T12:46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862" w:author="Odinokova" w:date="2015-04-09T12:46:00Z">
              <w:r>
                <w:rPr>
                  <w:u w:val="none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О//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ДатаЗаполн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lockText"/>
              <w:ind w:left="120" w:hanging="0"/>
              <w:jc w:val="left"/>
              <w:rPr/>
            </w:pPr>
            <w:r>
              <w:rPr>
                <w:b w:val="false"/>
                <w:bCs w:val="false"/>
                <w:szCs w:val="24"/>
              </w:rPr>
              <w:t>Учтено по категории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864" w:author="Odinokova" w:date="2015-04-09T16:47:00Z"/>
              </w:rPr>
            </w:pPr>
            <w:r>
              <w:rPr>
                <w:bCs/>
                <w:szCs w:val="24"/>
              </w:rPr>
              <w:t>Блок</w:t>
            </w:r>
            <w:ins w:id="863" w:author="Odinokova" w:date="2015-04-09T16:47:00Z">
              <w:r>
                <w:rPr>
                  <w:bCs/>
                </w:rPr>
                <w:t xml:space="preserve"> </w:t>
              </w:r>
            </w:ins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865" w:author="Odinokova" w:date="2015-04-09T16:47:00Z">
              <w:r>
                <w:rPr>
                  <w:bCs/>
                  <w:u w:val="none"/>
                </w:rPr>
                <w:t>Пункт 4.1.4.4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ind w:left="152" w:hanging="0"/>
              <w:jc w:val="left"/>
              <w:rPr>
                <w:szCs w:val="24"/>
              </w:rPr>
            </w:pPr>
            <w:r>
              <w:rPr>
                <w:szCs w:val="24"/>
              </w:rPr>
              <w:t>УчтеноПоКатегор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rPr>
                <w:szCs w:val="24"/>
              </w:rPr>
            </w:pPr>
            <w:r>
              <w:rPr>
                <w:szCs w:val="24"/>
              </w:rPr>
              <w:t>Группа объектов</w:t>
            </w:r>
          </w:p>
          <w:p>
            <w:pPr>
              <w:pStyle w:val="Text"/>
              <w:rPr>
                <w:szCs w:val="24"/>
              </w:rPr>
            </w:pPr>
            <w:r>
              <w:rPr/>
              <w:t>Присутствуют только при значении атрибута «Окружение» = «В составе Выписки»</w:t>
            </w:r>
          </w:p>
        </w:tc>
      </w:tr>
    </w:tbl>
    <w:p>
      <w:pPr>
        <w:pStyle w:val="Style13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>«Раздел 6.4. Сведения о сумме выплат и иных вознаграждений, начисленных в пользу физического лица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616"/>
        <w:gridCol w:w="2551"/>
        <w:gridCol w:w="2993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866" w:author="Odinokova" w:date="2015-04-23T15:08:00Z">
              <w:r>
                <w:rPr/>
                <w:delText>Объект</w:delText>
              </w:r>
            </w:del>
            <w:ins w:id="867" w:author="Odinokova" w:date="2015-04-23T15:08:00Z">
              <w:r>
                <w:rPr/>
                <w:t>Наименование объекта</w:t>
              </w:r>
            </w:ins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  <w:u w:val="none"/>
              </w:rPr>
            </w:pPr>
            <w:r>
              <w:rPr>
                <w:u w:val="none"/>
              </w:rPr>
              <w:t>Номер строки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868" w:author="Odinokova" w:date="2015-04-09T12:47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869" w:author="Odinokova" w:date="2015-04-09T12:47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bCs/>
              </w:rPr>
            </w:pPr>
            <w:r>
              <w:rPr>
                <w:bCs/>
                <w:lang w:val="en-US"/>
              </w:rPr>
              <w:t>О</w:t>
            </w:r>
            <w:r>
              <w:rPr>
                <w:bCs/>
              </w:rPr>
              <w:t>//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 xml:space="preserve">Тип строки 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870" w:author="Odinokova" w:date="2015-04-09T12:47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871" w:author="Odinokova" w:date="2015-04-09T12:47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  <w:lang w:val="en-US"/>
              </w:rPr>
              <w:t>О</w:t>
            </w:r>
            <w:r>
              <w:rPr>
                <w:bCs/>
              </w:rPr>
              <w:t>/</w:t>
            </w:r>
            <w:r>
              <w:rPr/>
              <w:t xml:space="preserve"> «МЕСЦ», «ИТОГ»/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Месяц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872" w:author="Odinokova" w:date="2015-04-09T12:47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873" w:author="Odinokova" w:date="2015-04-09T12:47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  <w:lang w:val="en-US"/>
              </w:rPr>
              <w:t>УО</w:t>
            </w:r>
            <w:r>
              <w:rPr>
                <w:bCs/>
              </w:rPr>
              <w:t>/</w:t>
            </w:r>
            <w:r>
              <w:rPr/>
              <w:t>от 1 до 12/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Месяц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Значение элемента должно находиться в рамках последнего квартала, определяемого блоком Отчетный период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Код строки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874" w:author="Odinokova" w:date="2015-04-09T12:47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875" w:author="Odinokova" w:date="2015-04-09T12:47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  <w:lang w:val="en-US"/>
              </w:rPr>
              <w:t>О</w:t>
            </w:r>
            <w:r>
              <w:rPr>
                <w:bCs/>
              </w:rPr>
              <w:t>//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  <w:u w:val="none"/>
              </w:rPr>
            </w:pPr>
            <w:bookmarkStart w:id="102" w:name="OLE_LINK96"/>
            <w:bookmarkStart w:id="103" w:name="OLE_LINK95"/>
            <w:r>
              <w:rPr>
                <w:szCs w:val="24"/>
                <w:u w:val="none"/>
              </w:rPr>
              <w:t xml:space="preserve">Код категории </w:t>
            </w:r>
            <w:bookmarkEnd w:id="102"/>
            <w:bookmarkEnd w:id="103"/>
            <w:r>
              <w:rPr>
                <w:szCs w:val="24"/>
                <w:u w:val="none"/>
              </w:rPr>
              <w:t>ЗЛ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876" w:author="Odinokova" w:date="2015-04-09T12:47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877" w:author="Odinokova" w:date="2015-04-09T12:47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</w:rPr>
            </w:pPr>
            <w:r>
              <w:rPr>
                <w:bCs/>
              </w:rPr>
              <w:t>О/</w:t>
            </w:r>
            <w:r>
              <w:rPr>
                <w:szCs w:val="24"/>
              </w:rPr>
              <w:t>по классификатору/ Код категории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Категор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выплат и иных вознаграждений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878" w:author="Odinokova" w:date="2015-04-09T12:47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879" w:author="Odinokova" w:date="2015-04-09T12:47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  <w:lang w:val="en-US"/>
              </w:rPr>
              <w:t>УО</w:t>
            </w:r>
            <w:r>
              <w:rPr>
                <w:bCs/>
              </w:rPr>
              <w:t>//</w:t>
            </w:r>
            <w:r>
              <w:rPr/>
              <w:t>Сумма выплат всего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ИныхВознагражд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выплат в том числе, не превышающую предельную величину базы для начисления страховых взносов: Всего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880" w:author="Odinokova" w:date="2015-04-09T12:47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881" w:author="Odinokova" w:date="2015-04-09T12:47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УО//</w:t>
            </w:r>
            <w:r>
              <w:rPr>
                <w:szCs w:val="24"/>
              </w:rPr>
              <w:t>База для начисления страховых взносов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ревышающие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выплат в том числе, не превышающую предельную величину базы для начисления страховых взносов: В том числе по гражданско-правовым договорам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882" w:author="Odinokova" w:date="2015-04-09T12:47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883" w:author="Odinokova" w:date="2015-04-09T12:47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УО//</w:t>
            </w:r>
            <w:r>
              <w:rPr>
                <w:szCs w:val="24"/>
              </w:rPr>
              <w:t>База для начисления страховых взносов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ревышающиеПоДоговорам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выплат в том числе, превышающую предельную величину базы для начисления страховых взносов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ins w:id="884" w:author="Odinokova" w:date="2015-04-09T12:47:00Z"/>
              </w:rPr>
            </w:pPr>
            <w:r>
              <w:rPr>
                <w:szCs w:val="24"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885" w:author="Odinokova" w:date="2015-04-09T12:47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>
                <w:bCs/>
                <w:lang w:val="en-US"/>
              </w:rPr>
              <w:t>УО</w:t>
            </w:r>
            <w:r>
              <w:rPr>
                <w:bCs/>
              </w:rPr>
              <w:t>//</w:t>
            </w:r>
            <w:r>
              <w:rPr/>
              <w:t>Сумма выплат всего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вышающиеПред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>«Раздел 6.6. Информация о корректирующих сведениях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616"/>
        <w:gridCol w:w="2693"/>
        <w:gridCol w:w="2851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886" w:author="Odinokova" w:date="2015-04-23T15:08:00Z">
              <w:r>
                <w:rPr/>
                <w:delText>Объект</w:delText>
              </w:r>
            </w:del>
            <w:ins w:id="887" w:author="Odinokova" w:date="2015-04-23T15:08:00Z">
              <w:r>
                <w:rPr/>
                <w:t>Наименование объекта</w:t>
              </w:r>
            </w:ins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  <w:u w:val="none"/>
              </w:rPr>
            </w:pPr>
            <w:r>
              <w:rPr>
                <w:u w:val="none"/>
              </w:rPr>
              <w:t>Номер строки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888" w:author="Odinokova" w:date="2015-04-09T12:47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889" w:author="Odinokova" w:date="2015-04-09T12:47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bCs/>
              </w:rPr>
            </w:pPr>
            <w:r>
              <w:rPr>
                <w:bCs/>
                <w:lang w:val="en-US"/>
              </w:rPr>
              <w:t>О</w:t>
            </w:r>
            <w:r>
              <w:rPr>
                <w:bCs/>
              </w:rPr>
              <w:t>//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 xml:space="preserve">Тип строки 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890" w:author="Odinokova" w:date="2015-04-09T12:47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891" w:author="Odinokova" w:date="2015-04-09T12:47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О/</w:t>
            </w:r>
            <w:r>
              <w:rPr/>
              <w:t>«МЕСЦ», «ИТОГ»/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Код отчетного периода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892" w:author="Odinokova" w:date="2015-04-09T12:47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893" w:author="Odinokova" w:date="2015-04-09T12:47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  <w:lang w:val="en-US"/>
              </w:rPr>
              <w:t>УО</w:t>
            </w:r>
            <w:r>
              <w:rPr>
                <w:bCs/>
              </w:rPr>
              <w:t>//</w:t>
            </w:r>
            <w:r>
              <w:rPr/>
              <w:t xml:space="preserve"> Код отчетного периода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вартал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од должен быть больше 2009 года</w:t>
            </w:r>
          </w:p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Значение кода отчетного периода указывается в соответствии с установленными значениями для периодичности представления отчетности для конкретного года. 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 xml:space="preserve">Год 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894" w:author="Odinokova" w:date="2015-04-09T12:47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895" w:author="Odinokova" w:date="2015-04-09T12:47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  <w:lang w:val="en-US"/>
              </w:rPr>
              <w:t>УО</w:t>
            </w:r>
            <w:r>
              <w:rPr>
                <w:bCs/>
              </w:rPr>
              <w:t>//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Год</w:t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доначисленных страховых взносов на ОПС на базу, не превышающую предельную</w:t>
            </w:r>
            <w:ins w:id="896" w:author="Odinokova" w:date="2015-04-23T17:54:00Z">
              <w:r>
                <w:rPr/>
                <w:t xml:space="preserve"> </w:t>
              </w:r>
            </w:ins>
            <w:ins w:id="897" w:author="Odinokova" w:date="2015-04-23T17:56:00Z">
              <w:r>
                <w:rPr/>
                <w:t>| Сумма перерасчета страховых взносов на ОПС на базу, не превышающую предельную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898" w:author="Odinokova" w:date="2015-04-09T12:47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899" w:author="Odinokova" w:date="2015-04-09T12:47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УО//</w:t>
            </w:r>
            <w:r>
              <w:rPr/>
              <w:t>Сумма доначисленных страховых взносов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доначисленных страховых взносов на страховую часть на базу, не превышающую предельную</w:t>
            </w:r>
            <w:ins w:id="900" w:author="Odinokova" w:date="2015-04-23T17:56:00Z">
              <w:r>
                <w:rPr/>
                <w:t xml:space="preserve"> | Сумма перерасчета страховых взносов на страховую пенсию на базу, не превышающую предельную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901" w:author="Odinokova" w:date="2015-04-09T12:47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902" w:author="Odinokova" w:date="2015-04-09T12:47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УО//</w:t>
            </w:r>
            <w:r>
              <w:rPr/>
              <w:t>Сумма доначисленных страховых взносов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Страхов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доначисленных страховых взносов на накопительную часть на базу, не превышающую предельную</w:t>
            </w:r>
            <w:ins w:id="903" w:author="Odinokova" w:date="2015-04-23T17:57:00Z">
              <w:r>
                <w:rPr/>
                <w:t xml:space="preserve"> | Сумма перерасчета страховых взносов на накопительную пенсию на базу, не превышающую предельную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ins w:id="904" w:author="Odinokova" w:date="2015-04-09T12:47:00Z"/>
              </w:rPr>
            </w:pPr>
            <w:r>
              <w:rPr>
                <w:szCs w:val="24"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905" w:author="Odinokova" w:date="2015-04-09T12:47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>
                <w:bCs/>
              </w:rPr>
              <w:t>УО//</w:t>
            </w:r>
            <w:r>
              <w:rPr/>
              <w:t>Сумма доначисленных страховых взносов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Накопит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Style13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b w:val="false"/>
        </w:rPr>
        <w:t>«</w:t>
      </w:r>
      <w:bookmarkStart w:id="104" w:name="OLE_LINK112"/>
      <w:bookmarkStart w:id="105" w:name="OLE_LINK111"/>
      <w:r>
        <w:rPr>
          <w:b w:val="false"/>
        </w:rPr>
        <w:t>Раздел 6.7. Сведения о сумме выплат и иных вознаграждений по дополнительному тарифу</w:t>
      </w:r>
      <w:bookmarkEnd w:id="104"/>
      <w:bookmarkEnd w:id="105"/>
      <w:r>
        <w:rPr>
          <w:b w:val="false"/>
        </w:rPr>
        <w:t>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616"/>
        <w:gridCol w:w="2976"/>
        <w:gridCol w:w="2568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906" w:author="Odinokova" w:date="2015-04-23T15:08:00Z">
              <w:r>
                <w:rPr/>
                <w:delText>Объект</w:delText>
              </w:r>
            </w:del>
            <w:ins w:id="907" w:author="Odinokova" w:date="2015-04-23T15:08:00Z">
              <w:r>
                <w:rPr/>
                <w:t>Наименование объекта</w:t>
              </w:r>
            </w:ins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  <w:u w:val="none"/>
              </w:rPr>
            </w:pPr>
            <w:bookmarkStart w:id="106" w:name="OLE_LINK124"/>
            <w:bookmarkStart w:id="107" w:name="OLE_LINK123"/>
            <w:bookmarkEnd w:id="106"/>
            <w:bookmarkEnd w:id="107"/>
            <w:r>
              <w:rPr>
                <w:u w:val="none"/>
              </w:rPr>
              <w:t>Номер строки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908" w:author="Odinokova" w:date="2015-04-09T12:47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909" w:author="Odinokova" w:date="2015-04-09T12:47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bCs/>
              </w:rPr>
            </w:pPr>
            <w:r>
              <w:rPr>
                <w:bCs/>
                <w:lang w:val="en-US"/>
              </w:rPr>
              <w:t>О</w:t>
            </w:r>
            <w:r>
              <w:rPr>
                <w:bCs/>
              </w:rPr>
              <w:t>//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 xml:space="preserve">Тип строки 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910" w:author="Odinokova" w:date="2015-04-09T12:47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911" w:author="Odinokova" w:date="2015-04-09T12:47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  <w:lang w:val="en-US"/>
              </w:rPr>
              <w:t>О</w:t>
            </w:r>
            <w:r>
              <w:rPr>
                <w:bCs/>
              </w:rPr>
              <w:t>/</w:t>
            </w:r>
            <w:r>
              <w:rPr/>
              <w:t>«МЕСЦ», «ИТОГ»/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Месяц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912" w:author="Odinokova" w:date="2015-04-09T12:47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913" w:author="Odinokova" w:date="2015-04-09T12:47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  <w:lang w:val="en-US"/>
              </w:rPr>
              <w:t>УО</w:t>
            </w:r>
            <w:r>
              <w:rPr>
                <w:bCs/>
              </w:rPr>
              <w:t>/</w:t>
            </w:r>
            <w:r>
              <w:rPr/>
              <w:t>от 1 до 12/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Месяц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Значение элемента должно находиться в рамках последнего квартала, определяемого блоком Отчетный период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Код строки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914" w:author="Odinokova" w:date="2015-04-09T12:47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915" w:author="Odinokova" w:date="2015-04-09T12:47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  <w:lang w:val="en-US"/>
              </w:rPr>
              <w:t>О</w:t>
            </w:r>
            <w:r>
              <w:rPr>
                <w:bCs/>
              </w:rPr>
              <w:t>//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  <w:u w:val="none"/>
              </w:rPr>
            </w:pPr>
            <w:r>
              <w:rPr>
                <w:u w:val="none"/>
              </w:rPr>
              <w:t>Код специальной оценки условий труда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916" w:author="Odinokova" w:date="2015-04-09T12:47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917" w:author="Odinokova" w:date="2015-04-09T12:47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</w:rPr>
            </w:pPr>
            <w:r>
              <w:rPr>
                <w:bCs/>
              </w:rPr>
              <w:t>О/</w:t>
            </w:r>
            <w:r>
              <w:rPr/>
              <w:t xml:space="preserve"> О4 |  В3.4 | В3.3 |  В3.2 |  В3.1</w:t>
            </w:r>
            <w:r>
              <w:rPr>
                <w:szCs w:val="24"/>
              </w:rPr>
              <w:t xml:space="preserve"> или пустое/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СпециальнойОценкиУсловийТру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  <w:iCs/>
              </w:rPr>
              <w:t xml:space="preserve">Элемент Код </w:t>
            </w:r>
            <w:r>
              <w:rPr/>
              <w:t xml:space="preserve">специальной оценки условий труда </w:t>
            </w:r>
            <w:r>
              <w:rPr>
                <w:bCs/>
                <w:iCs/>
              </w:rPr>
              <w:t xml:space="preserve">должен принимать одно из допустимых значений или иметь «пустое» значение  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выплат ЗЛ, занятому на работах с вредными условиями труда (27-1)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918" w:author="Odinokova" w:date="2015-04-09T12:47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919" w:author="Odinokova" w:date="2015-04-09T12:47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УО//</w:t>
            </w:r>
            <w:r>
              <w:rPr/>
              <w:t>Сумма выплат по дополнительному тарифу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ПоДопТарифу27-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выплат ЗЛ, занятому на работах с особыми условиями труда (27-2-18)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ins w:id="920" w:author="Odinokova" w:date="2015-04-09T12:47:00Z"/>
              </w:rPr>
            </w:pPr>
            <w:r>
              <w:rPr>
                <w:szCs w:val="24"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921" w:author="Odinokova" w:date="2015-04-09T12:47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>
                <w:bCs/>
              </w:rPr>
              <w:t>УО//</w:t>
            </w:r>
            <w:r>
              <w:rPr/>
              <w:t>Сумма выплат по дополнительному тарифу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ПоДопТарифу27-2-1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Style13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8"/>
        </w:tabs>
        <w:ind w:left="862" w:hanging="862"/>
        <w:rPr>
          <w:b w:val="false"/>
          <w:b w:val="false"/>
        </w:rPr>
      </w:pPr>
      <w:r>
        <w:rPr>
          <w:b w:val="false"/>
        </w:rPr>
        <w:t>«Учтено по категории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757"/>
        <w:gridCol w:w="2835"/>
        <w:gridCol w:w="2694"/>
        <w:gridCol w:w="3354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922" w:author="Odinokova" w:date="2015-04-23T15:08:00Z">
              <w:bookmarkStart w:id="108" w:name="_Hlk378699943"/>
              <w:bookmarkStart w:id="109" w:name="OLE_LINK24"/>
              <w:bookmarkStart w:id="110" w:name="OLE_LINK23"/>
              <w:bookmarkEnd w:id="108"/>
              <w:bookmarkEnd w:id="109"/>
              <w:bookmarkEnd w:id="110"/>
              <w:r>
                <w:rPr/>
                <w:delText>Объект</w:delText>
              </w:r>
            </w:del>
            <w:ins w:id="923" w:author="Odinokova" w:date="2015-04-23T15:08:00Z">
              <w:r>
                <w:rPr/>
                <w:t>Наименование объекта</w:t>
              </w:r>
            </w:ins>
          </w:p>
        </w:tc>
        <w:tc>
          <w:tcPr>
            <w:tcW w:w="2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bookmarkStart w:id="111" w:name="OLE_LINK22"/>
            <w:bookmarkStart w:id="112" w:name="OLE_LINK21"/>
            <w:r>
              <w:rPr/>
              <w:t>Обязательность/</w:t>
            </w:r>
            <w:bookmarkEnd w:id="111"/>
            <w:bookmarkEnd w:id="112"/>
            <w:r>
              <w:rPr/>
              <w:t>Значение/Название объекта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  <w:u w:val="none"/>
              </w:rPr>
            </w:pPr>
            <w:r>
              <w:rPr>
                <w:u w:val="none"/>
              </w:rPr>
              <w:t>Номер строки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924" w:author="Odinokova" w:date="2015-04-09T12:48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925" w:author="Odinokova" w:date="2015-04-09T12:48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bCs/>
              </w:rPr>
            </w:pPr>
            <w:r>
              <w:rPr>
                <w:bCs/>
                <w:lang w:val="en-US"/>
              </w:rPr>
              <w:t>О</w:t>
            </w:r>
            <w:r>
              <w:rPr>
                <w:bCs/>
              </w:rPr>
              <w:t>//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троки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szCs w:val="24"/>
              </w:rPr>
              <w:t>Код категории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926" w:author="Odinokova" w:date="2015-04-09T12:48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927" w:author="Odinokova" w:date="2015-04-09T12:48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szCs w:val="24"/>
              </w:rPr>
              <w:t>по классификатору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Категории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szCs w:val="24"/>
              </w:rPr>
              <w:t>Учтено на страховую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928" w:author="Odinokova" w:date="2015-04-09T12:48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929" w:author="Odinokova" w:date="2015-04-09T12:48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чтен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УчтеноНаСтраховую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szCs w:val="24"/>
              </w:rPr>
              <w:t>Учтено на накопительную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ins w:id="930" w:author="Odinokova" w:date="2015-04-09T12:48:00Z"/>
              </w:rPr>
            </w:pPr>
            <w:r>
              <w:rPr>
                <w:szCs w:val="24"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931" w:author="Odinokova" w:date="2015-04-09T12:48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Учтен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УчтеноНаНакопительную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Lines/>
        <w:rPr>
          <w:b w:val="false"/>
          <w:b w:val="false"/>
        </w:rPr>
      </w:pPr>
      <w:r>
        <w:rPr>
          <w:b w:val="false"/>
        </w:rPr>
        <w:t>Блоки унифицированной структуры</w:t>
      </w:r>
    </w:p>
    <w:p>
      <w:pPr>
        <w:pStyle w:val="Heading2"/>
        <w:keepLines/>
        <w:rPr>
          <w:b w:val="false"/>
          <w:b w:val="false"/>
        </w:rPr>
      </w:pPr>
      <w:r>
        <w:rPr>
          <w:b w:val="false"/>
        </w:rPr>
        <w:t>Состав блоков унифицированной структуры</w:t>
      </w:r>
    </w:p>
    <w:p>
      <w:pPr>
        <w:pStyle w:val="Style13"/>
        <w:keepNext w:val="true"/>
        <w:keepLines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47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8"/>
        <w:gridCol w:w="9360"/>
      </w:tblGrid>
      <w:tr>
        <w:trPr>
          <w:tblHeader w:val="true"/>
          <w:trHeight w:val="397" w:hRule="atLeast"/>
          <w:cantSplit w:val="true"/>
        </w:trPr>
        <w:tc>
          <w:tcPr>
            <w:tcW w:w="5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 </w:t>
            </w:r>
            <w:r>
              <w:rPr/>
              <w:t>Название блока</w:t>
            </w:r>
          </w:p>
        </w:tc>
        <w:tc>
          <w:tcPr>
            <w:tcW w:w="9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Дополнительные сведения </w:t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ыслуга лет (один год)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счисляемый стаж (один год)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Льготный стаж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собенности учета (без оценки)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рганизация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оказатель-</w:t>
            </w:r>
            <w:r>
              <w:rPr>
                <w:bCs/>
              </w:rPr>
              <w:t>Расчет сумм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Расчет начисленных страховых взносов по дополнительному тарифу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остав документов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ажевый период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1007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«</w:t>
      </w:r>
      <w:bookmarkStart w:id="113" w:name="OLE_LINK8"/>
      <w:bookmarkStart w:id="114" w:name="OLE_LINK7"/>
      <w:r>
        <w:rPr>
          <w:b w:val="false"/>
        </w:rPr>
        <w:t>Выслуга лет (один год)</w:t>
      </w:r>
      <w:bookmarkEnd w:id="113"/>
      <w:bookmarkEnd w:id="114"/>
      <w:r>
        <w:rPr>
          <w:b w:val="false"/>
        </w:rPr>
        <w:t>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49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2637"/>
        <w:gridCol w:w="2694"/>
        <w:gridCol w:w="2693"/>
        <w:gridCol w:w="3316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932" w:author="Odinokova" w:date="2015-04-23T15:09:00Z">
              <w:r>
                <w:rPr/>
                <w:delText>Объект</w:delText>
              </w:r>
            </w:del>
            <w:ins w:id="933" w:author="Odinokova" w:date="2015-04-23T15:09:00Z">
              <w:r>
                <w:rPr/>
                <w:t>Наименование объекта</w:t>
              </w:r>
            </w:ins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Основание ВЛ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934" w:author="Odinokova" w:date="2015-04-09T13:10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935" w:author="Odinokova" w:date="2015-04-09T13:10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</w:rPr>
            </w:pPr>
            <w:r>
              <w:rPr/>
              <w:t>О //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snapToGrid w:val="false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/>
            </w:pPr>
            <w:r>
              <w:rPr>
                <w:b w:val="false"/>
                <w:bCs w:val="false"/>
                <w:szCs w:val="24"/>
              </w:rPr>
              <w:t>Выработка в часах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937" w:author="Odinokova" w:date="2015-04-09T16:47:00Z"/>
              </w:rPr>
            </w:pPr>
            <w:r>
              <w:rPr>
                <w:bCs/>
                <w:szCs w:val="24"/>
              </w:rPr>
              <w:t>Блок</w:t>
            </w:r>
            <w:ins w:id="936" w:author="Odinokova" w:date="2015-04-09T16:47:00Z">
              <w:r>
                <w:rPr>
                  <w:bCs/>
                </w:rPr>
                <w:t xml:space="preserve"> </w:t>
              </w:r>
            </w:ins>
          </w:p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szCs w:val="24"/>
              </w:rPr>
            </w:pPr>
            <w:ins w:id="938" w:author="Odinokova" w:date="2015-04-09T16:47:00Z">
              <w:r>
                <w:rPr>
                  <w:b w:val="false"/>
                  <w:bCs w:val="false"/>
                </w:rPr>
                <w:t>Пункт 6.3 настоящего формата</w:t>
              </w:r>
            </w:ins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//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  <w:t>ВыработкаВчаса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/>
            </w:pPr>
            <w:r>
              <w:rPr>
                <w:b w:val="false"/>
                <w:bCs w:val="false"/>
                <w:szCs w:val="24"/>
              </w:rPr>
              <w:t>Выработка календарная (один год)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940" w:author="Odinokova" w:date="2015-04-09T16:47:00Z"/>
              </w:rPr>
            </w:pPr>
            <w:r>
              <w:rPr>
                <w:bCs/>
                <w:szCs w:val="24"/>
              </w:rPr>
              <w:t>Блок</w:t>
            </w:r>
            <w:ins w:id="939" w:author="Odinokova" w:date="2015-04-09T16:47:00Z">
              <w:r>
                <w:rPr>
                  <w:bCs/>
                </w:rPr>
                <w:t xml:space="preserve"> </w:t>
              </w:r>
            </w:ins>
          </w:p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szCs w:val="24"/>
              </w:rPr>
            </w:pPr>
            <w:ins w:id="941" w:author="Odinokova" w:date="2015-04-09T16:47:00Z">
              <w:r>
                <w:rPr>
                  <w:b w:val="false"/>
                  <w:bCs w:val="false"/>
                </w:rPr>
                <w:t>Пункт 6.2 настоящего формата</w:t>
              </w:r>
            </w:ins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//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  <w:t>ВыработкаКалендарная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lockText"/>
              <w:ind w:left="120"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szCs w:val="24"/>
              </w:rPr>
              <w:t>Доля ставки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lockText"/>
              <w:rPr>
                <w:b w:val="false"/>
                <w:b w:val="false"/>
                <w:szCs w:val="24"/>
                <w:ins w:id="942" w:author="Odinokova" w:date="2015-04-09T13:10:00Z"/>
              </w:rPr>
            </w:pPr>
            <w:r>
              <w:rPr>
                <w:b w:val="false"/>
                <w:szCs w:val="24"/>
              </w:rPr>
              <w:t>Элемент</w:t>
            </w:r>
          </w:p>
          <w:p>
            <w:pPr>
              <w:pStyle w:val="TableBlockText"/>
              <w:rPr>
                <w:b w:val="false"/>
                <w:b w:val="false"/>
                <w:bCs w:val="false"/>
                <w:szCs w:val="24"/>
              </w:rPr>
            </w:pPr>
            <w:ins w:id="943" w:author="Odinokova" w:date="2015-04-09T13:10:00Z">
              <w:r>
                <w:rPr>
                  <w:b w:val="fals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//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ind w:left="212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1007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«</w:t>
      </w:r>
      <w:bookmarkStart w:id="115" w:name="OLE_LINK10"/>
      <w:bookmarkStart w:id="116" w:name="OLE_LINK9"/>
      <w:r>
        <w:rPr>
          <w:b w:val="false"/>
        </w:rPr>
        <w:t>Исчисляемый стаж (один год)</w:t>
      </w:r>
      <w:bookmarkEnd w:id="115"/>
      <w:bookmarkEnd w:id="116"/>
      <w:r>
        <w:rPr>
          <w:b w:val="false"/>
        </w:rPr>
        <w:t>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49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2637"/>
        <w:gridCol w:w="2694"/>
        <w:gridCol w:w="2693"/>
        <w:gridCol w:w="3316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944" w:author="Odinokova" w:date="2015-04-23T15:09:00Z">
              <w:r>
                <w:rPr/>
                <w:delText>Объект</w:delText>
              </w:r>
            </w:del>
            <w:ins w:id="945" w:author="Odinokova" w:date="2015-04-23T15:09:00Z">
              <w:r>
                <w:rPr/>
                <w:t>Наименование объекта</w:t>
              </w:r>
            </w:ins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Основание ИС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946" w:author="Odinokova" w:date="2015-04-09T13:10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947" w:author="Odinokova" w:date="2015-04-09T13:10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</w:rPr>
            </w:pPr>
            <w:r>
              <w:rPr/>
              <w:t>О //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snapToGrid w:val="false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/>
            </w:pPr>
            <w:r>
              <w:rPr>
                <w:b w:val="false"/>
                <w:bCs w:val="false"/>
                <w:szCs w:val="24"/>
              </w:rPr>
              <w:t>Выработка в часах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949" w:author="Odinokova" w:date="2015-04-09T16:47:00Z"/>
              </w:rPr>
            </w:pPr>
            <w:r>
              <w:rPr>
                <w:bCs/>
                <w:szCs w:val="24"/>
              </w:rPr>
              <w:t>Блок</w:t>
            </w:r>
            <w:ins w:id="948" w:author="Odinokova" w:date="2015-04-09T16:47:00Z">
              <w:r>
                <w:rPr>
                  <w:bCs/>
                </w:rPr>
                <w:t xml:space="preserve"> </w:t>
              </w:r>
            </w:ins>
          </w:p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szCs w:val="24"/>
              </w:rPr>
            </w:pPr>
            <w:ins w:id="950" w:author="Odinokova" w:date="2015-04-09T16:47:00Z">
              <w:r>
                <w:rPr>
                  <w:b w:val="false"/>
                  <w:bCs w:val="false"/>
                </w:rPr>
                <w:t>Пункт 6.3 настоящего формата</w:t>
              </w:r>
            </w:ins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//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  <w:t>ВыработкаВчасах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lockText"/>
              <w:ind w:left="120" w:hanging="0"/>
              <w:jc w:val="left"/>
              <w:rPr/>
            </w:pPr>
            <w:r>
              <w:rPr>
                <w:b w:val="false"/>
                <w:bCs w:val="false"/>
                <w:szCs w:val="24"/>
              </w:rPr>
              <w:t>Выработка календарная (один год)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952" w:author="Odinokova" w:date="2015-04-09T16:47:00Z"/>
              </w:rPr>
            </w:pPr>
            <w:r>
              <w:rPr>
                <w:bCs/>
                <w:szCs w:val="24"/>
              </w:rPr>
              <w:t>Блок</w:t>
            </w:r>
            <w:ins w:id="951" w:author="Odinokova" w:date="2015-04-09T16:47:00Z">
              <w:r>
                <w:rPr>
                  <w:bCs/>
                </w:rPr>
                <w:t xml:space="preserve"> </w:t>
              </w:r>
            </w:ins>
          </w:p>
          <w:p>
            <w:pPr>
              <w:pStyle w:val="TableBlockText"/>
              <w:rPr>
                <w:b w:val="false"/>
                <w:b w:val="false"/>
                <w:bCs w:val="false"/>
                <w:szCs w:val="24"/>
              </w:rPr>
            </w:pPr>
            <w:ins w:id="953" w:author="Odinokova" w:date="2015-04-09T16:47:00Z">
              <w:r>
                <w:rPr>
                  <w:b w:val="false"/>
                  <w:bCs w:val="false"/>
                </w:rPr>
                <w:t>Пункт 6.2 настоящего формата</w:t>
              </w:r>
            </w:ins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//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  <w:t>ВыработкаКалендарная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1007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«</w:t>
      </w:r>
      <w:bookmarkStart w:id="117" w:name="OLE_LINK12"/>
      <w:bookmarkStart w:id="118" w:name="OLE_LINK11"/>
      <w:r>
        <w:rPr>
          <w:b w:val="false"/>
        </w:rPr>
        <w:t>Льготный стаж</w:t>
      </w:r>
      <w:bookmarkEnd w:id="117"/>
      <w:bookmarkEnd w:id="118"/>
      <w:r>
        <w:rPr>
          <w:b w:val="false"/>
        </w:rPr>
        <w:t>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757"/>
        <w:gridCol w:w="2694"/>
        <w:gridCol w:w="2709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954" w:author="Odinokova" w:date="2015-04-23T15:09:00Z">
              <w:r>
                <w:rPr/>
                <w:delText>Объект</w:delText>
              </w:r>
            </w:del>
            <w:ins w:id="955" w:author="Odinokova" w:date="2015-04-23T15:09:00Z">
              <w:r>
                <w:rPr/>
                <w:t>Наименование объекта</w:t>
              </w:r>
            </w:ins>
          </w:p>
        </w:tc>
        <w:tc>
          <w:tcPr>
            <w:tcW w:w="2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Номер строки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956" w:author="Odinokova" w:date="2015-04-09T13:10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957" w:author="Odinokova" w:date="2015-04-09T13:10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 //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20" w:hanging="0"/>
              <w:jc w:val="left"/>
              <w:rPr>
                <w:bCs/>
                <w:iCs/>
              </w:rPr>
            </w:pPr>
            <w:r>
              <w:rPr>
                <w:bCs/>
                <w:szCs w:val="24"/>
              </w:rPr>
              <w:t>Особенности учета (без оценки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959" w:author="Odinokova" w:date="2015-04-09T16:48:00Z"/>
              </w:rPr>
            </w:pPr>
            <w:r>
              <w:rPr>
                <w:bCs/>
                <w:iCs/>
              </w:rPr>
              <w:t>Блок</w:t>
            </w:r>
            <w:ins w:id="958" w:author="Odinokova" w:date="2015-04-09T16:48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960" w:author="Odinokova" w:date="2015-04-09T16:48:00Z">
              <w:r>
                <w:rPr>
                  <w:bCs/>
                </w:rPr>
                <w:t>Пункт 5.5 настоящего формата</w:t>
              </w:r>
            </w:ins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Cs/>
              </w:rPr>
            </w:pPr>
            <w:r>
              <w:rPr/>
              <w:t>О //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ОсобенностиУчет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1007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«</w:t>
      </w:r>
      <w:bookmarkStart w:id="119" w:name="OLE_LINK14"/>
      <w:bookmarkStart w:id="120" w:name="OLE_LINK13"/>
      <w:r>
        <w:rPr>
          <w:b w:val="false"/>
        </w:rPr>
        <w:t>Особенности учета (без оценки)</w:t>
      </w:r>
      <w:bookmarkEnd w:id="119"/>
      <w:bookmarkEnd w:id="120"/>
      <w:r>
        <w:rPr>
          <w:b w:val="false"/>
        </w:rPr>
        <w:t>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49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2637"/>
        <w:gridCol w:w="2694"/>
        <w:gridCol w:w="2693"/>
        <w:gridCol w:w="3316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961" w:author="Odinokova" w:date="2015-04-23T15:09:00Z">
              <w:r>
                <w:rPr/>
                <w:delText>Объект</w:delText>
              </w:r>
            </w:del>
            <w:ins w:id="962" w:author="Odinokova" w:date="2015-04-23T15:09:00Z">
              <w:r>
                <w:rPr/>
                <w:t>Наименование объекта</w:t>
              </w:r>
            </w:ins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bCs/>
                <w:szCs w:val="24"/>
                <w:u w:val="none"/>
              </w:rPr>
              <w:t>Территориальные условия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964" w:author="Odinokova" w:date="2015-04-09T16:48:00Z"/>
              </w:rPr>
            </w:pPr>
            <w:r>
              <w:rPr>
                <w:bCs/>
                <w:szCs w:val="24"/>
              </w:rPr>
              <w:t>Блок</w:t>
            </w:r>
            <w:ins w:id="963" w:author="Odinokova" w:date="2015-04-09T16:48:00Z">
              <w:r>
                <w:rPr>
                  <w:bCs/>
                </w:rPr>
                <w:t xml:space="preserve"> </w:t>
              </w:r>
            </w:ins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965" w:author="Odinokova" w:date="2015-04-09T16:48:00Z">
              <w:r>
                <w:rPr>
                  <w:bCs/>
                  <w:u w:val="none"/>
                </w:rPr>
                <w:t>Пункт 6.17 настоящего формата</w:t>
              </w:r>
            </w:ins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/>
              <w:t>УО //</w:t>
            </w:r>
            <w:r>
              <w:rPr>
                <w:bCs/>
                <w:iCs/>
              </w:rPr>
              <w:t>Территориальные услов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ерриториальныеУсловия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bCs/>
                <w:szCs w:val="24"/>
                <w:u w:val="none"/>
              </w:rPr>
              <w:t>Особые условия труда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967" w:author="Odinokova" w:date="2015-04-09T16:48:00Z"/>
              </w:rPr>
            </w:pPr>
            <w:r>
              <w:rPr>
                <w:bCs/>
                <w:szCs w:val="24"/>
              </w:rPr>
              <w:t>Блок</w:t>
            </w:r>
            <w:ins w:id="966" w:author="Odinokova" w:date="2015-04-09T16:48:00Z">
              <w:r>
                <w:rPr>
                  <w:bCs/>
                </w:rPr>
                <w:t xml:space="preserve"> </w:t>
              </w:r>
            </w:ins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968" w:author="Odinokova" w:date="2015-04-09T16:48:00Z">
              <w:r>
                <w:rPr>
                  <w:bCs/>
                  <w:u w:val="none"/>
                </w:rPr>
                <w:t>Пункт 6.9 настоящего формата</w:t>
              </w:r>
            </w:ins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/>
              <w:t>УО //</w:t>
            </w:r>
            <w:r>
              <w:rPr>
                <w:bCs/>
                <w:iCs/>
              </w:rPr>
              <w:t>Особые условия труд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собыеУсловияТруда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bCs/>
                <w:szCs w:val="24"/>
                <w:u w:val="none"/>
              </w:rPr>
              <w:t>Исчисляемый стаж (один год)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970" w:author="Odinokova" w:date="2015-04-09T16:48:00Z"/>
              </w:rPr>
            </w:pPr>
            <w:r>
              <w:rPr>
                <w:bCs/>
                <w:iCs/>
              </w:rPr>
              <w:t>Блок</w:t>
            </w:r>
            <w:ins w:id="969" w:author="Odinokova" w:date="2015-04-09T16:48:00Z">
              <w:r>
                <w:rPr>
                  <w:bCs/>
                </w:rPr>
                <w:t xml:space="preserve"> </w:t>
              </w:r>
            </w:ins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971" w:author="Odinokova" w:date="2015-04-09T16:48:00Z">
              <w:r>
                <w:rPr>
                  <w:bCs/>
                  <w:u w:val="none"/>
                </w:rPr>
                <w:t>Пункт 5.3 настоящего формата</w:t>
              </w:r>
            </w:ins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 //</w:t>
            </w:r>
            <w:r>
              <w:rPr>
                <w:bCs/>
                <w:szCs w:val="24"/>
              </w:rPr>
              <w:t>Исчисляемый стаж (один год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счисляемыйСтаж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Декрет-Дети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972" w:author="Odinokova" w:date="2015-04-09T13:10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973" w:author="Odinokova" w:date="2015-04-09T13:10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 //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екретДети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20" w:hanging="0"/>
              <w:jc w:val="left"/>
              <w:rPr>
                <w:bCs/>
                <w:iCs/>
              </w:rPr>
            </w:pPr>
            <w:r>
              <w:rPr>
                <w:bCs/>
                <w:szCs w:val="24"/>
              </w:rPr>
              <w:t>Выслуга лет (один год)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975" w:author="Odinokova" w:date="2015-04-09T16:48:00Z"/>
              </w:rPr>
            </w:pPr>
            <w:r>
              <w:rPr>
                <w:bCs/>
                <w:iCs/>
              </w:rPr>
              <w:t>Блок</w:t>
            </w:r>
            <w:ins w:id="974" w:author="Odinokova" w:date="2015-04-09T16:48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976" w:author="Odinokova" w:date="2015-04-09T16:48:00Z">
              <w:r>
                <w:rPr>
                  <w:bCs/>
                </w:rPr>
                <w:t>Пункт 5.2 настоящего формата</w:t>
              </w:r>
            </w:ins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Cs/>
              </w:rPr>
            </w:pPr>
            <w:r>
              <w:rPr/>
              <w:t>УО //</w:t>
            </w:r>
            <w:r>
              <w:rPr>
                <w:bCs/>
                <w:szCs w:val="24"/>
              </w:rPr>
              <w:t>Выслуга лет (один год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ыслугаЛет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«</w:t>
      </w:r>
      <w:bookmarkStart w:id="121" w:name="OLE_LINK16"/>
      <w:bookmarkStart w:id="122" w:name="OLE_LINK15"/>
      <w:r>
        <w:rPr>
          <w:b w:val="false"/>
        </w:rPr>
        <w:t>Организация</w:t>
      </w:r>
      <w:bookmarkEnd w:id="121"/>
      <w:bookmarkEnd w:id="122"/>
      <w:r>
        <w:rPr>
          <w:b w:val="false"/>
        </w:rPr>
        <w:t>»</w:t>
      </w:r>
    </w:p>
    <w:p>
      <w:pPr>
        <w:pStyle w:val="Style13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49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2637"/>
        <w:gridCol w:w="2835"/>
        <w:gridCol w:w="2268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977" w:author="Odinokova" w:date="2015-04-23T15:09:00Z">
              <w:r>
                <w:rPr/>
                <w:delText>Объект</w:delText>
              </w:r>
            </w:del>
            <w:ins w:id="978" w:author="Odinokova" w:date="2015-04-23T15:09:00Z">
              <w:r>
                <w:rPr/>
                <w:t>Наименование объекта</w:t>
              </w:r>
            </w:ins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объек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логовый номер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980" w:author="Odinokova" w:date="2015-04-09T16:49:00Z"/>
              </w:rPr>
            </w:pPr>
            <w:r>
              <w:rPr>
                <w:bCs/>
                <w:iCs/>
              </w:rPr>
              <w:t>Блок</w:t>
            </w:r>
            <w:ins w:id="979" w:author="Odinokova" w:date="2015-04-09T16:49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981" w:author="Odinokova" w:date="2015-04-09T16:49:00Z">
              <w:r>
                <w:rPr>
                  <w:bCs/>
                </w:rPr>
                <w:t>Пункт 6.7 настоящего формата</w:t>
              </w:r>
            </w:ins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 //</w:t>
            </w:r>
            <w:r>
              <w:rPr>
                <w:bCs/>
                <w:iCs/>
              </w:rPr>
              <w:t>Налоговый 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логовыйНоме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именование организации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982" w:author="Odinokova" w:date="2015-04-09T13:11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983" w:author="Odinokova" w:date="2015-04-09T13:11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Н /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именование организации кратко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984" w:author="Odinokova" w:date="2015-04-09T13:11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985" w:author="Odinokova" w:date="2015-04-09T13:11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Cs/>
                <w:iCs/>
              </w:rPr>
            </w:pPr>
            <w:r>
              <w:rPr/>
              <w:t>О /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 xml:space="preserve">Регистрационный номер 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986" w:author="Odinokova" w:date="2015-04-09T13:11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987" w:author="Odinokova" w:date="2015-04-09T13:11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Cs/>
              </w:rPr>
            </w:pPr>
            <w:r>
              <w:rPr/>
              <w:t>О /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rPr/>
      </w:pPr>
      <w:r>
        <w:rPr>
          <w:b w:val="false"/>
        </w:rPr>
        <w:t xml:space="preserve"> </w:t>
      </w:r>
      <w:r>
        <w:rPr>
          <w:b w:val="false"/>
        </w:rPr>
        <w:t>«Показатель-</w:t>
      </w:r>
      <w:r>
        <w:rPr>
          <w:b w:val="false"/>
          <w:bCs w:val="false"/>
        </w:rPr>
        <w:t>Расчет сумм</w:t>
      </w:r>
      <w:r>
        <w:rPr>
          <w:b w:val="false"/>
        </w:rPr>
        <w:t>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757"/>
        <w:gridCol w:w="2835"/>
        <w:gridCol w:w="2568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988" w:author="Odinokova" w:date="2015-04-23T15:09:00Z">
              <w:r>
                <w:rPr/>
                <w:delText>Объект</w:delText>
              </w:r>
            </w:del>
            <w:ins w:id="989" w:author="Odinokova" w:date="2015-04-23T15:09:00Z">
              <w:r>
                <w:rPr/>
                <w:t>Наименование объекта</w:t>
              </w:r>
            </w:ins>
          </w:p>
        </w:tc>
        <w:tc>
          <w:tcPr>
            <w:tcW w:w="2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 строки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ins w:id="990" w:author="Odinokova" w:date="2015-04-09T13:11:00Z"/>
              </w:rPr>
            </w:pPr>
            <w:r>
              <w:rPr>
                <w:bCs/>
                <w:iCs/>
              </w:rPr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991" w:author="Odinokova" w:date="2015-04-09T13:11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iCs/>
              </w:rPr>
              <w:t>О/</w:t>
            </w:r>
            <w:r>
              <w:rPr>
                <w:iCs/>
                <w:lang w:val="en-US"/>
              </w:rPr>
              <w:t>200|201|202|203|204|205|206|210| 211|212|213|214|215|</w:t>
            </w:r>
            <w:r>
              <w:rPr>
                <w:iCs/>
              </w:rPr>
              <w:t>220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21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23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24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30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31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33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34</w:t>
            </w:r>
            <w:r>
              <w:rPr>
                <w:iCs/>
                <w:lang w:val="en-US"/>
              </w:rPr>
              <w:t>|240|241|243| 244|246|247|249|250|252|253|255| 256|258|</w:t>
            </w:r>
            <w:r>
              <w:rPr>
                <w:iCs/>
              </w:rPr>
              <w:t>259</w:t>
            </w:r>
            <w:r>
              <w:rPr>
                <w:iCs/>
                <w:lang w:val="en-US"/>
              </w:rPr>
              <w:t xml:space="preserve">|261|262|264|265|267|268|334|335 </w:t>
            </w:r>
            <w:r>
              <w:rPr>
                <w:iCs/>
              </w:rPr>
              <w:t>/Код строки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Расчет сум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993" w:author="Odinokova" w:date="2015-04-09T16:49:00Z"/>
              </w:rPr>
            </w:pPr>
            <w:r>
              <w:rPr>
                <w:bCs/>
              </w:rPr>
              <w:t>Блок</w:t>
            </w:r>
            <w:ins w:id="992" w:author="Odinokova" w:date="2015-04-09T16:49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994" w:author="Odinokova" w:date="2015-04-09T16:49:00Z">
              <w:r>
                <w:rPr>
                  <w:bCs/>
                </w:rPr>
                <w:t>Пункт 6.13 настоящего формата</w:t>
              </w:r>
            </w:ins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bookmarkStart w:id="123" w:name="OLE_LINK120"/>
            <w:bookmarkStart w:id="124" w:name="OLE_LINK119"/>
            <w:r>
              <w:rPr>
                <w:bCs/>
                <w:iCs/>
              </w:rPr>
              <w:t>РасчетСумм</w:t>
            </w:r>
            <w:bookmarkEnd w:id="123"/>
            <w:bookmarkEnd w:id="124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>
          <w:b w:val="false"/>
        </w:rPr>
        <w:t xml:space="preserve"> </w:t>
      </w:r>
      <w:r>
        <w:rPr>
          <w:b w:val="false"/>
        </w:rPr>
        <w:t>«Расчет начисленных страховых взносов по дополнительному тарифу с 2014 года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757"/>
        <w:gridCol w:w="2835"/>
        <w:gridCol w:w="3119"/>
        <w:gridCol w:w="2929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995" w:author="Odinokova" w:date="2015-04-23T15:09:00Z">
              <w:r>
                <w:rPr/>
                <w:delText>Объект</w:delText>
              </w:r>
            </w:del>
            <w:ins w:id="996" w:author="Odinokova" w:date="2015-04-23T15:09:00Z">
              <w:r>
                <w:rPr/>
                <w:t>Наименование объекта</w:t>
              </w:r>
            </w:ins>
          </w:p>
        </w:tc>
        <w:tc>
          <w:tcPr>
            <w:tcW w:w="2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2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выплат и иных вознаграждений по дополнительному тарифу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998" w:author="Odinokova" w:date="2015-04-09T16:49:00Z"/>
              </w:rPr>
            </w:pPr>
            <w:r>
              <w:rPr>
                <w:bCs/>
              </w:rPr>
              <w:t>Блок</w:t>
            </w:r>
            <w:ins w:id="997" w:author="Odinokova" w:date="2015-04-09T16:49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999" w:author="Odinokova" w:date="2015-04-09T16:49:00Z">
              <w:r>
                <w:rPr>
                  <w:bCs/>
                </w:rPr>
                <w:t>Пункт 5.7 настоящего формата</w:t>
              </w:r>
            </w:ins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Показатель-</w:t>
            </w:r>
            <w:r>
              <w:rPr>
                <w:bCs/>
              </w:rPr>
              <w:t>Расчет сум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ИвознагражденийПоДопТарифу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ы, не подлежащие обложению страховыми взносами по дополнительному тарифу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001" w:author="Odinokova" w:date="2015-04-09T16:50:00Z"/>
              </w:rPr>
            </w:pPr>
            <w:r>
              <w:rPr>
                <w:bCs/>
              </w:rPr>
              <w:t>Блок</w:t>
            </w:r>
            <w:ins w:id="1000" w:author="Odinokova" w:date="2015-04-09T16:50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1002" w:author="Odinokova" w:date="2015-04-09T16:50:00Z">
              <w:r>
                <w:rPr>
                  <w:bCs/>
                </w:rPr>
                <w:t>Пункт 5.7 настоящего формата</w:t>
              </w:r>
            </w:ins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 //Показатель-</w:t>
            </w:r>
            <w:r>
              <w:rPr>
                <w:bCs/>
              </w:rPr>
              <w:t>Расчет сум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ПоДопТарифу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 xml:space="preserve">База для начисления страховых взносов </w:t>
            </w:r>
            <w:r>
              <w:rPr/>
              <w:t>по дополнительному тарифу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004" w:author="Odinokova" w:date="2015-04-09T16:50:00Z"/>
              </w:rPr>
            </w:pPr>
            <w:r>
              <w:rPr>
                <w:bCs/>
              </w:rPr>
              <w:t>Блок</w:t>
            </w:r>
            <w:ins w:id="1003" w:author="Odinokova" w:date="2015-04-09T16:50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1005" w:author="Odinokova" w:date="2015-04-09T16:50:00Z">
              <w:r>
                <w:rPr>
                  <w:bCs/>
                </w:rPr>
                <w:t>Пункт 5.7 настоящего формата</w:t>
              </w:r>
            </w:ins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/>
              <w:t>УО //Показатель-</w:t>
            </w:r>
            <w:r>
              <w:rPr>
                <w:bCs/>
              </w:rPr>
              <w:t>Расчет сум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БазаДляНачисленияСтраховыхВзносов</w:t>
            </w:r>
            <w:r>
              <w:rPr/>
              <w:t>ПоДопТарифу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 xml:space="preserve">Начислено страховых взносов </w:t>
            </w:r>
            <w:r>
              <w:rPr/>
              <w:t>по дополнительному тарифу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007" w:author="Odinokova" w:date="2015-04-09T16:50:00Z"/>
              </w:rPr>
            </w:pPr>
            <w:r>
              <w:rPr>
                <w:bCs/>
              </w:rPr>
              <w:t>Блок</w:t>
            </w:r>
            <w:ins w:id="1006" w:author="Odinokova" w:date="2015-04-09T16:50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1008" w:author="Odinokova" w:date="2015-04-09T16:50:00Z">
              <w:r>
                <w:rPr>
                  <w:bCs/>
                </w:rPr>
                <w:t>Пункт 5.7 настоящего формата</w:t>
              </w:r>
            </w:ins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bookmarkStart w:id="125" w:name="OLE_LINK26"/>
            <w:bookmarkStart w:id="126" w:name="OLE_LINK25"/>
            <w:r>
              <w:rPr/>
              <w:t>УО //</w:t>
            </w:r>
            <w:bookmarkEnd w:id="125"/>
            <w:bookmarkEnd w:id="126"/>
            <w:r>
              <w:rPr/>
              <w:t>Показатель-</w:t>
            </w:r>
            <w:r>
              <w:rPr>
                <w:bCs/>
              </w:rPr>
              <w:t>Расчет сум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bookmarkStart w:id="127" w:name="OLE_LINK135"/>
            <w:bookmarkStart w:id="128" w:name="OLE_LINK125"/>
            <w:r>
              <w:rPr>
                <w:bCs/>
                <w:iCs/>
              </w:rPr>
              <w:t>Начислено</w:t>
            </w:r>
            <w:r>
              <w:rPr/>
              <w:t>ПоДопТарифу</w:t>
            </w:r>
            <w:bookmarkEnd w:id="127"/>
            <w:bookmarkEnd w:id="128"/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Количество ФЛ по дополнительному тарифу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010" w:author="Odinokova" w:date="2015-04-09T16:50:00Z"/>
              </w:rPr>
            </w:pPr>
            <w:r>
              <w:rPr>
                <w:bCs/>
                <w:iCs/>
              </w:rPr>
              <w:t>Блок</w:t>
            </w:r>
            <w:ins w:id="1009" w:author="Odinokova" w:date="2015-04-09T16:50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1011" w:author="Odinokova" w:date="2015-04-09T16:50:00Z">
              <w:r>
                <w:rPr>
                  <w:bCs/>
                </w:rPr>
                <w:t>Пункт 6.12 настоящего формата</w:t>
              </w:r>
            </w:ins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Cs/>
                <w:iCs/>
              </w:rPr>
            </w:pPr>
            <w:r>
              <w:rPr/>
              <w:t>УО//Показатель-численност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КоличествоФЛп</w:t>
            </w:r>
            <w:r>
              <w:rPr/>
              <w:t>оДопТарифу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«</w:t>
      </w:r>
      <w:bookmarkStart w:id="129" w:name="OLE_LINK18"/>
      <w:bookmarkStart w:id="130" w:name="OLE_LINK17"/>
      <w:r>
        <w:rPr>
          <w:b w:val="false"/>
        </w:rPr>
        <w:t>Состав документов</w:t>
      </w:r>
      <w:bookmarkEnd w:id="129"/>
      <w:bookmarkEnd w:id="130"/>
      <w:r>
        <w:rPr>
          <w:b w:val="false"/>
        </w:rPr>
        <w:t>»</w:t>
      </w:r>
    </w:p>
    <w:p>
      <w:pPr>
        <w:pStyle w:val="Style13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49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2496"/>
        <w:gridCol w:w="2835"/>
        <w:gridCol w:w="2409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1012" w:author="Odinokova" w:date="2015-04-23T15:09:00Z">
              <w:r>
                <w:rPr/>
                <w:delText>Объект</w:delText>
              </w:r>
            </w:del>
            <w:ins w:id="1013" w:author="Odinokova" w:date="2015-04-23T15:09:00Z">
              <w:r>
                <w:rPr/>
                <w:t>Наименование объекта</w:t>
              </w:r>
            </w:ins>
          </w:p>
        </w:tc>
        <w:tc>
          <w:tcPr>
            <w:tcW w:w="2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объек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Количество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014" w:author="Odinokova" w:date="2015-04-09T13:11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015" w:author="Odinokova" w:date="2015-04-09T13:11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 /1/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Наличие документов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017" w:author="Odinokova" w:date="2015-04-09T16:50:00Z"/>
              </w:rPr>
            </w:pPr>
            <w:r>
              <w:rPr>
                <w:bCs/>
                <w:iCs/>
              </w:rPr>
              <w:t>Блок</w:t>
            </w:r>
            <w:ins w:id="1016" w:author="Odinokova" w:date="2015-04-09T16:50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1018" w:author="Odinokova" w:date="2015-04-09T16:50:00Z">
              <w:r>
                <w:rPr>
                  <w:bCs/>
                </w:rPr>
                <w:t>Пункт 6.6 настоящего формата</w:t>
              </w:r>
            </w:ins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 //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НаличиеДокумент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«</w:t>
      </w:r>
      <w:bookmarkStart w:id="131" w:name="OLE_LINK20"/>
      <w:bookmarkStart w:id="132" w:name="OLE_LINK19"/>
      <w:r>
        <w:rPr>
          <w:b w:val="false"/>
        </w:rPr>
        <w:t>Стажевый период</w:t>
      </w:r>
      <w:bookmarkEnd w:id="131"/>
      <w:bookmarkEnd w:id="132"/>
      <w:r>
        <w:rPr>
          <w:b w:val="false"/>
        </w:rPr>
        <w:t>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616"/>
        <w:gridCol w:w="2835"/>
        <w:gridCol w:w="2709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1019" w:author="Odinokova" w:date="2015-04-23T15:09:00Z">
              <w:bookmarkStart w:id="133" w:name="OLE_LINK366"/>
              <w:r>
                <w:rPr/>
                <w:delText>Объект</w:delText>
              </w:r>
            </w:del>
            <w:ins w:id="1020" w:author="Odinokova" w:date="2015-04-23T15:09:00Z">
              <w:bookmarkEnd w:id="133"/>
              <w:r>
                <w:rPr/>
                <w:t>Наименование объекта</w:t>
              </w:r>
            </w:ins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Номер строки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1021" w:author="Odinokova" w:date="2015-04-09T13:11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1022" w:author="Odinokova" w:date="2015-04-09T13:11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 //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/>
            </w:pPr>
            <w:r>
              <w:rPr>
                <w:szCs w:val="24"/>
                <w:u w:val="none"/>
              </w:rPr>
              <w:t>Дата начала периода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1023" w:author="Odinokova" w:date="2015-04-09T13:11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1024" w:author="Odinokova" w:date="2015-04-09T13:11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 //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Дата конца периода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1025" w:author="Odinokova" w:date="2015-04-09T13:11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1026" w:author="Odinokova" w:date="2015-04-09T13:11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 //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Количество льготных составляющих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  <w:ins w:id="1027" w:author="Odinokova" w:date="2015-04-09T13:11:00Z"/>
              </w:rPr>
            </w:pPr>
            <w:r>
              <w:rPr>
                <w:szCs w:val="24"/>
                <w:u w:val="none"/>
              </w:rPr>
              <w:t>Элемент</w:t>
            </w:r>
          </w:p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ins w:id="1028" w:author="Odinokova" w:date="2015-04-09T13:11:00Z">
              <w:r>
                <w:rPr>
                  <w:u w:val="none"/>
                  <w:lang w:val="en-US"/>
                </w:rPr>
                <w:t>Пункт 8 настоящего формата</w:t>
              </w:r>
            </w:ins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bookmarkStart w:id="134" w:name="OLE_LINK54"/>
            <w:bookmarkStart w:id="135" w:name="OLE_LINK53"/>
            <w:r>
              <w:rPr/>
              <w:t>УО //</w:t>
            </w:r>
            <w:bookmarkEnd w:id="134"/>
            <w:bookmarkEnd w:id="135"/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Льготный стаж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030" w:author="Odinokova" w:date="2015-04-09T16:50:00Z"/>
              </w:rPr>
            </w:pPr>
            <w:r>
              <w:rPr>
                <w:bCs/>
                <w:szCs w:val="24"/>
              </w:rPr>
              <w:t>Блок</w:t>
            </w:r>
            <w:ins w:id="1029" w:author="Odinokova" w:date="2015-04-09T16:50:00Z">
              <w:r>
                <w:rPr>
                  <w:bCs/>
                </w:rPr>
                <w:t xml:space="preserve"> </w:t>
              </w:r>
            </w:ins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1031" w:author="Odinokova" w:date="2015-04-09T16:50:00Z">
              <w:r>
                <w:rPr>
                  <w:bCs/>
                </w:rPr>
                <w:t>Пункт 5.4 настоящего формата</w:t>
              </w:r>
            </w:ins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Cs/>
              </w:rPr>
            </w:pPr>
            <w:bookmarkStart w:id="136" w:name="OLE_LINK58"/>
            <w:bookmarkStart w:id="137" w:name="OLE_LINK57"/>
            <w:r>
              <w:rPr/>
              <w:t>УО //</w:t>
            </w:r>
            <w:bookmarkEnd w:id="136"/>
            <w:bookmarkEnd w:id="137"/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ЛьготныйСтаж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ind w:left="431" w:hanging="431"/>
        <w:rPr>
          <w:b w:val="false"/>
          <w:b w:val="false"/>
        </w:rPr>
      </w:pPr>
      <w:r>
        <w:rPr>
          <w:b w:val="false"/>
        </w:rPr>
        <w:t>Простые блоки унифицированной структуры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Состав простых блоков унифицированной структуры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46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8"/>
        <w:gridCol w:w="9300"/>
      </w:tblGrid>
      <w:tr>
        <w:trPr>
          <w:tblHeader w:val="true"/>
          <w:trHeight w:val="397" w:hRule="atLeast"/>
          <w:cantSplit w:val="true"/>
        </w:trPr>
        <w:tc>
          <w:tcPr>
            <w:tcW w:w="5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Название модуля</w:t>
            </w:r>
          </w:p>
        </w:tc>
        <w:tc>
          <w:tcPr>
            <w:tcW w:w="9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Дополнительные сведения </w:t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ыработка календарная (один год)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ыработка в часах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кумент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 доходов по итогам периодов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личие документов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логовый номер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 пачки внешний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собые условия труда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тчетный период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Показатель-удельный вес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Показатель-численность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</w:rPr>
              <w:t>Расчет сумм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Сведения из реестра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Сумма доходов по итогам периодов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Численность работников по итогам периодов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ерриториальные условия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bookmarkStart w:id="138" w:name="OLE_LINK27"/>
      <w:r>
        <w:rPr>
          <w:b w:val="false"/>
        </w:rPr>
        <w:t>«Выработка календарная (один год)»</w:t>
      </w:r>
      <w:bookmarkEnd w:id="138"/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616"/>
        <w:gridCol w:w="3543"/>
        <w:gridCol w:w="5481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1032" w:author="Odinokova" w:date="2015-04-23T15:09:00Z">
              <w:r>
                <w:rPr/>
                <w:t>Наименование объекта</w:t>
              </w:r>
            </w:ins>
            <w:del w:id="1033" w:author="Odinokova" w:date="2015-04-09T02:04:00Z">
              <w:r>
                <w:rPr/>
                <w:delText>Элемент</w:delText>
              </w:r>
            </w:del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Все Месяцы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034" w:author="Odinokova" w:date="2015-04-09T13:12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035" w:author="Odinokova" w:date="2015-04-09T13:1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 /от 0 до 12/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се Дни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ins w:id="1036" w:author="Odinokova" w:date="2015-04-09T13:12:00Z"/>
              </w:rPr>
            </w:pPr>
            <w:r>
              <w:rPr/>
              <w:t>Элемент</w:t>
            </w:r>
          </w:p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ins w:id="1037" w:author="Odinokova" w:date="2015-04-09T13:1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О /от 0 до 29/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Style13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«</w:t>
      </w:r>
      <w:bookmarkStart w:id="139" w:name="OLE_LINK29"/>
      <w:bookmarkStart w:id="140" w:name="OLE_LINK28"/>
      <w:r>
        <w:rPr>
          <w:b w:val="false"/>
        </w:rPr>
        <w:t>Выработка в часах</w:t>
      </w:r>
      <w:bookmarkEnd w:id="139"/>
      <w:bookmarkEnd w:id="140"/>
      <w:r>
        <w:rPr>
          <w:b w:val="false"/>
        </w:rPr>
        <w:t>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616"/>
        <w:gridCol w:w="3543"/>
        <w:gridCol w:w="5481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1038" w:author="Odinokova" w:date="2015-04-23T15:10:00Z">
              <w:bookmarkStart w:id="141" w:name="OLE_LINK66"/>
              <w:bookmarkStart w:id="142" w:name="OLE_LINK65"/>
              <w:bookmarkStart w:id="143" w:name="_Hlk378700644"/>
              <w:bookmarkStart w:id="144" w:name="OLE_LINK33"/>
              <w:bookmarkStart w:id="145" w:name="OLE_LINK32"/>
              <w:bookmarkEnd w:id="141"/>
              <w:bookmarkEnd w:id="142"/>
              <w:bookmarkEnd w:id="143"/>
              <w:bookmarkEnd w:id="144"/>
              <w:bookmarkEnd w:id="145"/>
              <w:r>
                <w:rPr/>
                <w:t>Наименование объекта</w:t>
              </w:r>
            </w:ins>
            <w:del w:id="1039" w:author="Odinokova" w:date="2015-04-09T02:04:00Z">
              <w:r>
                <w:rPr/>
                <w:delText>Элемент</w:delText>
              </w:r>
            </w:del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bookmarkStart w:id="146" w:name="OLE_LINK70"/>
            <w:bookmarkStart w:id="147" w:name="OLE_LINK69"/>
            <w:r>
              <w:rPr/>
              <w:t>Обязательность/Значение/Название объекта</w:t>
            </w:r>
            <w:bookmarkEnd w:id="146"/>
            <w:bookmarkEnd w:id="147"/>
          </w:p>
        </w:tc>
        <w:tc>
          <w:tcPr>
            <w:tcW w:w="5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Часы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040" w:author="Odinokova" w:date="2015-04-09T13:12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041" w:author="Odinokova" w:date="2015-04-09T13:1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&gt;=0/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Минуты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ins w:id="1042" w:author="Odinokova" w:date="2015-04-09T13:12:00Z"/>
              </w:rPr>
            </w:pPr>
            <w:r>
              <w:rPr/>
              <w:t>Элемент</w:t>
            </w:r>
          </w:p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ins w:id="1043" w:author="Odinokova" w:date="2015-04-09T13:1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О/от 0 до 59/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«Документ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616"/>
        <w:gridCol w:w="3543"/>
        <w:gridCol w:w="5481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1044" w:author="Odinokova" w:date="2015-04-23T15:10:00Z">
              <w:r>
                <w:rPr/>
                <w:t>Наименование объекта</w:t>
              </w:r>
            </w:ins>
            <w:del w:id="1045" w:author="Odinokova" w:date="2015-04-09T02:04:00Z">
              <w:r>
                <w:rPr/>
                <w:delText>Элемент</w:delText>
              </w:r>
            </w:del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148" w:name="_Hlk378713890"/>
            <w:bookmarkStart w:id="149" w:name="OLE_LINK68"/>
            <w:bookmarkStart w:id="150" w:name="OLE_LINK67"/>
            <w:bookmarkEnd w:id="148"/>
            <w:bookmarkEnd w:id="149"/>
            <w:bookmarkEnd w:id="150"/>
            <w:r>
              <w:rPr/>
              <w:t>Наименование удостоверяющего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046" w:author="Odinokova" w:date="2015-04-09T13:12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047" w:author="Odinokova" w:date="2015-04-09T13:1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bookmarkStart w:id="151" w:name="OLE_LINK76"/>
            <w:bookmarkStart w:id="152" w:name="OLE_LINK75"/>
            <w:r>
              <w:rPr/>
              <w:t>О//</w:t>
            </w:r>
            <w:bookmarkEnd w:id="151"/>
            <w:bookmarkEnd w:id="152"/>
          </w:p>
        </w:tc>
        <w:tc>
          <w:tcPr>
            <w:tcW w:w="5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ерия римские цифры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048" w:author="Odinokova" w:date="2015-04-09T13:12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049" w:author="Odinokova" w:date="2015-04-09T13:1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ерия русские буквы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050" w:author="Odinokova" w:date="2015-04-09T13:12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051" w:author="Odinokova" w:date="2015-04-09T13:1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 удостоверяющего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052" w:author="Odinokova" w:date="2015-04-09T13:12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053" w:author="Odinokova" w:date="2015-04-09T13:1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 выдачи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054" w:author="Odinokova" w:date="2015-04-09T13:12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055" w:author="Odinokova" w:date="2015-04-09T13:1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ем выдан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056" w:author="Odinokova" w:date="2015-04-09T13:12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057" w:author="Odinokova" w:date="2015-04-09T13:1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 w:val="false"/>
        </w:rPr>
        <w:t>«Доля доходов по итогам периодов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616"/>
        <w:gridCol w:w="3543"/>
        <w:gridCol w:w="2841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1058" w:author="Odinokova" w:date="2015-04-23T15:10:00Z">
              <w:bookmarkStart w:id="153" w:name="_Hlk378701461"/>
              <w:bookmarkStart w:id="154" w:name="OLE_LINK62"/>
              <w:bookmarkStart w:id="155" w:name="OLE_LINK61"/>
              <w:bookmarkStart w:id="156" w:name="_Hlk378700495"/>
              <w:bookmarkStart w:id="157" w:name="OLE_LINK31"/>
              <w:bookmarkStart w:id="158" w:name="OLE_LINK30"/>
              <w:bookmarkEnd w:id="153"/>
              <w:bookmarkEnd w:id="154"/>
              <w:bookmarkEnd w:id="155"/>
              <w:bookmarkEnd w:id="156"/>
              <w:bookmarkEnd w:id="157"/>
              <w:bookmarkEnd w:id="158"/>
              <w:r>
                <w:rPr/>
                <w:t>Наименование объекта</w:t>
              </w:r>
            </w:ins>
            <w:del w:id="1059" w:author="Odinokova" w:date="2015-04-09T02:04:00Z">
              <w:r>
                <w:rPr/>
                <w:delText>Объект</w:delText>
              </w:r>
            </w:del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bookmarkStart w:id="159" w:name="OLE_LINK60"/>
            <w:bookmarkStart w:id="160" w:name="OLE_LINK59"/>
            <w:bookmarkStart w:id="161" w:name="OLE_LINK56"/>
            <w:bookmarkStart w:id="162" w:name="OLE_LINK55"/>
            <w:r>
              <w:rPr/>
              <w:t>Обязательность/</w:t>
            </w:r>
            <w:bookmarkEnd w:id="161"/>
            <w:bookmarkEnd w:id="162"/>
            <w:r>
              <w:rPr/>
              <w:t>Значение/Название объекта</w:t>
            </w:r>
            <w:bookmarkEnd w:id="159"/>
            <w:bookmarkEnd w:id="160"/>
          </w:p>
        </w:tc>
        <w:tc>
          <w:tcPr>
            <w:tcW w:w="2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 строки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060" w:author="Odinokova" w:date="2015-04-09T13:12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1061" w:author="Odinokova" w:date="2015-04-09T13:1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lang w:val="en-US"/>
              </w:rPr>
              <w:t>343|</w:t>
            </w:r>
            <w:r>
              <w:rPr/>
              <w:t>375/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 дохода по предшествующему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062" w:author="Odinokova" w:date="2015-04-09T13:12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063" w:author="Odinokova" w:date="2015-04-09T13:1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О//Доля дохода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ДоляДоходаПоПредшествую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 дохода по текущему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064" w:author="Odinokova" w:date="2015-04-09T13:12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065" w:author="Odinokova" w:date="2015-04-09T13:1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О//Доля дохода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ДоляДоходаПоТеку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«</w:t>
      </w:r>
      <w:bookmarkStart w:id="163" w:name="OLE_LINK44"/>
      <w:bookmarkStart w:id="164" w:name="OLE_LINK43"/>
      <w:r>
        <w:rPr>
          <w:b w:val="false"/>
        </w:rPr>
        <w:t>Наличие документов</w:t>
      </w:r>
      <w:bookmarkEnd w:id="163"/>
      <w:bookmarkEnd w:id="164"/>
      <w:r>
        <w:rPr>
          <w:b w:val="false"/>
        </w:rPr>
        <w:t>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616"/>
        <w:gridCol w:w="3827"/>
        <w:gridCol w:w="5197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1066" w:author="Odinokova" w:date="2015-04-23T15:10:00Z">
              <w:r>
                <w:rPr/>
                <w:t>Наименование объекта</w:t>
              </w:r>
            </w:ins>
            <w:del w:id="1067" w:author="Odinokova" w:date="2015-04-09T02:04:00Z">
              <w:r>
                <w:rPr/>
                <w:delText>Элемент</w:delText>
              </w:r>
            </w:del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51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Тип документа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068" w:author="Odinokova" w:date="2015-04-09T13:13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069" w:author="Odinokova" w:date="2015-04-09T13:13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 /СВЕДЕНИЯ_О_СУММЕ_ВЫПЛАТ_И_СТРАХОВОМ_СТАЖЕ_ЗЛ /</w:t>
            </w:r>
          </w:p>
        </w:tc>
        <w:tc>
          <w:tcPr>
            <w:tcW w:w="5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 xml:space="preserve">Количество 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070" w:author="Odinokova" w:date="2015-04-09T13:13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071" w:author="Odinokova" w:date="2015-04-09T13:13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bCs/>
                <w:iCs/>
              </w:rPr>
              <w:t xml:space="preserve"> </w:t>
            </w:r>
            <w:r>
              <w:rPr/>
              <w:t>1…200/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«</w:t>
      </w:r>
      <w:bookmarkStart w:id="165" w:name="OLE_LINK46"/>
      <w:bookmarkStart w:id="166" w:name="OLE_LINK45"/>
      <w:r>
        <w:rPr>
          <w:b w:val="false"/>
        </w:rPr>
        <w:t>Налоговый номер</w:t>
      </w:r>
      <w:bookmarkEnd w:id="165"/>
      <w:bookmarkEnd w:id="166"/>
      <w:r>
        <w:rPr>
          <w:b w:val="false"/>
        </w:rPr>
        <w:t>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616"/>
        <w:gridCol w:w="3827"/>
        <w:gridCol w:w="5197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1072" w:author="Odinokova" w:date="2015-04-23T15:10:00Z">
              <w:r>
                <w:rPr/>
                <w:t>Наименование объекта</w:t>
              </w:r>
            </w:ins>
            <w:del w:id="1073" w:author="Odinokova" w:date="2015-04-09T02:04:00Z">
              <w:r>
                <w:rPr/>
                <w:delText>Элемент</w:delText>
              </w:r>
            </w:del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5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ИНН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074" w:author="Odinokova" w:date="2015-04-09T13:13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075" w:author="Odinokova" w:date="2015-04-09T13:13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5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КПП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ins w:id="1076" w:author="Odinokova" w:date="2015-04-09T13:13:00Z"/>
              </w:rPr>
            </w:pPr>
            <w:r>
              <w:rPr/>
              <w:t>Элемент</w:t>
            </w:r>
          </w:p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ins w:id="1077" w:author="Odinokova" w:date="2015-04-09T13:13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«</w:t>
      </w:r>
      <w:bookmarkStart w:id="167" w:name="OLE_LINK48"/>
      <w:bookmarkStart w:id="168" w:name="OLE_LINK47"/>
      <w:r>
        <w:rPr>
          <w:b w:val="false"/>
        </w:rPr>
        <w:t>Номер пачки внешний</w:t>
      </w:r>
      <w:bookmarkEnd w:id="167"/>
      <w:bookmarkEnd w:id="168"/>
      <w:r>
        <w:rPr>
          <w:b w:val="false"/>
        </w:rPr>
        <w:t>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616"/>
        <w:gridCol w:w="3543"/>
        <w:gridCol w:w="5481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1078" w:author="Odinokova" w:date="2015-04-23T15:10:00Z">
              <w:r>
                <w:rPr/>
                <w:t>Наименование объекта</w:t>
              </w:r>
            </w:ins>
            <w:del w:id="1079" w:author="Odinokova" w:date="2015-04-09T02:04:00Z">
              <w:r>
                <w:rPr/>
                <w:delText>Элемент</w:delText>
              </w:r>
            </w:del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Основной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080" w:author="Odinokova" w:date="2015-04-09T13:13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081" w:author="Odinokova" w:date="2015-04-09T13:13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1…99999/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По подразделению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082" w:author="Odinokova" w:date="2015-04-09T13:13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083" w:author="Odinokova" w:date="2015-04-09T13:13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В данной версии формата отсутствует</w:t>
            </w:r>
          </w:p>
        </w:tc>
      </w:tr>
    </w:tbl>
    <w:p>
      <w:pPr>
        <w:pStyle w:val="Style13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«</w:t>
      </w:r>
      <w:bookmarkStart w:id="169" w:name="OLE_LINK50"/>
      <w:bookmarkStart w:id="170" w:name="OLE_LINK49"/>
      <w:r>
        <w:rPr>
          <w:b w:val="false"/>
        </w:rPr>
        <w:t>Особые условия труда</w:t>
      </w:r>
      <w:bookmarkEnd w:id="169"/>
      <w:bookmarkEnd w:id="170"/>
      <w:r>
        <w:rPr>
          <w:b w:val="false"/>
        </w:rPr>
        <w:t>»</w:t>
      </w:r>
    </w:p>
    <w:p>
      <w:pPr>
        <w:pStyle w:val="Style13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616"/>
        <w:gridCol w:w="3543"/>
        <w:gridCol w:w="5481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1084" w:author="Odinokova" w:date="2015-04-23T15:10:00Z">
              <w:bookmarkStart w:id="171" w:name="_Hlk378700949"/>
              <w:bookmarkStart w:id="172" w:name="OLE_LINK37"/>
              <w:bookmarkStart w:id="173" w:name="OLE_LINK36"/>
              <w:bookmarkEnd w:id="171"/>
              <w:bookmarkEnd w:id="172"/>
              <w:bookmarkEnd w:id="173"/>
              <w:r>
                <w:rPr/>
                <w:delText>Объект</w:delText>
              </w:r>
            </w:del>
            <w:ins w:id="1085" w:author="Odinokova" w:date="2015-04-23T15:10:00Z">
              <w:r>
                <w:rPr/>
                <w:t>Наименование объекта</w:t>
              </w:r>
            </w:ins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Основание ОУТ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086" w:author="Odinokova" w:date="2015-04-09T13:13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087" w:author="Odinokova" w:date="2015-04-09T13:13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Позиция списка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ins w:id="1088" w:author="Odinokova" w:date="2015-04-09T13:13:00Z"/>
              </w:rPr>
            </w:pPr>
            <w:r>
              <w:rPr/>
              <w:t>Элемент</w:t>
            </w:r>
          </w:p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ins w:id="1089" w:author="Odinokova" w:date="2015-04-09T13:13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bookmarkStart w:id="174" w:name="OLE_LINK79"/>
            <w:bookmarkStart w:id="175" w:name="OLE_LINK78"/>
            <w:r>
              <w:rPr>
                <w:lang w:val="en-US"/>
              </w:rPr>
              <w:t>Н</w:t>
            </w:r>
            <w:r>
              <w:rPr/>
              <w:t>//</w:t>
            </w:r>
            <w:bookmarkEnd w:id="174"/>
            <w:bookmarkEnd w:id="175"/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Lines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«</w:t>
      </w:r>
      <w:bookmarkStart w:id="176" w:name="OLE_LINK52"/>
      <w:bookmarkStart w:id="177" w:name="OLE_LINK51"/>
      <w:r>
        <w:rPr>
          <w:b w:val="false"/>
        </w:rPr>
        <w:t>Отчетный период</w:t>
      </w:r>
      <w:bookmarkEnd w:id="176"/>
      <w:bookmarkEnd w:id="177"/>
      <w:r>
        <w:rPr>
          <w:b w:val="false"/>
        </w:rPr>
        <w:t>»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757"/>
        <w:gridCol w:w="3402"/>
        <w:gridCol w:w="2841"/>
        <w:gridCol w:w="264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1090" w:author="Odinokova" w:date="2015-04-23T15:10:00Z">
              <w:r>
                <w:rPr/>
                <w:t>Наименование объекта</w:t>
              </w:r>
            </w:ins>
            <w:del w:id="1091" w:author="Odinokova" w:date="2015-04-09T02:04:00Z">
              <w:r>
                <w:rPr/>
                <w:delText>Элемент</w:delText>
              </w:r>
            </w:del>
          </w:p>
        </w:tc>
        <w:tc>
          <w:tcPr>
            <w:tcW w:w="2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Код отчетного период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092" w:author="Odinokova" w:date="2015-04-09T13:13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093" w:author="Odinokova" w:date="2015-04-09T13:13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ind w:left="212" w:hanging="0"/>
              <w:jc w:val="left"/>
              <w:rPr/>
            </w:pPr>
            <w:r>
              <w:rPr/>
              <w:t>Квартал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Год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094" w:author="Odinokova" w:date="2015-04-09T13:13:00Z"/>
              </w:rPr>
            </w:pPr>
            <w:bookmarkStart w:id="178" w:name="OLE_LINK35"/>
            <w:bookmarkStart w:id="179" w:name="OLE_LINK34"/>
            <w:r>
              <w:rPr/>
              <w:t>Элемент</w:t>
            </w:r>
            <w:bookmarkEnd w:id="178"/>
            <w:bookmarkEnd w:id="179"/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095" w:author="Odinokova" w:date="2015-04-09T13:13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ind w:left="212" w:hanging="0"/>
              <w:jc w:val="left"/>
              <w:rPr/>
            </w:pPr>
            <w:r>
              <w:rPr/>
              <w:t>Год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звание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096" w:author="Odinokova" w:date="2015-04-09T13:13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097" w:author="Odinokova" w:date="2015-04-09T13:13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ind w:left="212" w:hanging="0"/>
              <w:jc w:val="left"/>
              <w:rPr/>
            </w:pPr>
            <w:r>
              <w:rPr/>
              <w:t>Назван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Style13"/>
        <w:keepNext w:val="true"/>
        <w:keepLines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3"/>
        <w:keepNext w:val="true"/>
        <w:keepLines/>
        <w:rPr>
          <w:szCs w:val="24"/>
        </w:rPr>
      </w:pPr>
      <w:r>
        <w:rPr>
          <w:szCs w:val="24"/>
        </w:rPr>
        <w:t>Отчетный период указывается по следующим правилам (кроме заполнения раздела 2.5.2.):</w:t>
      </w:r>
    </w:p>
    <w:p>
      <w:pPr>
        <w:pStyle w:val="Style13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tbl>
      <w:tblPr>
        <w:tblW w:w="8172" w:type="dxa"/>
        <w:jc w:val="left"/>
        <w:tblInd w:w="8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1019"/>
        <w:gridCol w:w="3001"/>
        <w:gridCol w:w="2412"/>
      </w:tblGrid>
      <w:tr>
        <w:trPr>
          <w:cantSplit w:val="true"/>
        </w:trPr>
        <w:tc>
          <w:tcPr>
            <w:tcW w:w="27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30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календарный период (название)</w:t>
            </w:r>
          </w:p>
        </w:tc>
        <w:tc>
          <w:tcPr>
            <w:tcW w:w="24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Код отчетного период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30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4 год 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 xml:space="preserve">с 01.01. 2014 по 31.03. 2014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месяца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 2014 по 30.06. 201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годие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01.01. 2014 по 30.09. 2014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месяцев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 2014 по 31.12. 201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месяцев (весь год)</w:t>
            </w:r>
          </w:p>
        </w:tc>
      </w:tr>
      <w:tr>
        <w:trPr>
          <w:cantSplit w:val="true"/>
        </w:trPr>
        <w:tc>
          <w:tcPr>
            <w:tcW w:w="81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ins w:id="1098" w:author="Odinokova" w:date="2015-04-09T14:10:00Z">
              <w:r>
                <w:rPr>
                  <w:sz w:val="20"/>
                </w:rPr>
                <w:t xml:space="preserve">2015 год </w:t>
              </w:r>
            </w:ins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ins w:id="1099" w:author="Odinokova" w:date="2015-04-09T14:10:00Z">
              <w:r>
                <w:rPr>
                  <w:sz w:val="20"/>
                </w:rPr>
                <w:t>3</w:t>
              </w:r>
            </w:ins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ins w:id="1100" w:author="Odinokova" w:date="2015-04-09T14:10:00Z">
              <w:r>
                <w:rPr>
                  <w:sz w:val="20"/>
                </w:rPr>
                <w:t>2015</w:t>
              </w:r>
            </w:ins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ins w:id="1101" w:author="Odinokova" w:date="2015-04-09T14:10:00Z">
              <w:r>
                <w:rPr>
                  <w:sz w:val="20"/>
                </w:rPr>
                <w:t xml:space="preserve">с 01.01. 2015 по 31.03. 2015 </w:t>
              </w:r>
            </w:ins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102" w:author="Odinokova" w:date="2015-04-09T14:10:00Z">
              <w:r>
                <w:rPr>
                  <w:sz w:val="20"/>
                </w:rPr>
                <w:t>3 месяца</w:t>
              </w:r>
            </w:ins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ins w:id="1103" w:author="Odinokova" w:date="2015-04-09T14:10:00Z">
              <w:r>
                <w:rPr>
                  <w:sz w:val="20"/>
                </w:rPr>
                <w:t>6</w:t>
              </w:r>
            </w:ins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ins w:id="1104" w:author="Odinokova" w:date="2015-04-09T14:10:00Z">
              <w:r>
                <w:rPr>
                  <w:sz w:val="20"/>
                </w:rPr>
                <w:t>2015</w:t>
              </w:r>
            </w:ins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105" w:author="Odinokova" w:date="2015-04-09T14:10:00Z">
              <w:r>
                <w:rPr>
                  <w:sz w:val="20"/>
                </w:rPr>
                <w:t>с 01.01. 2015 по 30.06. 2015</w:t>
              </w:r>
            </w:ins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106" w:author="Odinokova" w:date="2015-04-09T14:10:00Z">
              <w:r>
                <w:rPr>
                  <w:sz w:val="20"/>
                </w:rPr>
                <w:t>полугодие</w:t>
              </w:r>
            </w:ins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ins w:id="1107" w:author="Odinokova" w:date="2015-04-09T14:10:00Z">
              <w:r>
                <w:rPr>
                  <w:sz w:val="20"/>
                </w:rPr>
                <w:t>9</w:t>
              </w:r>
            </w:ins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ins w:id="1108" w:author="Odinokova" w:date="2015-04-09T14:10:00Z">
              <w:r>
                <w:rPr>
                  <w:sz w:val="20"/>
                </w:rPr>
                <w:t>2015</w:t>
              </w:r>
            </w:ins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109" w:author="Odinokova" w:date="2015-04-09T14:10:00Z">
              <w:r>
                <w:rPr>
                  <w:sz w:val="20"/>
                </w:rPr>
                <w:t xml:space="preserve">с 01.01. 2015 по 30.09. 2015 </w:t>
              </w:r>
            </w:ins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110" w:author="Odinokova" w:date="2015-04-09T14:10:00Z">
              <w:r>
                <w:rPr>
                  <w:sz w:val="20"/>
                </w:rPr>
                <w:t>9 месяцев</w:t>
              </w:r>
            </w:ins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1111" w:author="Odinokova" w:date="2015-04-09T14:10:00Z">
              <w:r>
                <w:rPr>
                  <w:sz w:val="20"/>
                </w:rPr>
                <w:t>0</w:t>
              </w:r>
            </w:ins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1112" w:author="Odinokova" w:date="2015-04-09T14:10:00Z">
              <w:r>
                <w:rPr>
                  <w:sz w:val="20"/>
                </w:rPr>
                <w:t>2015</w:t>
              </w:r>
            </w:ins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113" w:author="Odinokova" w:date="2015-04-09T14:10:00Z">
              <w:r>
                <w:rPr>
                  <w:sz w:val="20"/>
                </w:rPr>
                <w:t>с 01.01. 2015 по 31.12. 2015</w:t>
              </w:r>
            </w:ins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114" w:author="Odinokova" w:date="2015-04-09T14:10:00Z">
              <w:r>
                <w:rPr>
                  <w:sz w:val="20"/>
                </w:rPr>
                <w:t>12 месяцев (весь год)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Style13"/>
        <w:keepNext w:val="true"/>
        <w:keepLines/>
        <w:rPr>
          <w:szCs w:val="24"/>
        </w:rPr>
      </w:pPr>
      <w:r>
        <w:rPr>
          <w:szCs w:val="24"/>
        </w:rPr>
        <w:t>При заполнении раздела 2.5.2. Отчетный период указывается по следующим правилам:</w:t>
      </w:r>
    </w:p>
    <w:p>
      <w:pPr>
        <w:pStyle w:val="Style13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tbl>
      <w:tblPr>
        <w:tblW w:w="8172" w:type="dxa"/>
        <w:jc w:val="left"/>
        <w:tblInd w:w="8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7"/>
        <w:gridCol w:w="513"/>
        <w:gridCol w:w="1019"/>
        <w:gridCol w:w="3001"/>
        <w:gridCol w:w="2412"/>
      </w:tblGrid>
      <w:tr>
        <w:trPr>
          <w:cantSplit w:val="true"/>
        </w:trPr>
        <w:tc>
          <w:tcPr>
            <w:tcW w:w="27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30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календарный период (название)</w:t>
            </w:r>
          </w:p>
        </w:tc>
        <w:tc>
          <w:tcPr>
            <w:tcW w:w="24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1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Код отчетного период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30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2014</w:t>
            </w:r>
            <w:ins w:id="1115" w:author="Odinokova" w:date="2015-04-09T14:11:00Z">
              <w:r>
                <w:rPr>
                  <w:sz w:val="20"/>
                </w:rPr>
                <w:t>-2015</w:t>
              </w:r>
            </w:ins>
            <w:r>
              <w:rPr>
                <w:sz w:val="20"/>
              </w:rPr>
              <w:t xml:space="preserve"> год </w:t>
            </w:r>
          </w:p>
        </w:tc>
      </w:tr>
      <w:tr>
        <w:trPr>
          <w:cantSplit w:val="true"/>
        </w:trPr>
        <w:tc>
          <w:tcPr>
            <w:tcW w:w="1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ins w:id="1116" w:author="Odinokova" w:date="2015-04-09T14:11:00Z">
              <w:r>
                <w:rPr>
                  <w:sz w:val="20"/>
                </w:rPr>
                <w:t>год</w:t>
              </w:r>
            </w:ins>
            <w:del w:id="1117" w:author="Odinokova" w:date="2015-04-09T14:11:00Z">
              <w:r>
                <w:rPr>
                  <w:sz w:val="20"/>
                </w:rPr>
                <w:delText>2014</w:delText>
              </w:r>
            </w:del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 xml:space="preserve">с 01.01. </w:t>
            </w:r>
            <w:ins w:id="1118" w:author="Odinokova" w:date="2015-04-09T14:11:00Z">
              <w:r>
                <w:rPr>
                  <w:sz w:val="20"/>
                </w:rPr>
                <w:t>год</w:t>
              </w:r>
            </w:ins>
            <w:del w:id="1119" w:author="Odinokova" w:date="2015-04-09T14:11:00Z">
              <w:r>
                <w:rPr>
                  <w:sz w:val="20"/>
                </w:rPr>
                <w:delText>2014</w:delText>
              </w:r>
            </w:del>
            <w:r>
              <w:rPr>
                <w:sz w:val="20"/>
              </w:rPr>
              <w:t xml:space="preserve"> по 31.03. </w:t>
            </w:r>
            <w:ins w:id="1120" w:author="Odinokova" w:date="2015-04-09T14:11:00Z">
              <w:r>
                <w:rPr>
                  <w:sz w:val="20"/>
                </w:rPr>
                <w:t>год</w:t>
              </w:r>
            </w:ins>
            <w:del w:id="1121" w:author="Odinokova" w:date="2015-04-09T14:11:00Z">
              <w:r>
                <w:rPr>
                  <w:sz w:val="20"/>
                </w:rPr>
                <w:delText xml:space="preserve">2014 </w:delText>
              </w:r>
            </w:del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месяца</w:t>
            </w:r>
          </w:p>
        </w:tc>
      </w:tr>
      <w:tr>
        <w:trPr>
          <w:cantSplit w:val="true"/>
        </w:trPr>
        <w:tc>
          <w:tcPr>
            <w:tcW w:w="1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ins w:id="1122" w:author="Odinokova" w:date="2015-04-09T14:11:00Z">
              <w:r>
                <w:rPr>
                  <w:sz w:val="20"/>
                </w:rPr>
                <w:t>год</w:t>
              </w:r>
            </w:ins>
            <w:del w:id="1123" w:author="Odinokova" w:date="2015-04-09T14:11:00Z">
              <w:r>
                <w:rPr>
                  <w:sz w:val="20"/>
                </w:rPr>
                <w:delText>2014</w:delText>
              </w:r>
            </w:del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01.01. </w:t>
            </w:r>
            <w:ins w:id="1124" w:author="Odinokova" w:date="2015-04-09T14:11:00Z">
              <w:r>
                <w:rPr>
                  <w:sz w:val="20"/>
                </w:rPr>
                <w:t xml:space="preserve">год </w:t>
              </w:r>
            </w:ins>
            <w:del w:id="1125" w:author="Odinokova" w:date="2015-04-09T14:11:00Z">
              <w:r>
                <w:rPr>
                  <w:sz w:val="20"/>
                </w:rPr>
                <w:delText xml:space="preserve">2014 </w:delText>
              </w:r>
            </w:del>
            <w:r>
              <w:rPr>
                <w:sz w:val="20"/>
              </w:rPr>
              <w:t xml:space="preserve">по 30.06. </w:t>
            </w:r>
            <w:ins w:id="1126" w:author="Odinokova" w:date="2015-04-09T14:11:00Z">
              <w:r>
                <w:rPr>
                  <w:sz w:val="20"/>
                </w:rPr>
                <w:t>год</w:t>
              </w:r>
            </w:ins>
            <w:del w:id="1127" w:author="Odinokova" w:date="2015-04-09T14:11:00Z">
              <w:r>
                <w:rPr>
                  <w:sz w:val="20"/>
                </w:rPr>
                <w:delText>2014</w:delText>
              </w:r>
            </w:del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годие</w:t>
            </w:r>
          </w:p>
        </w:tc>
      </w:tr>
      <w:tr>
        <w:trPr>
          <w:cantSplit w:val="true"/>
        </w:trPr>
        <w:tc>
          <w:tcPr>
            <w:tcW w:w="1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ins w:id="1128" w:author="Odinokova" w:date="2015-04-09T14:11:00Z">
              <w:r>
                <w:rPr>
                  <w:sz w:val="20"/>
                </w:rPr>
                <w:t>год</w:t>
              </w:r>
            </w:ins>
            <w:del w:id="1129" w:author="Odinokova" w:date="2015-04-09T14:11:00Z">
              <w:r>
                <w:rPr>
                  <w:sz w:val="20"/>
                </w:rPr>
                <w:delText>2014</w:delText>
              </w:r>
            </w:del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01.01. </w:t>
            </w:r>
            <w:ins w:id="1130" w:author="Odinokova" w:date="2015-04-09T14:11:00Z">
              <w:r>
                <w:rPr>
                  <w:sz w:val="20"/>
                </w:rPr>
                <w:t xml:space="preserve">год </w:t>
              </w:r>
            </w:ins>
            <w:del w:id="1131" w:author="Odinokova" w:date="2015-04-09T14:11:00Z">
              <w:r>
                <w:rPr>
                  <w:sz w:val="20"/>
                </w:rPr>
                <w:delText xml:space="preserve">2014 </w:delText>
              </w:r>
            </w:del>
            <w:r>
              <w:rPr>
                <w:sz w:val="20"/>
              </w:rPr>
              <w:t xml:space="preserve">по 30.09. </w:t>
            </w:r>
            <w:ins w:id="1132" w:author="Odinokova" w:date="2015-04-09T14:11:00Z">
              <w:r>
                <w:rPr>
                  <w:sz w:val="20"/>
                </w:rPr>
                <w:t>год</w:t>
              </w:r>
            </w:ins>
            <w:del w:id="1133" w:author="Odinokova" w:date="2015-04-09T14:11:00Z">
              <w:r>
                <w:rPr>
                  <w:sz w:val="20"/>
                </w:rPr>
                <w:delText xml:space="preserve">2014 </w:delText>
              </w:r>
            </w:del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месяцев</w:t>
            </w:r>
          </w:p>
        </w:tc>
      </w:tr>
      <w:tr>
        <w:trPr>
          <w:cantSplit w:val="true"/>
        </w:trPr>
        <w:tc>
          <w:tcPr>
            <w:tcW w:w="1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1134" w:author="Odinokova" w:date="2015-04-09T14:11:00Z">
              <w:r>
                <w:rPr>
                  <w:sz w:val="20"/>
                </w:rPr>
                <w:t>год</w:t>
              </w:r>
            </w:ins>
            <w:del w:id="1135" w:author="Odinokova" w:date="2015-04-09T14:11:00Z">
              <w:r>
                <w:rPr>
                  <w:sz w:val="20"/>
                </w:rPr>
                <w:delText>2014</w:delText>
              </w:r>
            </w:del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01.01. </w:t>
            </w:r>
            <w:ins w:id="1136" w:author="Odinokova" w:date="2015-04-09T14:11:00Z">
              <w:r>
                <w:rPr>
                  <w:sz w:val="20"/>
                </w:rPr>
                <w:t xml:space="preserve">год </w:t>
              </w:r>
            </w:ins>
            <w:del w:id="1137" w:author="Odinokova" w:date="2015-04-09T14:11:00Z">
              <w:r>
                <w:rPr>
                  <w:sz w:val="20"/>
                </w:rPr>
                <w:delText xml:space="preserve">2014 </w:delText>
              </w:r>
            </w:del>
            <w:r>
              <w:rPr>
                <w:sz w:val="20"/>
              </w:rPr>
              <w:t xml:space="preserve">по 31.12. </w:t>
            </w:r>
            <w:ins w:id="1138" w:author="Odinokova" w:date="2015-04-09T14:11:00Z">
              <w:r>
                <w:rPr>
                  <w:sz w:val="20"/>
                </w:rPr>
                <w:t>год</w:t>
              </w:r>
            </w:ins>
            <w:del w:id="1139" w:author="Odinokova" w:date="2015-04-09T14:11:00Z">
              <w:r>
                <w:rPr>
                  <w:sz w:val="20"/>
                </w:rPr>
                <w:delText>2014</w:delText>
              </w:r>
            </w:del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месяцев (весь год)</w:t>
            </w:r>
          </w:p>
        </w:tc>
      </w:tr>
      <w:tr>
        <w:trPr>
          <w:cantSplit w:val="true"/>
        </w:trPr>
        <w:tc>
          <w:tcPr>
            <w:tcW w:w="81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0 год 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3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 xml:space="preserve">с 01.01. 2010 по 30.06. 2010 </w:t>
            </w:r>
          </w:p>
        </w:tc>
        <w:tc>
          <w:tcPr>
            <w:tcW w:w="24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 полугодие 2010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с 01.07. 2010 по 31.12. 201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2 полугодие 2010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 xml:space="preserve">с 01.01. 2010 по 31.12. 2010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весь год 2010</w:t>
            </w:r>
          </w:p>
        </w:tc>
      </w:tr>
      <w:tr>
        <w:trPr>
          <w:cantSplit w:val="true"/>
        </w:trPr>
        <w:tc>
          <w:tcPr>
            <w:tcW w:w="81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 xml:space="preserve">2011 </w:t>
            </w:r>
            <w:r>
              <w:rPr>
                <w:sz w:val="20"/>
                <w:lang w:val="en-US"/>
              </w:rPr>
              <w:t xml:space="preserve">-2013 </w:t>
            </w:r>
            <w:r>
              <w:rPr>
                <w:sz w:val="20"/>
              </w:rPr>
              <w:t xml:space="preserve">года 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с 01.01. год по 31.03. год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квартал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4. год по 30.06. год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квартал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 год по 30.09. год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квартал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10. год по 31.12. год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квартал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 год по 31.12. год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сь год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 w:val="false"/>
        </w:rPr>
        <w:t>«Показатель-удельный вес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757"/>
        <w:gridCol w:w="3402"/>
        <w:gridCol w:w="2841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1140" w:author="Odinokova" w:date="2015-04-23T15:11:00Z">
              <w:r>
                <w:rPr/>
                <w:delText>Объект</w:delText>
              </w:r>
            </w:del>
            <w:ins w:id="1141" w:author="Odinokova" w:date="2015-04-23T15:11:00Z">
              <w:r>
                <w:rPr/>
                <w:t>Наименование объекта</w:t>
              </w:r>
            </w:ins>
          </w:p>
        </w:tc>
        <w:tc>
          <w:tcPr>
            <w:tcW w:w="2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 строки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142" w:author="Odinokova" w:date="2015-04-09T14:12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1143" w:author="Odinokova" w:date="2015-04-09T14:1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lang w:val="en-US"/>
              </w:rPr>
              <w:t>323|333|336</w:t>
            </w:r>
            <w:r>
              <w:rPr/>
              <w:t>/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 вес всего с начала расчетного период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144" w:author="Odinokova" w:date="2015-04-09T14:12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145" w:author="Odinokova" w:date="2015-04-09T14:1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О//Удельный вес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_Всего</w:t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 вес за последние три месяца 1 месяц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146" w:author="Odinokova" w:date="2015-04-09T14:12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1147" w:author="Odinokova" w:date="2015-04-09T14:1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bookmarkStart w:id="180" w:name="OLE_LINK77"/>
            <w:bookmarkStart w:id="181" w:name="OLE_LINK74"/>
            <w:bookmarkStart w:id="182" w:name="OLE_LINK73"/>
            <w:bookmarkStart w:id="183" w:name="OLE_LINK72"/>
            <w:bookmarkStart w:id="184" w:name="OLE_LINK71"/>
            <w:r>
              <w:rPr/>
              <w:t>УО</w:t>
            </w:r>
            <w:bookmarkEnd w:id="181"/>
            <w:bookmarkEnd w:id="182"/>
            <w:r>
              <w:rPr/>
              <w:t>//</w:t>
            </w:r>
            <w:bookmarkEnd w:id="180"/>
            <w:bookmarkEnd w:id="183"/>
            <w:bookmarkEnd w:id="184"/>
            <w:r>
              <w:rPr/>
              <w:t>Удельный вес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УдельныйВес_1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 вес за последние три месяца 2 месяц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148" w:author="Odinokova" w:date="2015-04-09T14:12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1149" w:author="Odinokova" w:date="2015-04-09T14:1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УО//Удельный вес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УдельныйВес_2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 вес за последние три месяца 3 месяц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150" w:author="Odinokova" w:date="2015-04-09T14:12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151" w:author="Odinokova" w:date="2015-04-09T14:1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УО//Удельный вес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УдельныйВес_3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 w:val="false"/>
        </w:rPr>
        <w:t>«Показатель-численность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757"/>
        <w:gridCol w:w="3402"/>
        <w:gridCol w:w="2841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1152" w:author="Odinokova" w:date="2015-04-23T15:11:00Z">
              <w:r>
                <w:rPr/>
                <w:delText>Объект</w:delText>
              </w:r>
            </w:del>
            <w:ins w:id="1153" w:author="Odinokova" w:date="2015-04-23T15:11:00Z">
              <w:r>
                <w:rPr/>
                <w:t>Наименование объекта</w:t>
              </w:r>
            </w:ins>
          </w:p>
        </w:tc>
        <w:tc>
          <w:tcPr>
            <w:tcW w:w="2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 строки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154" w:author="Odinokova" w:date="2015-04-09T14:12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1155" w:author="Odinokova" w:date="2015-04-09T14:1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r>
              <w:rPr/>
              <w:t>О/207</w:t>
            </w:r>
            <w:r>
              <w:rPr>
                <w:lang w:val="en-US"/>
              </w:rPr>
              <w:t>|208|</w:t>
            </w:r>
            <w:r>
              <w:rPr/>
              <w:t>225</w:t>
            </w:r>
            <w:r>
              <w:rPr>
                <w:lang w:val="en-US"/>
              </w:rPr>
              <w:t>|</w:t>
            </w:r>
            <w:r>
              <w:rPr/>
              <w:t>235</w:t>
            </w:r>
            <w:r>
              <w:rPr>
                <w:lang w:val="en-US"/>
              </w:rPr>
              <w:t>|</w:t>
            </w:r>
            <w:r>
              <w:rPr/>
              <w:t>245</w:t>
            </w:r>
            <w:r>
              <w:rPr>
                <w:lang w:val="en-US"/>
              </w:rPr>
              <w:t>|</w:t>
            </w:r>
            <w:r>
              <w:rPr/>
              <w:t>251</w:t>
            </w:r>
            <w:r>
              <w:rPr>
                <w:lang w:val="en-US"/>
              </w:rPr>
              <w:t>|</w:t>
            </w:r>
            <w:r>
              <w:rPr/>
              <w:t>257</w:t>
            </w:r>
            <w:r>
              <w:rPr>
                <w:lang w:val="en-US"/>
              </w:rPr>
              <w:t>|</w:t>
            </w:r>
            <w:r>
              <w:rPr/>
              <w:t>263</w:t>
            </w:r>
            <w:r>
              <w:rPr>
                <w:lang w:val="en-US"/>
              </w:rPr>
              <w:t>|</w:t>
            </w:r>
            <w:r>
              <w:rPr/>
              <w:t>269</w:t>
            </w:r>
            <w:r>
              <w:rPr>
                <w:lang w:val="en-US"/>
              </w:rPr>
              <w:t>|321|322|</w:t>
            </w:r>
            <w:r>
              <w:rPr/>
              <w:t>331</w:t>
            </w:r>
            <w:r>
              <w:rPr>
                <w:lang w:val="en-US"/>
              </w:rPr>
              <w:t>|332</w:t>
            </w:r>
            <w:r>
              <w:rPr/>
              <w:t>/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 застрахованных лиц всего с начала расчетного период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156" w:author="Odinokova" w:date="2015-04-09T14:12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157" w:author="Odinokova" w:date="2015-04-09T14:1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О//Количество застрахованных лиц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ЗЛ_Всего</w:t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 застрахованных лиц за последние три месяца 1 месяц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158" w:author="Odinokova" w:date="2015-04-09T14:12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1159" w:author="Odinokova" w:date="2015-04-09T14:1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УО //Количество застрахованных лиц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КоличествоЗЛ_1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 застрахованных лиц за последние три месяца 2 месяц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160" w:author="Odinokova" w:date="2015-04-09T14:12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1161" w:author="Odinokova" w:date="2015-04-09T14:1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УО //Количество застрахованных лиц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КоличествоЗЛ_2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 застрахованных лиц за последние три месяца 3 месяц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162" w:author="Odinokova" w:date="2015-04-09T14:12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163" w:author="Odinokova" w:date="2015-04-09T14:12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УО //Количество застрахованных лиц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КоличествоЗЛ_3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 w:val="false"/>
        </w:rPr>
        <w:t>«</w:t>
      </w:r>
      <w:r>
        <w:rPr>
          <w:b w:val="false"/>
          <w:bCs w:val="false"/>
        </w:rPr>
        <w:t>Расчет сумм</w:t>
      </w:r>
      <w:r>
        <w:rPr>
          <w:b w:val="false"/>
        </w:rPr>
        <w:t>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757"/>
        <w:gridCol w:w="3402"/>
        <w:gridCol w:w="2841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ins w:id="1164" w:author="Odinokova" w:date="2015-04-23T15:11:00Z">
              <w:r>
                <w:rPr/>
                <w:t>Наименование объекта</w:t>
              </w:r>
            </w:ins>
            <w:del w:id="1165" w:author="Odinokova" w:date="2015-04-09T02:05:00Z">
              <w:r>
                <w:rPr/>
                <w:delText>Объект</w:delText>
              </w:r>
            </w:del>
          </w:p>
        </w:tc>
        <w:tc>
          <w:tcPr>
            <w:tcW w:w="2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всего с начала расчетного период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166" w:author="Odinokova" w:date="2015-04-09T14:13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1167" w:author="Odinokova" w:date="2015-04-09T14:13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СуммаВсегоСначалаРасчетногоПерио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присутствует и заполняется если присутствует блок в который он входит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за последние три месяца 1 месяц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168" w:author="Odinokova" w:date="2015-04-09T14:13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ins w:id="1169" w:author="Odinokova" w:date="2015-04-09T14:13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 //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СуммаПоследние1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за последние три месяца 2 месяц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170" w:author="Odinokova" w:date="2015-04-09T14:13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1171" w:author="Odinokova" w:date="2015-04-09T14:13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Cs/>
              </w:rPr>
            </w:pPr>
            <w:r>
              <w:rPr/>
              <w:t>УО //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СуммаПоследние2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за последние три месяца 3 месяц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172" w:author="Odinokova" w:date="2015-04-09T14:14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173" w:author="Odinokova" w:date="2015-04-09T14:14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Cs/>
              </w:rPr>
            </w:pPr>
            <w:r>
              <w:rPr/>
              <w:t>УО //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СуммаПоследние3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«Сведения из реестра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757"/>
        <w:gridCol w:w="3402"/>
        <w:gridCol w:w="2841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1174" w:author="Odinokova" w:date="2015-04-23T15:11:00Z">
              <w:r>
                <w:rPr/>
                <w:delText>Объект</w:delText>
              </w:r>
            </w:del>
            <w:ins w:id="1175" w:author="Odinokova" w:date="2015-04-23T15:11:00Z">
              <w:r>
                <w:rPr/>
                <w:t>Наименование объекта</w:t>
              </w:r>
            </w:ins>
          </w:p>
        </w:tc>
        <w:tc>
          <w:tcPr>
            <w:tcW w:w="2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 строки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176" w:author="Odinokova" w:date="2015-04-09T14:14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1177" w:author="Odinokova" w:date="2015-04-09T14:14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lang w:val="en-US"/>
              </w:rPr>
              <w:t>345|</w:t>
            </w:r>
            <w:r>
              <w:rPr/>
              <w:t>351/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 записи в реестре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178" w:author="Odinokova" w:date="2015-04-09T14:14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179" w:author="Odinokova" w:date="2015-04-09T14:14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О//Дата стандартная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ДатаЗаписиВреестр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 записи в реестре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180" w:author="Odinokova" w:date="2015-04-09T14:14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181" w:author="Odinokova" w:date="2015-04-09T14:14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О//Номер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НомерЗаписиВреестр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 w:val="false"/>
        </w:rPr>
        <w:t>«Сумма доходов по итогам периодов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757"/>
        <w:gridCol w:w="3402"/>
        <w:gridCol w:w="2841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1182" w:author="Odinokova" w:date="2015-04-23T15:11:00Z">
              <w:r>
                <w:rPr/>
                <w:delText>Объект</w:delText>
              </w:r>
            </w:del>
            <w:ins w:id="1183" w:author="Odinokova" w:date="2015-04-23T15:11:00Z">
              <w:r>
                <w:rPr/>
                <w:t>Наименование объекта</w:t>
              </w:r>
            </w:ins>
          </w:p>
        </w:tc>
        <w:tc>
          <w:tcPr>
            <w:tcW w:w="2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 строки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184" w:author="Odinokova" w:date="2015-04-09T14:17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1185" w:author="Odinokova" w:date="2015-04-09T14:17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lang w:val="en-US"/>
              </w:rPr>
              <w:t>341|342|</w:t>
            </w:r>
            <w:r>
              <w:rPr/>
              <w:t>371</w:t>
            </w:r>
            <w:r>
              <w:rPr>
                <w:lang w:val="en-US"/>
              </w:rPr>
              <w:t>|</w:t>
            </w:r>
            <w:r>
              <w:rPr/>
              <w:t>372</w:t>
            </w:r>
            <w:r>
              <w:rPr>
                <w:lang w:val="en-US"/>
              </w:rPr>
              <w:t>|</w:t>
            </w:r>
            <w:r>
              <w:rPr/>
              <w:t>373</w:t>
            </w:r>
            <w:r>
              <w:rPr>
                <w:lang w:val="en-US"/>
              </w:rPr>
              <w:t>|</w:t>
            </w:r>
            <w:r>
              <w:rPr/>
              <w:t>374/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дохода по предшествующему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186" w:author="Odinokova" w:date="2015-04-09T14:17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187" w:author="Odinokova" w:date="2015-04-09T14:17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О//Сумма дохода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СуммаДоходаПоПредшествую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 дохода по текущему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188" w:author="Odinokova" w:date="2015-04-09T14:17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189" w:author="Odinokova" w:date="2015-04-09T14:17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О//Сумма дохода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уммаДоходаПоТеку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 w:val="false"/>
        </w:rPr>
        <w:t>«Численность работников по итогам периодов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757"/>
        <w:gridCol w:w="3402"/>
        <w:gridCol w:w="2552"/>
        <w:gridCol w:w="2929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1190" w:author="Odinokova" w:date="2015-04-23T15:11:00Z">
              <w:r>
                <w:rPr/>
                <w:delText>Объект</w:delText>
              </w:r>
            </w:del>
            <w:ins w:id="1191" w:author="Odinokova" w:date="2015-04-23T15:11:00Z">
              <w:r>
                <w:rPr/>
                <w:t>Наименование объекта</w:t>
              </w:r>
            </w:ins>
          </w:p>
        </w:tc>
        <w:tc>
          <w:tcPr>
            <w:tcW w:w="2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2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 строки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192" w:author="Odinokova" w:date="2015-04-09T14:18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1193" w:author="Odinokova" w:date="2015-04-09T14:18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bookmarkStart w:id="185" w:name="OLE_LINK64"/>
            <w:bookmarkStart w:id="186" w:name="OLE_LINK63"/>
            <w:r>
              <w:rPr/>
              <w:t>О/</w:t>
            </w:r>
            <w:r>
              <w:rPr>
                <w:lang w:val="en-US"/>
              </w:rPr>
              <w:t>344</w:t>
            </w:r>
            <w:r>
              <w:rPr/>
              <w:t>/</w:t>
            </w:r>
            <w:r>
              <w:rPr>
                <w:bCs/>
                <w:iCs/>
              </w:rPr>
              <w:t xml:space="preserve"> </w:t>
            </w:r>
            <w:bookmarkEnd w:id="185"/>
            <w:bookmarkEnd w:id="186"/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 застрахованных лиц по предшествующему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194" w:author="Odinokova" w:date="2015-04-09T14:18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195" w:author="Odinokova" w:date="2015-04-09T14:18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О//Количество застрахованных л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ЗЛп</w:t>
            </w:r>
            <w:r>
              <w:rPr>
                <w:bCs/>
                <w:iCs/>
              </w:rPr>
              <w:t>оПредшествующему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 застрахованных лиц по текущему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ns w:id="1196" w:author="Odinokova" w:date="2015-04-09T14:18:00Z"/>
              </w:rPr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197" w:author="Odinokova" w:date="2015-04-09T14:18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О//Количество застрахованных л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ЗЛ</w:t>
            </w:r>
            <w:r>
              <w:rPr>
                <w:bCs/>
                <w:iCs/>
              </w:rPr>
              <w:t>поТекущему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«</w:t>
      </w:r>
      <w:bookmarkStart w:id="187" w:name="OLE_LINK42"/>
      <w:bookmarkStart w:id="188" w:name="OLE_LINK41"/>
      <w:bookmarkStart w:id="189" w:name="OLE_LINK40"/>
      <w:r>
        <w:rPr>
          <w:b w:val="false"/>
        </w:rPr>
        <w:t>Территориальные условия</w:t>
      </w:r>
      <w:bookmarkEnd w:id="187"/>
      <w:bookmarkEnd w:id="188"/>
      <w:bookmarkEnd w:id="189"/>
      <w:r>
        <w:rPr>
          <w:b w:val="false"/>
        </w:rPr>
        <w:t>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757"/>
        <w:gridCol w:w="3402"/>
        <w:gridCol w:w="2841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1198" w:author="Odinokova" w:date="2015-04-23T15:11:00Z">
              <w:r>
                <w:rPr/>
                <w:delText>Объект</w:delText>
              </w:r>
            </w:del>
            <w:ins w:id="1199" w:author="Odinokova" w:date="2015-04-23T15:11:00Z">
              <w:r>
                <w:rPr/>
                <w:t>Наименование объекта</w:t>
              </w:r>
            </w:ins>
          </w:p>
        </w:tc>
        <w:tc>
          <w:tcPr>
            <w:tcW w:w="2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снованиеТУ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1200" w:author="Odinokova" w:date="2015-04-09T14:25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ins w:id="1201" w:author="Odinokova" w:date="2015-04-09T14:25:00Z">
              <w:r>
                <w:rPr>
                  <w:bCs/>
                </w:rPr>
                <w:t>ОснованиеТУ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эффициент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202" w:author="Odinokova" w:date="2015-04-09T14:25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ins w:id="1203" w:author="Odinokova" w:date="2015-04-09T14:25:00Z">
              <w:r>
                <w:rPr>
                  <w:bCs/>
                  <w:iCs/>
                </w:rPr>
                <w:t>Коэффициент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«</w:t>
      </w:r>
      <w:bookmarkStart w:id="190" w:name="OLE_LINK39"/>
      <w:bookmarkStart w:id="191" w:name="OLE_LINK38"/>
      <w:r>
        <w:rPr>
          <w:b w:val="false"/>
        </w:rPr>
        <w:t>ФИО</w:t>
      </w:r>
      <w:bookmarkEnd w:id="190"/>
      <w:bookmarkEnd w:id="191"/>
      <w:r>
        <w:rPr>
          <w:b w:val="false"/>
        </w:rPr>
        <w:t>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757"/>
        <w:gridCol w:w="3402"/>
        <w:gridCol w:w="2841"/>
        <w:gridCol w:w="264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del w:id="1204" w:author="Odinokova" w:date="2015-04-23T15:11:00Z">
              <w:r>
                <w:rPr/>
                <w:delText>Объект</w:delText>
              </w:r>
            </w:del>
            <w:ins w:id="1205" w:author="Odinokova" w:date="2015-04-23T15:11:00Z">
              <w:r>
                <w:rPr/>
                <w:t>Наименование объекта</w:t>
              </w:r>
            </w:ins>
          </w:p>
        </w:tc>
        <w:tc>
          <w:tcPr>
            <w:tcW w:w="2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объект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бязательность/Значение/Название объекта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амилия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bCs/>
              </w:rPr>
            </w:pPr>
            <w:ins w:id="1206" w:author="Odinokova" w:date="2015-04-09T14:27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ins w:id="1207" w:author="Odinokova" w:date="2015-04-09T14:27:00Z">
              <w:r>
                <w:rPr>
                  <w:bCs/>
                </w:rPr>
                <w:t xml:space="preserve">Фамилия 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мя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208" w:author="Odinokova" w:date="2015-04-09T14:27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/>
              <w:t>УО//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ins w:id="1209" w:author="Odinokova" w:date="2015-04-09T14:27:00Z">
              <w:r>
                <w:rPr>
                  <w:bCs/>
                  <w:iCs/>
                </w:rPr>
                <w:t>Имя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тчество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lang w:val="en-US"/>
              </w:rPr>
            </w:pPr>
            <w:ins w:id="1210" w:author="Odinokova" w:date="2015-04-09T14:27:00Z">
              <w:r>
                <w:rPr>
                  <w:lang w:val="en-US"/>
                </w:rPr>
                <w:t>Пункт 8 настоящего формата</w:t>
              </w:r>
            </w:ins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ins w:id="1211" w:author="Odinokova" w:date="2015-04-09T14:27:00Z">
              <w:r>
                <w:rPr>
                  <w:bCs/>
                  <w:iCs/>
                </w:rPr>
                <w:t>Отчество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Дополнительные типы данных</w:t>
      </w:r>
    </w:p>
    <w:p>
      <w:pPr>
        <w:pStyle w:val="Normal"/>
        <w:rPr/>
      </w:pPr>
      <w:r>
        <w:rPr/>
        <w:t>Для целей обеспечения общности описания характеристик элементов вводятся дополнительные типы данных, базирующихся на основных типах (дата, строка, число):</w:t>
      </w:r>
    </w:p>
    <w:p>
      <w:pPr>
        <w:pStyle w:val="Style13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3420"/>
        <w:gridCol w:w="5040"/>
        <w:gridCol w:w="3240"/>
      </w:tblGrid>
      <w:tr>
        <w:trPr>
          <w:tblHeader w:val="true"/>
          <w:trHeight w:val="397" w:hRule="atLeast"/>
          <w:cantSplit w:val="true"/>
        </w:trPr>
        <w:tc>
          <w:tcPr>
            <w:tcW w:w="3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Тип  данных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Размерность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Анкетны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 4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д.мм.гггг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 xml:space="preserve">Деньги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Число 15,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Число 3,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Унифицированные элементы</w:t>
      </w:r>
    </w:p>
    <w:p>
      <w:pPr>
        <w:pStyle w:val="Normal"/>
        <w:keepNext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3600"/>
        <w:gridCol w:w="3840"/>
        <w:gridCol w:w="4440"/>
      </w:tblGrid>
      <w:tr>
        <w:trPr>
          <w:tblHeader w:val="true"/>
          <w:trHeight w:val="397" w:hRule="atLeast"/>
          <w:cantSplit w:val="true"/>
        </w:trPr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ind w:left="113" w:hanging="0"/>
              <w:jc w:val="center"/>
              <w:rPr/>
            </w:pPr>
            <w:r>
              <w:rPr/>
              <w:t>Название элемент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ип  данных/ Размерность/ Значение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Тег</w:t>
            </w:r>
          </w:p>
        </w:tc>
        <w:tc>
          <w:tcPr>
            <w:tcW w:w="4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Дополнительные сведения 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База для начисления страховых взнос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БазаДляНачисленияСтраховыхВзносовНеПревышающаяПредельную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н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2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Дн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есяц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2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есяцы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Го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4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Год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szCs w:val="24"/>
              </w:rPr>
            </w:pPr>
            <w:r>
              <w:rPr/>
              <w:t>Дата заполн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szCs w:val="24"/>
              </w:rPr>
            </w:pPr>
            <w:r>
              <w:rPr/>
              <w:t>ДатаЗаполн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Дата выдач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ДатаВыдачи  </w:t>
            </w:r>
            <w:r>
              <w:rPr>
                <w:lang w:val="en-US"/>
              </w:rPr>
              <w:t xml:space="preserve">| </w:t>
            </w:r>
            <w:r>
              <w:rPr/>
              <w:t>ДатаВыдачиСправкиОчленствеВстудОтряде</w:t>
            </w:r>
            <w:r>
              <w:rPr>
                <w:lang w:val="en-US"/>
              </w:rPr>
              <w:t xml:space="preserve">| </w:t>
            </w:r>
            <w:r>
              <w:rPr/>
              <w:t>ДатаВыдачиСправкиОбОчномОбучени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540" w:leader="none"/>
              </w:tabs>
              <w:spacing w:before="120" w:after="0"/>
              <w:ind w:left="113" w:hanging="50"/>
              <w:rPr>
                <w:sz w:val="20"/>
              </w:rPr>
            </w:pPr>
            <w:r>
              <w:rPr>
                <w:sz w:val="20"/>
              </w:rPr>
              <w:t>Дата заполн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Заполн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540" w:leader="none"/>
              </w:tabs>
              <w:spacing w:before="120" w:after="0"/>
              <w:ind w:left="113" w:hanging="0"/>
              <w:rPr/>
            </w:pPr>
            <w:r>
              <w:rPr>
                <w:sz w:val="20"/>
              </w:rPr>
              <w:t>Дата конца пери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КонцаПериод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540" w:leader="none"/>
              </w:tabs>
              <w:spacing w:before="120" w:after="0"/>
              <w:ind w:left="113" w:hanging="0"/>
              <w:rPr/>
            </w:pPr>
            <w:r>
              <w:rPr>
                <w:sz w:val="20"/>
              </w:rPr>
              <w:t>Дата начала пери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НачалаПериод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>
                <w:sz w:val="20"/>
                <w:szCs w:val="20"/>
              </w:rPr>
              <w:t>Дата составления пачки документ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Составл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Дата стандартна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атаЗаписиВреестр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рет-Де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 /10 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ретДет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Доля дох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</w:t>
            </w:r>
            <w:r>
              <w:rPr/>
              <w:t xml:space="preserve"> 8,5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/>
              <w:t>ДоляДохода</w:t>
            </w:r>
            <w:r>
              <w:rPr>
                <w:lang w:val="en-US"/>
              </w:rPr>
              <w:t xml:space="preserve">| </w:t>
            </w:r>
            <w:r>
              <w:rPr/>
              <w:t>ДоляДоходовПоВидуЭД</w:t>
            </w:r>
            <w:r>
              <w:rPr>
                <w:lang w:val="en-US"/>
              </w:rPr>
              <w:t xml:space="preserve">| </w:t>
            </w:r>
            <w:r>
              <w:rPr>
                <w:bCs/>
                <w:iCs/>
              </w:rPr>
              <w:t>ДоляДоходаПоПредшествующему</w:t>
            </w:r>
            <w:r>
              <w:rPr>
                <w:bCs/>
                <w:iCs/>
                <w:lang w:val="en-US"/>
              </w:rPr>
              <w:t xml:space="preserve">| </w:t>
            </w:r>
            <w:r>
              <w:rPr>
                <w:bCs/>
                <w:iCs/>
              </w:rPr>
              <w:t>ДоляДоходаПоТекущему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Доходы по виду экономической деятельно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/>
              <w:t>ДоходыПоВидуЭД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ав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3,2 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…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Став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left="113" w:firstLine="70"/>
              <w:rPr>
                <w:sz w:val="20"/>
              </w:rPr>
            </w:pPr>
            <w:r>
              <w:rPr>
                <w:sz w:val="20"/>
              </w:rPr>
              <w:t xml:space="preserve">Имя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кетные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center" w:pos="2372" w:leader="none"/>
                <w:tab w:val="left" w:pos="3807" w:leader="none"/>
              </w:tabs>
              <w:spacing w:before="120" w:after="0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tabs>
                <w:tab w:val="clear" w:pos="708"/>
                <w:tab w:val="center" w:pos="2372" w:leader="none"/>
                <w:tab w:val="left" w:pos="3807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12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ИНН символьны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 /10|12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ИННсимвольны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Имя</w:t>
            </w:r>
            <w:r>
              <w:rPr>
                <w:lang w:val="en-US"/>
              </w:rPr>
              <w:t xml:space="preserve"> </w:t>
            </w:r>
            <w:r>
              <w:rPr/>
              <w:t>файл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 </w:t>
            </w:r>
            <w:r>
              <w:rPr>
                <w:lang w:val="en-US"/>
              </w:rPr>
              <w:t>/</w:t>
            </w:r>
            <w:r>
              <w:rPr/>
              <w:t>10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ИмяФайл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Кем выд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 /8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емВыдан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атегори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/ 4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дКатегори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Код отчетного пери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1,0</w:t>
            </w:r>
            <w:r>
              <w:rPr>
                <w:lang w:val="en-US"/>
              </w:rPr>
              <w:t>/</w:t>
            </w:r>
            <w:r>
              <w:rPr/>
              <w:t>1|2|3|4|6|9|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одОтчетногоПериод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Код по ОКВЭ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/ 8</w:t>
            </w:r>
            <w:r>
              <w:rPr>
                <w:lang w:val="en-US"/>
              </w:rPr>
              <w:t>/</w:t>
            </w:r>
          </w:p>
          <w:p>
            <w:pPr>
              <w:pStyle w:val="Style11"/>
              <w:spacing w:before="20" w:after="20"/>
              <w:jc w:val="center"/>
              <w:rPr/>
            </w:pPr>
            <w:r>
              <w:rPr/>
              <w:t>Формат строки: _ _ . _ _ . _ _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одПоОКВЭД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Код основания расчета по дополнительному тариф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Число/ 1,0 </w:t>
            </w:r>
            <w:r>
              <w:rPr>
                <w:lang w:val="en-US"/>
              </w:rPr>
              <w:t>/</w:t>
            </w:r>
            <w:r>
              <w:rPr/>
              <w:t xml:space="preserve"> 1</w:t>
            </w:r>
            <w:r>
              <w:rPr>
                <w:lang w:val="en-US"/>
              </w:rPr>
              <w:t>|</w:t>
            </w:r>
            <w:r>
              <w:rPr/>
              <w:t xml:space="preserve"> 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r>
              <w:rPr/>
              <w:t>КодОснованияРасчетаПоДопТарифу</w:t>
            </w:r>
            <w:r>
              <w:rPr>
                <w:lang w:val="en-US"/>
              </w:rPr>
              <w:t>|</w:t>
            </w:r>
            <w:r>
              <w:rPr/>
              <w:t xml:space="preserve"> КодОснованияДляДопТариф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before="20" w:after="20"/>
              <w:rPr>
                <w:iCs/>
              </w:rPr>
            </w:pPr>
            <w:r>
              <w:rPr>
                <w:iCs/>
              </w:rPr>
              <w:t xml:space="preserve">1 – в отношении выплат и иных вознаграждений в пользу физических лиц, занятых на видах работ, указанных в подпункте 1 пункта 1 статьи 27 </w:t>
            </w:r>
          </w:p>
          <w:p>
            <w:pPr>
              <w:pStyle w:val="Style11"/>
              <w:rPr>
                <w:iCs/>
              </w:rPr>
            </w:pPr>
            <w:r>
              <w:rPr>
                <w:iCs/>
              </w:rPr>
              <w:t xml:space="preserve">Федерального закона от  17 декабря 2001 г. № 173-ФЗ «О трудовых пенсиях в Российской Федерации» </w:t>
            </w:r>
            <w:ins w:id="1212" w:author="Odinokova" w:date="2015-04-23T15:43:00Z">
              <w:r>
                <w:rPr>
                  <w:iCs/>
                </w:rPr>
                <w:t>и в пункте 1 части 1 статьи 30 Федерального закона от 28 декабря 2013 года № 400-ФЗ «О страховых пенсиях»</w:t>
              </w:r>
            </w:ins>
          </w:p>
          <w:p>
            <w:pPr>
              <w:pStyle w:val="Style11"/>
              <w:rPr/>
            </w:pPr>
            <w:r>
              <w:rPr>
                <w:iCs/>
              </w:rPr>
              <w:t>2 –</w:t>
            </w:r>
            <w:r>
              <w:rPr/>
              <w:t xml:space="preserve"> </w:t>
            </w:r>
            <w:r>
              <w:rPr>
                <w:iCs/>
              </w:rPr>
              <w:t xml:space="preserve">в отношении выплат и иных вознаграждений в пользу физических лиц, занятых на видах работ, указанных в подпунктах 2-18 пункта 1 статьи 27 </w:t>
            </w:r>
          </w:p>
          <w:p>
            <w:pPr>
              <w:pStyle w:val="Style11"/>
              <w:keepLines/>
              <w:widowControl/>
              <w:bidi w:val="0"/>
              <w:spacing w:before="20" w:after="20"/>
              <w:jc w:val="both"/>
              <w:rPr>
                <w:iCs/>
              </w:rPr>
            </w:pPr>
            <w:r>
              <w:rPr>
                <w:iCs/>
              </w:rPr>
              <w:t>Федерального закона от  17 декабря 2001 г. № 173-ФЗ «О трудовых пенсиях в Российской Федерации»</w:t>
            </w:r>
            <w:ins w:id="1213" w:author="Odinokova" w:date="2015-04-23T15:46:00Z">
              <w:r>
                <w:rPr>
                  <w:iCs/>
                </w:rPr>
                <w:t xml:space="preserve"> и в пунктах 2-18 части 1 статьи 30 Федерального закона от 28 декабря 2013 года № 400-ФЗ «О страховых пенсиях»</w:t>
              </w:r>
            </w:ins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Код специальной оценки условий тру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/ 4</w:t>
            </w:r>
            <w:bookmarkStart w:id="192" w:name="OLE_LINK130"/>
            <w:bookmarkStart w:id="193" w:name="OLE_LINK129"/>
            <w:r>
              <w:rPr/>
              <w:t>/ О4 |  В3.4 | В3.3 |  В3.2 |  В3.1</w:t>
            </w:r>
            <w:bookmarkEnd w:id="192"/>
            <w:bookmarkEnd w:id="193"/>
          </w:p>
          <w:p>
            <w:pPr>
              <w:pStyle w:val="Style11"/>
              <w:keepLines/>
              <w:widowControl/>
              <w:bidi w:val="0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КодСпециальнойОценкиУсловийТруд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4  - Класс условий труда - опасный, подкласс условий труда – 4</w:t>
            </w:r>
          </w:p>
          <w:p>
            <w:pPr>
              <w:pStyle w:val="Style11"/>
              <w:keepNext w:val="true"/>
              <w:jc w:val="center"/>
              <w:rPr/>
            </w:pPr>
            <w:r>
              <w:rPr/>
              <w:t>В3.4 - Класс условий труда - вредный, подкласс условий труда - 3.4</w:t>
              <w:br/>
              <w:t>В3.3 - Класс условий труда - вредный, подкласс условий труда - 3.3</w:t>
            </w:r>
          </w:p>
          <w:p>
            <w:pPr>
              <w:pStyle w:val="Style11"/>
              <w:keepNext w:val="true"/>
              <w:jc w:val="center"/>
              <w:rPr/>
            </w:pPr>
            <w:r>
              <w:rPr/>
              <w:t>В3.2 - Класс условий труда - вредный, подкласс условий труда - 3.2</w:t>
            </w:r>
          </w:p>
          <w:p>
            <w:pPr>
              <w:pStyle w:val="Style11"/>
              <w:spacing w:before="20" w:after="20"/>
              <w:jc w:val="center"/>
              <w:rPr>
                <w:iCs/>
              </w:rPr>
            </w:pPr>
            <w:r>
              <w:rPr/>
              <w:t>В3.1 - Класс условий труда - вредный, подкласс условий труда - 3.1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Код стро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3</w:t>
            </w:r>
            <w:r>
              <w:rPr/>
              <w:t>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одСтро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Код тариф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 xml:space="preserve">2,0 / </w:t>
            </w:r>
          </w:p>
          <w:p>
            <w:pPr>
              <w:pStyle w:val="Style11"/>
              <w:spacing w:before="20" w:after="20"/>
              <w:jc w:val="center"/>
              <w:rPr/>
            </w:pPr>
            <w:r>
              <w:rPr/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одТариф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Количество застрахованных ли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6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оличествоЗЛ| КоличествоОбучающихся| КоличествоЗЛ_Всего| КоличествоЗЛ_1месяц| КоличествоЗЛ_2месяц| КоличествоЗЛ_3месяц| КоличествоЗЛп</w:t>
            </w:r>
            <w:r>
              <w:rPr>
                <w:bCs/>
                <w:iCs/>
              </w:rPr>
              <w:t xml:space="preserve">оПредшествующему| </w:t>
            </w:r>
            <w:r>
              <w:rPr/>
              <w:t>КоличествоЗЛ</w:t>
            </w:r>
            <w:r>
              <w:rPr>
                <w:bCs/>
                <w:iCs/>
              </w:rPr>
              <w:t>поТекущему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Количество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1/</w:t>
            </w:r>
            <w:r>
              <w:rPr/>
              <w:t>от 1 до 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оличествоКодовСпецОценкиУТ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Количество</w:t>
            </w:r>
            <w:r>
              <w:rPr>
                <w:lang w:val="en-US"/>
              </w:rPr>
              <w:t xml:space="preserve"> 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6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оличествоПачек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Количеств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3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оличествоЗЛвПачк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Количество листов прилож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3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оличествоЛистовПрилож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>
                <w:sz w:val="20"/>
                <w:szCs w:val="20"/>
              </w:rPr>
              <w:t>Количество льготных составляющи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личествоЛьготныхСоставляющих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Количество страни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6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оличествоСтрани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3,2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,00 до 2,0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КП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9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ПП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Лицо, подтверждающее достоверность и полноту сведени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 xml:space="preserve">1,0 </w:t>
            </w:r>
            <w:r>
              <w:rPr>
                <w:lang w:val="en-US"/>
              </w:rPr>
              <w:t>/</w:t>
            </w:r>
            <w:r>
              <w:rPr/>
              <w:t xml:space="preserve"> </w:t>
            </w:r>
            <w:bookmarkStart w:id="194" w:name="OLE_LINK128"/>
            <w:bookmarkStart w:id="195" w:name="OLE_LINK127"/>
            <w:r>
              <w:rPr/>
              <w:t>1</w:t>
            </w:r>
            <w:r>
              <w:rPr>
                <w:lang w:val="en-US"/>
              </w:rPr>
              <w:t>|</w:t>
            </w:r>
            <w:r>
              <w:rPr/>
              <w:t xml:space="preserve"> </w:t>
            </w:r>
            <w:bookmarkEnd w:id="194"/>
            <w:bookmarkEnd w:id="195"/>
            <w:r>
              <w:rPr>
                <w:lang w:val="en-US"/>
              </w:rPr>
              <w:t>2|</w:t>
            </w:r>
            <w:r>
              <w:rPr/>
              <w:t xml:space="preserve">  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ЛицоПодтверждающееСвед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left"/>
              <w:rPr>
                <w:bCs/>
                <w:iCs/>
              </w:rPr>
            </w:pPr>
            <w:r>
              <w:rPr/>
              <w:t>1 – плательщик страховых взносов, 2 – представитель плательщика страховых взносов, 3 – правопреемник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 xml:space="preserve">Месяц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2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Меся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80" w:leader="none"/>
              </w:tabs>
              <w:spacing w:before="12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Минут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/2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center" w:pos="2372" w:leader="none"/>
                <w:tab w:val="left" w:pos="3807" w:leader="none"/>
              </w:tabs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инуты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tabs>
                <w:tab w:val="clear" w:pos="708"/>
                <w:tab w:val="center" w:pos="2372" w:leader="none"/>
                <w:tab w:val="left" w:pos="3807" w:leader="none"/>
              </w:tabs>
              <w:snapToGrid w:val="false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/3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Наименование вида экономической деятельно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 </w:t>
            </w:r>
            <w:r>
              <w:rPr>
                <w:lang w:val="en-US"/>
              </w:rPr>
              <w:t>/</w:t>
            </w:r>
            <w:r>
              <w:rPr/>
              <w:t>25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аименованиеВидаЭД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Наименование организаци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 </w:t>
            </w:r>
            <w:r>
              <w:rPr>
                <w:lang w:val="en-US"/>
              </w:rPr>
              <w:t>/</w:t>
            </w:r>
            <w:r>
              <w:rPr/>
              <w:t>10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аименованиеОрганизаци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именование организации кратко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 /5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аименованиеКратко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именование удостоверяющег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 /8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Cs/>
                <w:iCs/>
              </w:rPr>
            </w:pPr>
            <w:r>
              <w:rPr/>
              <w:t>НаименованиеУдостоверяющего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Накопительны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1</w:t>
            </w:r>
            <w:r>
              <w:rPr/>
              <w:t>5</w:t>
            </w:r>
            <w:r>
              <w:rPr>
                <w:lang w:val="en-US"/>
              </w:rPr>
              <w:t>,2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bCs/>
              </w:rPr>
              <w:t>ОПСнакопительнаяЧасть</w:t>
            </w:r>
            <w:r>
              <w:rPr>
                <w:bCs/>
                <w:lang w:val="en-US"/>
              </w:rPr>
              <w:t xml:space="preserve">| </w:t>
            </w:r>
            <w:r>
              <w:rPr/>
              <w:t>ДоначисленоНаНакопительнуюЧасть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Номе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</w:t>
            </w:r>
            <w:r>
              <w:rPr>
                <w:lang w:val="en-US"/>
              </w:rPr>
              <w:t>/</w:t>
            </w:r>
            <w:r>
              <w:rPr/>
              <w:t>2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Cs/>
                <w:lang w:val="en-US"/>
              </w:rPr>
            </w:pPr>
            <w:r>
              <w:rPr/>
              <w:t>НомерСправкиОчленствеВстудОтряде</w:t>
            </w:r>
            <w:r>
              <w:rPr>
                <w:lang w:val="en-US"/>
              </w:rPr>
              <w:t xml:space="preserve">| </w:t>
            </w:r>
            <w:r>
              <w:rPr/>
              <w:t>НомерСправкиОбОчномОбучении</w:t>
            </w:r>
            <w:r>
              <w:rPr>
                <w:lang w:val="en-US"/>
              </w:rPr>
              <w:t xml:space="preserve">| </w:t>
            </w:r>
            <w:r>
              <w:rPr/>
              <w:t>НомерЗаписиВреестр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 xml:space="preserve">Номер в пачке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Число /3,0 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НомерВпачк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Номер корректиров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3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омерКорректиров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Номер по порядк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6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омерПП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2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Стро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>
                <w:sz w:val="20"/>
                <w:szCs w:val="20"/>
              </w:rPr>
              <w:t>Номер удостоверяющег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8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омерУдостоверяющего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В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/ 8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ВЛ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keepNext w:val="fals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И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/ 7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ИС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keepNext w:val="fals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ОУ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/ 6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ОУТ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keepNext w:val="fals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Т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 /4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ТУ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keepNext w:val="fals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Основание для доначисления страховых взнос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Число/ 1,0 </w:t>
            </w:r>
            <w:r>
              <w:rPr>
                <w:lang w:val="en-US"/>
              </w:rPr>
              <w:t>/</w:t>
            </w:r>
            <w:r>
              <w:rPr/>
              <w:t xml:space="preserve"> 1</w:t>
            </w:r>
            <w:r>
              <w:rPr>
                <w:lang w:val="en-US"/>
              </w:rPr>
              <w:t>|</w:t>
            </w:r>
            <w:r>
              <w:rPr/>
              <w:t xml:space="preserve"> 2</w:t>
            </w:r>
            <w:r>
              <w:rPr>
                <w:lang w:val="en-US"/>
              </w:rPr>
              <w:t>|</w:t>
            </w:r>
            <w:r>
              <w:rPr/>
              <w:t xml:space="preserve">  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/>
              <w:t>ОснованиеДляДоначисл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1- в случае доначисления по актам камеральных проверок, по которым в отчетном периоде вступили в силу решения о привлечении к ответственности плательщиков страховых взносов,</w:t>
            </w:r>
          </w:p>
          <w:p>
            <w:pPr>
              <w:pStyle w:val="Footnote"/>
              <w:rPr/>
            </w:pPr>
            <w:r>
              <w:rPr/>
              <w:t>2 – в случае доначисления по актам выездных проверок, по которым в отчетном периоде вступили в силу решения о привлечении к ответственности плательщиков страховых взносов,</w:t>
            </w:r>
          </w:p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left"/>
              <w:rPr/>
            </w:pPr>
            <w:r>
              <w:rPr/>
              <w:t>3 – в случае если плательщиком страховых взносов самостоятельно доначислены страховые взносы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Основание заполнения раздела 2.4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 /100/</w:t>
            </w:r>
            <w:r>
              <w:rPr>
                <w:iCs/>
              </w:rPr>
              <w:t xml:space="preserve"> РЕЗУЛЬТАТЫ СПЕЦОЦЕНКИ | РЕЗУЛЬТАТЫ АТТЕСТАЦИИ РАБОЧИХ МЕСТ  | РЕЗУЛЬТАТЫ СПЕЦОЦЕНКИ И РЕЗУЛЬТАТЫ  АТТЕСТАЦИИ РАБОЧИХ МЕСТ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ОснованиеЗаполненияРаздела2_4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Cs/>
                <w:sz w:val="20"/>
                <w:szCs w:val="20"/>
              </w:rPr>
              <w:t>РЕЗУЛЬТАТЫ СПЕЦОЦЕНКИ</w:t>
            </w:r>
            <w:r>
              <w:rPr>
                <w:sz w:val="20"/>
                <w:szCs w:val="20"/>
              </w:rPr>
              <w:t>» указывается плательщиками страховых взносов,  указанными  в  части  2¹ статьи  58.3  Федерального  закона  от  24 июля 2009 г.  № 212-ФЗ, при наличии результатов специальной оценки условий труд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Cs/>
                <w:sz w:val="20"/>
                <w:szCs w:val="20"/>
              </w:rPr>
              <w:t>РЕЗУЛЬТАТЫ АТТЕСТАЦИИ РАБОЧИХ МЕСТ</w:t>
            </w:r>
            <w:r>
              <w:rPr>
                <w:sz w:val="20"/>
                <w:szCs w:val="20"/>
              </w:rPr>
              <w:t xml:space="preserve">» указывается плательщиками страховых взносов при наличии результатов аттестации рабочих мест по условиям труда с учетом положений пункта 5 статьи 15 </w:t>
            </w:r>
            <w:r>
              <w:rPr>
                <w:bCs/>
                <w:sz w:val="20"/>
                <w:szCs w:val="20"/>
              </w:rPr>
              <w:t>Федерального закона от 28 декабря</w:t>
              <w:br/>
              <w:t>2013 г. № 421-ФЗ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iCs/>
                <w:sz w:val="20"/>
                <w:szCs w:val="20"/>
              </w:rPr>
              <w:t>«РЕЗУЛЬТАТЫ СПЕЦОЦЕНКИ И РЕЗУЛЬТАТЫ  АТТЕСТАЦИИ РАБОЧИХ МЕСТ</w:t>
            </w:r>
            <w:r>
              <w:rPr>
                <w:sz w:val="20"/>
                <w:szCs w:val="20"/>
              </w:rPr>
              <w:t>»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казывается   плательщиками страховых взносов при наличии результатов специальной оценки условий труда и результатов аттестации рабочих мест по условиям труда (с учетом положений пункта 5 статьи 15 </w:t>
            </w:r>
            <w:r>
              <w:rPr>
                <w:bCs/>
                <w:sz w:val="20"/>
                <w:szCs w:val="20"/>
              </w:rPr>
              <w:t>Федерального закона от 28 декабря 2013 г. № 421-ФЗ);</w:t>
            </w:r>
          </w:p>
          <w:p>
            <w:pPr>
              <w:pStyle w:val="Style11"/>
              <w:spacing w:before="20" w:after="2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й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5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left="113" w:firstLine="7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кетные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spacing w:before="120" w:after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списк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/ 2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Списк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Прекращение деятельно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Строка </w:t>
            </w:r>
            <w:r>
              <w:rPr>
                <w:lang w:val="en-US"/>
              </w:rPr>
              <w:t>/</w:t>
            </w: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 xml:space="preserve"> Л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ПрекращениеДеятельност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Л- Признак «прекращения деятельности», заполняется только в случае прекращения деятельности организации в связи с ликвидацией либо прекращение деятельности в качестве индивидуального предпринимателя.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Регистрационный номе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 </w:t>
            </w:r>
            <w:r>
              <w:rPr>
                <w:lang w:val="en-US"/>
              </w:rPr>
              <w:t>/</w:t>
            </w:r>
            <w:r>
              <w:rPr/>
              <w:t>14/ Формат строки: 999-999-99999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РегистрационныйНомерПФР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szCs w:val="24"/>
              </w:rPr>
            </w:pPr>
            <w:ins w:id="1214" w:author="user" w:date="2015-04-16T10:46:00Z">
              <w:r>
                <w:rPr>
                  <w:bCs/>
                  <w:szCs w:val="24"/>
                </w:rPr>
                <w:t>Сведения об увольнении застрахованного лица</w:t>
              </w:r>
            </w:ins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ins w:id="1215" w:author="user" w:date="2015-04-16T10:48:00Z">
              <w:r>
                <w:rPr/>
                <w:t>Строка / 6 / УВОЛЕН</w:t>
              </w:r>
            </w:ins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Cs/>
                <w:szCs w:val="24"/>
              </w:rPr>
            </w:pPr>
            <w:ins w:id="1216" w:author="user" w:date="2015-04-16T10:47:00Z">
              <w:r>
                <w:rPr>
                  <w:bCs/>
                  <w:szCs w:val="24"/>
                </w:rPr>
                <w:t>СведенияОбУвольнении</w:t>
              </w:r>
            </w:ins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ins w:id="1223" w:author="user" w:date="2015-04-16T10:56:00Z"/>
              </w:rPr>
            </w:pPr>
            <w:ins w:id="1217" w:author="Odinokova" w:date="2015-04-23T18:02:00Z">
              <w:r>
                <w:rPr/>
                <w:t xml:space="preserve">Указывается значение </w:t>
              </w:r>
            </w:ins>
            <w:ins w:id="1218" w:author="user" w:date="2015-04-16T10:50:00Z">
              <w:r>
                <w:rPr/>
                <w:t xml:space="preserve">«УВОЛЕН» </w:t>
              </w:r>
            </w:ins>
            <w:ins w:id="1219" w:author="user" w:date="2015-04-16T10:53:00Z">
              <w:r>
                <w:rPr/>
                <w:t>в отношении застрахованных лиц, работавших по трудовому договору и уволенных по состоянию на конец отчетного периода в последние три месяца</w:t>
              </w:r>
            </w:ins>
            <w:ins w:id="1220" w:author="user" w:date="2015-04-16T10:55:00Z">
              <w:r>
                <w:rPr/>
                <w:t xml:space="preserve"> </w:t>
              </w:r>
            </w:ins>
            <w:ins w:id="1221" w:author="user" w:date="2015-04-16T10:53:00Z">
              <w:r>
                <w:rPr/>
                <w:t>отчетного периода</w:t>
              </w:r>
            </w:ins>
            <w:ins w:id="1222" w:author="user" w:date="2015-04-16T10:56:00Z">
              <w:r>
                <w:rPr/>
                <w:t>.</w:t>
              </w:r>
            </w:ins>
          </w:p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ins w:id="1224" w:author="user" w:date="2015-04-16T10:56:00Z">
              <w:r>
                <w:rPr/>
                <w:t>Не заполняется в случае работы застрахованного лица по договору гражданско-правового характера.</w:t>
              </w:r>
            </w:ins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ерия римские цифр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 /8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Cs/>
                <w:iCs/>
              </w:rPr>
            </w:pPr>
            <w:r>
              <w:rPr/>
              <w:t>СерияРимскиеЦифры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ерия русские букв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 /8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Cs/>
                <w:iCs/>
              </w:rPr>
            </w:pPr>
            <w:r>
              <w:rPr/>
              <w:t>СерияРусскиеБуквы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Страховы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bCs/>
              </w:rPr>
              <w:t>ОПСстраховаяЧасть</w:t>
            </w:r>
            <w:r>
              <w:rPr>
                <w:bCs/>
                <w:lang w:val="en-US"/>
              </w:rPr>
              <w:t xml:space="preserve">| </w:t>
            </w:r>
            <w:r>
              <w:rPr/>
              <w:t>ДоначисленоНаСтраховуюЧасть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траховые ОМ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й номе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/14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йНомер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т всег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ги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ммаВыплатВсего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Сумма доначисленных страховых взнос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Cs/>
                <w:iCs/>
              </w:rPr>
            </w:pPr>
            <w:r>
              <w:rPr/>
              <w:t>СуммаДоначисленныхВзносов| СуммаДоначисленныхВзносовОПС2014всего| СуммаДоначисленныхВзносовОПС2014превышающие| СуммаДоначисленныхВзносовНаСтраховуюВсего| СуммаДоначисленныхВзносовНаСтраховуюПревышающие| СуммаДоначисленныхВзносовНаНакопительную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Сумма дох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/>
              <w:t>СуммаДохода</w:t>
            </w:r>
            <w:r>
              <w:rPr>
                <w:lang w:val="en-US"/>
              </w:rPr>
              <w:t xml:space="preserve">| </w:t>
            </w:r>
            <w:r>
              <w:rPr>
                <w:bCs/>
                <w:iCs/>
              </w:rPr>
              <w:t>СуммаДоходаПоПредшествующему</w:t>
            </w:r>
            <w:r>
              <w:rPr>
                <w:bCs/>
                <w:iCs/>
                <w:lang w:val="en-US"/>
              </w:rPr>
              <w:t xml:space="preserve">| </w:t>
            </w:r>
            <w:r>
              <w:rPr>
                <w:bCs/>
                <w:iCs/>
              </w:rPr>
              <w:t>СуммаДоходаПоТекущему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Сумма взносов по дополнительному тариф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уммаВзносов| СтраховыхДоначисленныхВзносовПоДопТарифуЧ1| СтраховыхДоначисленныхВзносовПоДопТарифуЧ2| СтраховыхДоначисленныхВзносовПоДопТарифуЧ2_1|</w:t>
            </w:r>
            <w:r>
              <w:rPr>
                <w:bCs/>
              </w:rPr>
              <w:t xml:space="preserve"> ВзносыПоДопТарифу1| ВзносыПоДопТарифу2_18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Сумма всего с начала расчетного пери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Cs/>
              </w:rPr>
            </w:pPr>
            <w:r>
              <w:rPr/>
              <w:t>СуммаВсегоСначалаРасчетногоПериод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Сумма выплат по дополнительному тариф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СуммаВыплатПоДополнительномуТарифу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Сумма за последние три месяца 1 меся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Cs/>
              </w:rPr>
            </w:pPr>
            <w:r>
              <w:rPr/>
              <w:t>СуммаПоследние1меся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Сумма за последние три месяца 2 меся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Cs/>
              </w:rPr>
            </w:pPr>
            <w:r>
              <w:rPr/>
              <w:t>СуммаПоследние2меся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Сумма за последние три месяца 3 меся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Cs/>
              </w:rPr>
            </w:pPr>
            <w:r>
              <w:rPr/>
              <w:t>СуммаПоследние3меся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Сумма страховых взносов на ОП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r>
              <w:rPr/>
              <w:t>СтраховыеВзносыОПС</w:t>
            </w:r>
            <w:r>
              <w:rPr>
                <w:lang w:val="en-US"/>
              </w:rPr>
              <w:t xml:space="preserve">| </w:t>
            </w:r>
            <w:r>
              <w:rPr/>
              <w:t>ДоначисленоСтраховыхВзносовОПС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14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Телефон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>
                <w:sz w:val="20"/>
              </w:rPr>
              <w:t>Тип входящей опис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Строка /5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ипВходящейОпис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Тип корректиров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r>
              <w:rPr/>
              <w:t>Число /1,0 / 1</w:t>
            </w:r>
            <w:r>
              <w:rPr>
                <w:lang w:val="en-US"/>
              </w:rPr>
              <w:t>|</w:t>
            </w:r>
            <w:r>
              <w:rPr/>
              <w:t xml:space="preserve"> 2</w:t>
            </w:r>
            <w:r>
              <w:rPr>
                <w:lang w:val="en-US"/>
              </w:rPr>
              <w:t>|</w:t>
            </w:r>
            <w:r>
              <w:rPr/>
              <w:t xml:space="preserve">  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ТипКорректиров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</w:rPr>
              <w:t xml:space="preserve">1 - уточнение Расчета в части показателей, касающихся  уплаты страховых взносов на обязательное пенсионное страхование (в том числе по дополнительным тарифам), </w:t>
            </w:r>
          </w:p>
          <w:p>
            <w:pPr>
              <w:pStyle w:val="Footnote"/>
              <w:rPr/>
            </w:pPr>
            <w:r>
              <w:rPr>
                <w:color w:val="000000"/>
              </w:rPr>
              <w:t xml:space="preserve">2 - уточнение Расчета в части изменения сумм начисленных страховых взносов на обязательное пенсионное страхование (в том числе по дополнительным тарифам), </w:t>
            </w:r>
          </w:p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left"/>
              <w:rPr/>
            </w:pPr>
            <w:r>
              <w:rPr>
                <w:color w:val="000000"/>
              </w:rPr>
              <w:t>3 - уточнение Расчета в части страховых взносов на обязательное медицинское страхование или других показателей, не затрагивающих сведения индивидуального учета по застрахованным лицам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ведени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0"/>
                <w:szCs w:val="20"/>
              </w:rPr>
              <w:t>Строка 15/  «исходная», «корректирующая», «отменяющая»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Сведени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80" w:leader="none"/>
              </w:tabs>
              <w:spacing w:before="12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Тип строки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ка /4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center" w:pos="2372" w:leader="none"/>
                <w:tab w:val="left" w:pos="3807" w:leader="none"/>
              </w:tabs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Стро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>
                <w:sz w:val="20"/>
                <w:szCs w:val="20"/>
              </w:rPr>
              <w:t>Тип документ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 /50 /</w:t>
            </w:r>
          </w:p>
          <w:p>
            <w:pPr>
              <w:pStyle w:val="Footer"/>
              <w:jc w:val="center"/>
              <w:rPr/>
            </w:pPr>
            <w:r>
              <w:rPr>
                <w:sz w:val="20"/>
                <w:szCs w:val="20"/>
              </w:rPr>
              <w:t xml:space="preserve">Значения приведены в таблице 1 в разделе 3.1.2.  Представление отдельных форм документов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ипДокумент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/>
              <w:t>Удельный ве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</w:t>
            </w:r>
            <w:r>
              <w:rPr/>
              <w:t xml:space="preserve"> 8,5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УдельныйВес| УдельныйВес_Всего| УдельныйВес_1месяц| УдельныйВес_2месяц| УдельныйВес_3меся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ги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о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ные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center" w:pos="2372" w:leader="none"/>
                <w:tab w:val="left" w:pos="3807" w:leader="none"/>
              </w:tabs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540" w:leader="none"/>
              </w:tabs>
              <w:spacing w:before="12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Час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/5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center" w:pos="2372" w:leader="none"/>
                <w:tab w:val="left" w:pos="3807" w:leader="none"/>
              </w:tabs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асы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center" w:pos="2372" w:leader="none"/>
                <w:tab w:val="left" w:pos="3807" w:leader="none"/>
              </w:tabs>
              <w:snapToGrid w:val="false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color w:val="FFFFFF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color w:val="FFFFFF"/>
                        <w:lang w:val="en-US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  <w:sz w:val="16"/>
                        <w:szCs w:val="16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u w:val="none"/>
        <w:b/>
        <w:szCs w:val="32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684"/>
        </w:tabs>
        <w:ind w:left="1684" w:hanging="964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87"/>
        </w:tabs>
        <w:ind w:left="1787" w:hanging="1077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1008"/>
        </w:tabs>
        <w:ind w:left="1008" w:hanging="1008"/>
      </w:pPr>
      <w:rPr>
        <w:sz w:val="24"/>
        <w:i/>
        <w:u w:val="none"/>
        <w:b w:val="false"/>
        <w:szCs w:val="24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60" w:leader="none"/>
      </w:tabs>
      <w:outlineLvl w:val="8"/>
    </w:pPr>
    <w:rPr>
      <w:b/>
      <w:bCs/>
      <w:color w:val="000000"/>
    </w:rPr>
  </w:style>
  <w:style w:type="character" w:styleId="WW8Num1z0">
    <w:name w:val="WW8Num1z0"/>
    <w:qFormat/>
    <w:rPr>
      <w:b/>
      <w:i w:val="false"/>
      <w:color w:val="000000"/>
      <w:sz w:val="32"/>
      <w:szCs w:val="32"/>
      <w:u w:val="none"/>
    </w:rPr>
  </w:style>
  <w:style w:type="character" w:styleId="WW8Num1z1">
    <w:name w:val="WW8Num1z1"/>
    <w:qFormat/>
    <w:rPr>
      <w:b/>
      <w:i w:val="false"/>
      <w:color w:val="000000"/>
      <w:sz w:val="28"/>
      <w:szCs w:val="28"/>
      <w:u w:val="none"/>
    </w:rPr>
  </w:style>
  <w:style w:type="character" w:styleId="WW8Num1z3">
    <w:name w:val="WW8Num1z3"/>
    <w:qFormat/>
    <w:rPr>
      <w:b/>
      <w:i w:val="false"/>
      <w:color w:val="000000"/>
      <w:sz w:val="24"/>
      <w:szCs w:val="24"/>
      <w:u w:val="none"/>
    </w:rPr>
  </w:style>
  <w:style w:type="character" w:styleId="WW8Num1z4">
    <w:name w:val="WW8Num1z4"/>
    <w:qFormat/>
    <w:rPr>
      <w:b w:val="false"/>
      <w:i/>
      <w:color w:val="000000"/>
      <w:sz w:val="24"/>
      <w:szCs w:val="24"/>
      <w:u w:val="non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color w:val="000000"/>
    </w:rPr>
  </w:style>
  <w:style w:type="character" w:styleId="Style9">
    <w:name w:val="Тема примечания Знак"/>
    <w:qFormat/>
    <w:rPr>
      <w:b/>
      <w:bCs/>
      <w:color w:val="000000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120"/>
      <w:jc w:val="center"/>
    </w:pPr>
    <w:rPr>
      <w:b/>
      <w:color w:val="00000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1287" w:leader="none"/>
      </w:tabs>
      <w:spacing w:before="120" w:after="0"/>
      <w:ind w:left="1287" w:hanging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keepNext w:val="true"/>
      <w:spacing w:before="0" w:after="120"/>
      <w:ind w:firstLine="540"/>
      <w:jc w:val="both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540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firstLine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color w:val="000000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color w:val="000000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color w:val="000000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color w:val="000000"/>
      <w:sz w:val="18"/>
      <w:szCs w:val="18"/>
    </w:rPr>
  </w:style>
  <w:style w:type="paragraph" w:styleId="Style13">
    <w:name w:val="Подпись автора"/>
    <w:qFormat/>
    <w:pPr>
      <w:widowControl/>
      <w:tabs>
        <w:tab w:val="clear" w:pos="708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aoaaeeoa">
    <w:name w:val="Oaeno a oaaeeoa"/>
    <w:basedOn w:val="Normal"/>
    <w:qFormat/>
    <w:pPr>
      <w:widowControl w:val="false"/>
      <w:overflowPunct w:val="false"/>
      <w:autoSpaceDE w:val="false"/>
      <w:spacing w:before="20" w:after="20"/>
      <w:jc w:val="both"/>
      <w:textAlignment w:val="baseline"/>
    </w:pPr>
    <w:rPr>
      <w:rFonts w:ascii="Times New Roman CYR" w:hAnsi="Times New Roman CYR" w:cs="Times New Roman CYR"/>
      <w:color w:val="000000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</w:rPr>
  </w:style>
  <w:style w:type="paragraph" w:styleId="31">
    <w:name w:val="Нумерованный список 3"/>
    <w:basedOn w:val="Normal"/>
    <w:qFormat/>
    <w:pPr>
      <w:widowControl w:val="false"/>
      <w:overflowPunct w:val="false"/>
      <w:autoSpaceDE w:val="false"/>
      <w:spacing w:before="120" w:after="0"/>
      <w:ind w:left="907" w:hanging="340"/>
      <w:jc w:val="both"/>
      <w:textAlignment w:val="baseline"/>
    </w:pPr>
    <w:rPr>
      <w:rFonts w:ascii="Times New Roman CYR" w:hAnsi="Times New Roman CYR" w:cs="Times New Roman CYR"/>
      <w:color w:val="000000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120" w:after="0"/>
      <w:ind w:firstLine="567"/>
      <w:jc w:val="both"/>
      <w:textAlignment w:val="baseline"/>
    </w:pPr>
    <w:rPr>
      <w:rFonts w:ascii="Times New Roman CYR" w:hAnsi="Times New Roman CYR" w:cs="Times New Roman CYR"/>
      <w:color w:val="000000"/>
      <w:szCs w:val="20"/>
    </w:rPr>
  </w:style>
  <w:style w:type="paragraph" w:styleId="Style15">
    <w:name w:val="Текст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120" w:after="0"/>
      <w:ind w:firstLine="567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ElementText">
    <w:name w:val="tableElementTex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u w:val="single"/>
      <w:lang w:val="ru-RU" w:bidi="ar-SA" w:eastAsia="zh-CN"/>
    </w:rPr>
  </w:style>
  <w:style w:type="paragraph" w:styleId="TableBlockText">
    <w:name w:val="tableBlockTex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 w:bidi="ar-SA" w:eastAsia="zh-CN"/>
    </w:rPr>
  </w:style>
  <w:style w:type="paragraph" w:styleId="Text">
    <w:name w:val="tex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keepNext w:val="true"/>
      <w:spacing w:before="0" w:after="120"/>
      <w:jc w:val="center"/>
    </w:pPr>
    <w:rPr>
      <w:b/>
      <w:color w:val="00000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20" w:after="0"/>
      <w:ind w:firstLine="567"/>
      <w:jc w:val="both"/>
      <w:textAlignment w:val="baseline"/>
    </w:pPr>
    <w:rPr>
      <w:rFonts w:ascii="Times New Roman CYR" w:hAnsi="Times New Roman CYR" w:cs="Times New Roman CYR"/>
      <w:color w:val="00000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04:00Z</dcterms:created>
  <dc:creator>Одинокова</dc:creator>
  <dc:description/>
  <cp:keywords/>
  <dc:language>en-US</dc:language>
  <cp:lastModifiedBy>Бойко Дмитрий Валентинович</cp:lastModifiedBy>
  <cp:lastPrinted>2015-06-03T14:45:00Z</cp:lastPrinted>
  <dcterms:modified xsi:type="dcterms:W3CDTF">2015-06-03T11:48:00Z</dcterms:modified>
  <cp:revision>112</cp:revision>
  <dc:subject/>
  <dc:title>Приложение 1</dc:title>
</cp:coreProperties>
</file>