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ind w:left="9072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805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к Порядку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утвержденному Постановлением Правления ПФР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от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>№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ИФИКАТОР ПАРАМЕТРОВ,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ИСПОЛЬЗУЕМЫХ ПРИ ЗАПОЛНЕНИИ ПЕРСОНИФИЦИРОВАННЫХ СВЕДЕ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Код категории застрахованного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2"/>
        <w:gridCol w:w="5812"/>
        <w:gridCol w:w="4394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/>
            </w:pPr>
            <w:r>
              <w:rPr>
                <w:b/>
                <w:bCs/>
              </w:rPr>
              <w:t>Срок действия к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/>
            </w:pPr>
            <w:r>
              <w:rPr/>
              <w:t>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 xml:space="preserve">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 плательщиками страховых взносов, которые уплачивают страховые взносы в соответствии со статьей 58.2 Федерального закона от 24.07.2009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от 24.07.2009 № 212-Ф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  <w:t>с 01.01.</w:t>
            </w:r>
            <w:del w:id="0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1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>
          <w:trHeight w:val="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ФИЗИЧЕСКИЕ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>Индивидуальные предприниматели, адвокаты, нотариусы, занимающиеся частной практикой и иные лица, занимающиеся в установленном законодательством Российской Федерации порядке частной практ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плательщиками страховых </w:t>
            </w:r>
            <w:r>
              <w:rPr>
                <w:color w:val="000000"/>
                <w:sz w:val="24"/>
                <w:szCs w:val="24"/>
              </w:rPr>
              <w:t>взносов, не производящими выплаты и иные вознаграждения физическим лицам, поименованными в пункте 2 части 1 статьи 5 Федерального закона от</w:t>
            </w:r>
            <w:r>
              <w:rPr>
                <w:sz w:val="24"/>
                <w:szCs w:val="24"/>
              </w:rPr>
              <w:t xml:space="preserve">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2" w:author="Зорич Ирина Александровна" w:date="2015-01-15T10:40:00Z">
              <w:r>
                <w:rPr>
                  <w:sz w:val="24"/>
                  <w:szCs w:val="24"/>
                </w:rPr>
                <w:delText>201</w:delText>
              </w:r>
            </w:del>
            <w:del w:id="3" w:author="Зорич Ирина Александровна" w:date="2015-01-15T10:36:00Z">
              <w:r>
                <w:rPr>
                  <w:sz w:val="24"/>
                  <w:szCs w:val="24"/>
                </w:rPr>
                <w:delText>4</w:delText>
              </w:r>
            </w:del>
            <w:ins w:id="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del w:id="5" w:author="Зорич Ирина Александровна" w:date="2015-01-15T10:36:00Z">
              <w:r>
                <w:rPr>
                  <w:sz w:val="24"/>
                </w:rPr>
                <w:delText>СХ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>
                <w:del w:id="7" w:author="Зорич Ирина Александровна" w:date="2015-01-15T10:36:00Z"/>
              </w:rPr>
            </w:pPr>
            <w:del w:id="6" w:author="Зорич Ирина Александровна" w:date="2015-01-15T10:36:00Z">
              <w:r>
                <w:rPr/>
                <w:delText xml:space="preserve">С/Х ТОВАРОПРОИЗВОДИТЕЛИ </w:delText>
              </w:r>
            </w:del>
          </w:p>
          <w:p>
            <w:pPr>
              <w:pStyle w:val="Normal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Cs/>
              </w:rPr>
            </w:pPr>
            <w:del w:id="8" w:author="Зорич Ирина Александровна" w:date="2015-01-15T10:36:00Z">
              <w:r>
                <w:rPr/>
                <w:delText xml:space="preserve">             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del w:id="9" w:author="Зорич Ирина Александровна" w:date="2015-01-15T10:36:00Z">
              <w:r>
                <w:rPr/>
                <w:delText xml:space="preserve">Физические лица, на выплаты и вознаграждения которым начисляются страховые взносы сельскохозяйственными товаропроизводителями (за исключением  организаций и индивидуальных предпринимателей, применяющих единый сельскохозяйственный налог, организаций 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 коренных малочисленных народов Севера, Сибири и Дальнего Востока)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del w:id="10" w:author="Зорич Ирина Александровна" w:date="2015-01-15T10:36:00Z">
              <w:r>
                <w:rPr/>
                <w:delText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6" w:hanging="82"/>
              <w:jc w:val="both"/>
              <w:outlineLvl w:val="1"/>
              <w:rPr>
                <w:bCs/>
              </w:rPr>
            </w:pPr>
            <w:del w:id="11" w:author="Зорич Ирина Александровна" w:date="2015-01-15T10:36:00Z">
              <w:r>
                <w:rPr>
                  <w:bCs/>
                </w:rPr>
                <w:delText xml:space="preserve"> </w:delText>
              </w:r>
            </w:del>
            <w:del w:id="12" w:author="Зорич Ирина Александровна" w:date="2015-01-15T10:36:00Z">
              <w:r>
                <w:rPr>
                  <w:bCs/>
                </w:rPr>
                <w:delText>с 01.01.2014</w:delText>
              </w:r>
            </w:del>
            <w:ins w:id="13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>
          <w:trHeight w:val="1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bidi w:val="0"/>
              <w:ind w:right="-126" w:hanging="82"/>
              <w:jc w:val="both"/>
              <w:outlineLvl w:val="1"/>
              <w:rPr>
                <w:del w:id="15" w:author="Зорич Ирина Александровна" w:date="2015-01-15T10:37:00Z"/>
              </w:rPr>
            </w:pPr>
            <w:del w:id="14" w:author="Зорич Ирина Александровна" w:date="2015-01-15T10:37:00Z">
              <w:r>
                <w:rPr/>
                <w:delText>ЕСХН</w:delText>
              </w:r>
            </w:del>
          </w:p>
          <w:p>
            <w:pPr>
              <w:pStyle w:val="Normal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del w:id="18" w:author="Зорич Ирина Александровна" w:date="2015-01-15T10:37:00Z"/>
              </w:rPr>
            </w:pPr>
            <w:del w:id="16" w:author="Зорич Ирина Александровна" w:date="2015-01-15T10:37:00Z">
              <w:r>
                <w:rPr/>
                <w:delText xml:space="preserve"> </w:delText>
              </w:r>
            </w:del>
            <w:del w:id="17" w:author="Зорич Ирина Александровна" w:date="2015-01-15T10:37:00Z">
              <w:r>
                <w:rPr/>
                <w:delText xml:space="preserve">ЕДИНЫЙ  С/Х НАЛОГ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del w:id="19" w:author="Зорич Ирина Александровна" w:date="2015-01-15T10:37:00Z">
              <w:r>
                <w:rPr/>
                <w:delText>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del w:id="20" w:author="Зорич Ирина Александровна" w:date="2015-01-15T10:37:00Z">
              <w:r>
                <w:rPr/>
                <w:delText>Указывается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del w:id="25" w:author="Зорич Ирина Александровна" w:date="2015-01-15T10:37:00Z"/>
              </w:rPr>
            </w:pPr>
            <w:del w:id="21" w:author="Зорич Ирина Александровна" w:date="2015-01-13T11:59:00Z">
              <w:r>
                <w:rPr>
                  <w:bCs/>
                </w:rPr>
                <w:delText>с 01.01</w:delText>
              </w:r>
            </w:del>
            <w:del w:id="22" w:author="Зорич Ирина Александровна" w:date="2015-01-15T10:37:00Z">
              <w:r>
                <w:rPr>
                  <w:bCs/>
                </w:rPr>
                <w:delText>.2014</w:delText>
              </w:r>
            </w:del>
            <w:ins w:id="23" w:author="Зорич Ирина Александровна" w:date="2015-01-15T10:40:00Z">
              <w:r>
                <w:rPr>
                  <w:bCs/>
                </w:rPr>
                <w:t>2015</w:t>
              </w:r>
            </w:ins>
            <w:del w:id="24" w:author="Зорич Ирина Александровна" w:date="2015-01-15T10:37:00Z">
              <w:r>
                <w:rPr>
                  <w:bCs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bidi w:val="0"/>
              <w:ind w:firstLine="128"/>
              <w:jc w:val="both"/>
              <w:outlineLvl w:val="1"/>
              <w:rPr/>
            </w:pPr>
            <w:del w:id="26" w:author="Зорич Ирина Александровна" w:date="2015-01-15T10:37:00Z">
              <w:r>
                <w:rPr/>
                <w:delText>ХМН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del w:id="27" w:author="Зорич Ирина Александровна" w:date="2015-01-15T10:37:00Z">
              <w:r>
                <w:rPr/>
                <w:delTex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del w:id="28" w:author="Зорич Ирина Александровна" w:date="2015-01-15T10:37:00Z">
              <w:r>
                <w:rPr/>
                <w:delText xml:space="preserve">Физические лиц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del w:id="29" w:author="Зорич Ирина Александровна" w:date="2015-01-15T10:37:00Z">
              <w:r>
                <w:rPr/>
                <w:delText xml:space="preserve"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del w:id="33" w:author="Зорич Ирина Александровна" w:date="2015-01-15T10:37:00Z"/>
              </w:rPr>
            </w:pPr>
            <w:del w:id="30" w:author="Зорич Ирина Александровна" w:date="2015-01-13T12:00:00Z">
              <w:r>
                <w:rPr/>
                <w:delText>с 01.01</w:delText>
              </w:r>
            </w:del>
            <w:del w:id="31" w:author="Зорич Ирина Александровна" w:date="2015-01-15T10:37:00Z">
              <w:r>
                <w:rPr/>
                <w:delText>.2014</w:delText>
              </w:r>
            </w:del>
            <w:ins w:id="32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bidi w:val="0"/>
              <w:ind w:firstLine="128"/>
              <w:jc w:val="both"/>
              <w:outlineLvl w:val="1"/>
              <w:rPr>
                <w:b/>
                <w:b/>
                <w:bCs/>
              </w:rPr>
            </w:pPr>
            <w:del w:id="34" w:author="Зорич Ирина Александровна" w:date="2015-01-15T10:37:00Z">
              <w:r>
                <w:rPr>
                  <w:b/>
                  <w:bCs/>
                </w:rPr>
                <w:delText>ООИ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35" w:author="Зорич Ирина Александровна" w:date="2015-01-15T10:37:00Z">
              <w:r>
                <w:rPr/>
                <w:delText>Общественные организации инвалидов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37" w:author="Зорич Ирина Александровна" w:date="2015-01-15T10:37:00Z"/>
              </w:rPr>
            </w:pPr>
            <w:del w:id="36" w:author="Зорич Ирина Александровна" w:date="2015-01-15T10:37:00Z">
              <w:r>
                <w:rPr/>
                <w:delText xml:space="preserve">Физические лица, на выплаты и вознаграждения которым начисляются страховые взносы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39" w:author="Зорич Ирина Александровна" w:date="2015-01-15T10:37:00Z"/>
              </w:rPr>
            </w:pPr>
            <w:del w:id="38" w:author="Зорич Ирина Александровна" w:date="2015-01-15T10:37:00Z">
              <w:r>
                <w:rPr/>
                <w:delTex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41" w:author="Зорич Ирина Александровна" w:date="2015-01-15T10:37:00Z"/>
              </w:rPr>
            </w:pPr>
            <w:del w:id="40" w:author="Зорич Ирина Александровна" w:date="2015-01-15T10:37:00Z">
              <w:r>
                <w:rPr/>
                <w:delText xml:space="preserve">общественными организациями инвалидов,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43" w:author="Зорич Ирина Александровна" w:date="2015-01-15T10:37:00Z"/>
              </w:rPr>
            </w:pPr>
            <w:del w:id="42" w:author="Зорич Ирина Александровна" w:date="2015-01-15T10:37:00Z">
              <w:r>
                <w:rPr/>
                <w:delTex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del w:id="44" w:author="Зорич Ирина Александровна" w:date="2015-01-15T10:37:00Z">
              <w:r>
                <w:rPr/>
                <w:delText xml:space="preserve"> </w:delText>
              </w:r>
            </w:del>
            <w:del w:id="45" w:author="Зорич Ирина Александровна" w:date="2015-01-15T10:37:00Z">
              <w:r>
                <w:rPr/>
                <w:delTex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46" w:author="Зорич Ирина Александровна" w:date="2015-01-15T10:37:00Z">
              <w:r>
                <w:rPr/>
                <w:delText xml:space="preserve">Указывается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 закона от 24.07.2009  № 212-ФЗ 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del w:id="50" w:author="Зорич Ирина Александровна" w:date="2015-01-15T10:37:00Z"/>
              </w:rPr>
            </w:pPr>
            <w:del w:id="47" w:author="Зорич Ирина Александровна" w:date="2015-01-13T12:00:00Z">
              <w:r>
                <w:rPr/>
                <w:delText>с 01.01</w:delText>
              </w:r>
            </w:del>
            <w:del w:id="48" w:author="Зорич Ирина Александровна" w:date="2015-01-15T10:37:00Z">
              <w:r>
                <w:rPr/>
                <w:delText>.2014</w:delText>
              </w:r>
            </w:del>
            <w:ins w:id="49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хозяйственными обществами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ися бюджетными учреждениями, автономными бюджетными учреждениями, автономными учрежде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</w:t>
            </w:r>
            <w:del w:id="51" w:author="Зорич Ирина Александровна" w:date="2015-01-15T10:40:00Z">
              <w:r>
                <w:rPr/>
                <w:delText>2014</w:delText>
              </w:r>
            </w:del>
            <w:ins w:id="52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Э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ins w:id="53" w:author="Зорич Ирина Александровна" w:date="2015-01-13T12:19:00Z">
              <w:r>
                <w:rPr/>
                <w:t>Технико-внедренческая деятельность и туристско-рекреационная деятельность</w:t>
              </w:r>
            </w:ins>
            <w:del w:id="54" w:author="Зорич Ирина Александровна" w:date="2015-01-13T12:19:00Z">
              <w:r>
                <w:rPr/>
                <w:delText xml:space="preserve">Организации, осуществляющие технико-внедренческую деятельность и туристско-рекреационную деятельность в особых экономических зонах 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</w:t>
            </w:r>
            <w:del w:id="55" w:author="Зорич Ирина Александровна" w:date="2015-01-15T10:40:00Z">
              <w:r>
                <w:rPr/>
                <w:delText>2014</w:delText>
              </w:r>
            </w:del>
            <w:ins w:id="56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ОД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ins w:id="57" w:author="Зорич Ирина Александровна" w:date="2015-01-13T12:25:00Z">
              <w:r>
                <w:rPr/>
                <w:t>Деятельность в области информационных технологий</w:t>
              </w:r>
            </w:ins>
            <w:del w:id="58" w:author="Зорич Ирина Александровна" w:date="2015-01-13T12:25:00Z">
              <w:r>
                <w:rPr/>
                <w:delText>Организации, осуществляющие деятельность в области информационных технологий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2">
              <w:r>
                <w:rPr>
                  <w:rStyle w:val="InternetLink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3">
              <w:r>
                <w:rPr>
                  <w:rStyle w:val="InternetLink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</w:t>
            </w:r>
            <w:del w:id="59" w:author="Зорич Ирина Александровна" w:date="2015-01-15T10:40:00Z">
              <w:r>
                <w:rPr/>
                <w:delText>2014</w:delText>
              </w:r>
            </w:del>
            <w:ins w:id="60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del w:id="61" w:author="Зорич Ирина Александровна" w:date="2015-01-15T10:37:00Z">
              <w:r>
                <w:rPr/>
                <w:delText>СМИ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62" w:author="Зорич Ирина Александровна" w:date="2015-01-15T10:37:00Z">
              <w:r>
                <w:rPr/>
                <w:delText>Средства массовой информации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del w:id="64" w:author="Зорич Ирина Александровна" w:date="2015-01-15T10:37:00Z"/>
              </w:rPr>
            </w:pPr>
            <w:del w:id="63" w:author="Зорич Ирина Александровна" w:date="2015-01-15T10:37:00Z">
              <w:r>
                <w:rPr/>
                <w:delText>Физические лиц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delText>
              </w:r>
            </w:del>
          </w:p>
          <w:p>
            <w:pPr>
              <w:pStyle w:val="Normal"/>
              <w:widowControl w:val="false"/>
              <w:ind w:firstLine="182"/>
              <w:jc w:val="both"/>
              <w:rPr>
                <w:del w:id="66" w:author="Зорич Ирина Александровна" w:date="2015-01-15T10:37:00Z"/>
              </w:rPr>
            </w:pPr>
            <w:del w:id="65" w:author="Зорич Ирина Александровна" w:date="2015-01-15T10:37:00Z">
              <w:r>
                <w:rPr/>
                <w:delTex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delText>
              </w:r>
            </w:del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del w:id="67" w:author="Зорич Ирина Александровна" w:date="2015-01-15T10:37:00Z">
              <w:r>
                <w:rPr/>
                <w:delTex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68" w:author="Зорич Ирина Александровна" w:date="2015-01-15T10:37:00Z">
              <w:r>
                <w:rPr/>
                <w:delText>Указывается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del w:id="72" w:author="Зорич Ирина Александровна" w:date="2015-01-15T10:37:00Z"/>
              </w:rPr>
            </w:pPr>
            <w:del w:id="69" w:author="Зорич Ирина Александровна" w:date="2015-01-13T12:01:00Z">
              <w:r>
                <w:rPr/>
                <w:delText>с 01.01</w:delText>
              </w:r>
            </w:del>
            <w:del w:id="70" w:author="Зорич Ирина Александровна" w:date="2015-01-15T10:37:00Z">
              <w:r>
                <w:rPr/>
                <w:delText>.2014</w:delText>
              </w:r>
            </w:del>
            <w:ins w:id="71" w:author="Зорич Ирина Александровна" w:date="2015-01-15T10:40:00Z">
              <w:r>
                <w:rPr/>
                <w:t>2015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jc w:val="both"/>
              <w:rPr/>
            </w:pPr>
            <w:r>
              <w:rPr/>
              <w:t>И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ins w:id="73" w:author="Зорич Ирина Александровна" w:date="2015-01-13T12:27:00Z">
              <w:r>
                <w:rPr/>
                <w:t>Участники проекта «Сколково</w:t>
              </w:r>
            </w:ins>
            <w:del w:id="74" w:author="Зорич Ирина Александровна" w:date="2015-01-13T12:27:00Z">
              <w:r>
                <w:rPr/>
                <w:delText>Организации/участники проекта «Сколково»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ие лица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(Собрание законодательства  Российской  Федерации,  2010,  № 40, ст. 4970; № 52, ст. 7000; 2011, № 29 ст. 4291, 4300; № 49, ст. 7017; 2012, № 26, ст. 3446; № 29, ст. 3980;  2013, № 27 ст. 347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плательщиками страховых взносов, отвечающими критериям, указанным в статье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</w:t>
            </w:r>
            <w:del w:id="75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76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(Собрание законодательства  Российской  Федерации,  2010,  № 16, ст. 1815; № 31, ст. 4161; № 42, ст. 5293; № 49, ст. 6409; 2011, № 50, ст. 7351; 2012, № 26, ст. 3446;  № 54, ст. 7587; 2013, № 27, ст. 3477; № 48, ст. 6165) и уплачивающих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Normal"/>
              <w:autoSpaceDE w:val="false"/>
              <w:ind w:firstLine="196"/>
              <w:jc w:val="both"/>
              <w:rPr/>
            </w:pP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5">
              <w:r>
                <w:rPr>
                  <w:rStyle w:val="InternetLink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</w:t>
            </w:r>
            <w:del w:id="77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78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/>
              <w:t>Член</w:t>
            </w:r>
            <w:r>
              <w:rPr>
                <w:color w:val="C0504D"/>
              </w:rPr>
              <w:t>ы</w:t>
            </w:r>
            <w:r>
              <w:rPr/>
              <w:t xml:space="preserve">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72"/>
              <w:rPr/>
            </w:pPr>
            <w:r>
              <w:rPr/>
              <w:t>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</w:t>
            </w:r>
            <w:del w:id="79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80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>
          <w:trHeight w:val="23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ПН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Физические лиц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10)  производство стальной проволо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ами 8  и 14 части 1 и частью 3.4 статьи 58 Федерального закона от 24.07.2009          № 212-ФЗ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</w:rPr>
              <w:t>с 01.01.</w:t>
            </w:r>
            <w:del w:id="81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82" w:author="Зорич Ирина Александровна" w:date="2015-01-15T10:40:00Z">
              <w:r>
                <w:rPr>
                  <w:bCs/>
                </w:rPr>
                <w:t>2015</w:t>
              </w:r>
            </w:ins>
            <w:r>
              <w:rPr>
                <w:bCs/>
              </w:rPr>
              <w:t xml:space="preserve"> </w:t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Ж/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Лица, добровольно вступившие в правоотношения по обязательному пенсионному страхов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</w:t>
            </w:r>
            <w:del w:id="83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84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физических лиц, в отношении которых осуществляется уплата страховых взносов в бюджет ПФР другим физически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</w:t>
            </w:r>
            <w:del w:id="85" w:author="Зорич Ирина Александровна" w:date="2015-01-15T10:40:00Z">
              <w:r>
                <w:rPr>
                  <w:bCs/>
                </w:rPr>
                <w:delText>2014</w:delText>
              </w:r>
            </w:del>
            <w:ins w:id="86" w:author="Зорич Ирина Александровна" w:date="2015-01-15T10:40:00Z">
              <w:r>
                <w:rPr>
                  <w:bCs/>
                </w:rPr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ins w:id="87" w:author="Зорич Ирина Александровна" w:date="2015-01-13T13:04:00Z">
              <w:r>
                <w:rPr/>
                <w:t>КРС</w:t>
              </w:r>
            </w:ins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ins w:id="88" w:author="Зорич Ирина Александровна" w:date="2015-01-13T13:04:00Z">
              <w:r>
                <w:rPr/>
                <w:t>НАЕМ/РАБОТНИК / на территориях Республики Крым и г. Севастополя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4"/>
                <w:szCs w:val="24"/>
              </w:rPr>
            </w:pPr>
            <w:ins w:id="89" w:author="Зорич Ирина Александровна" w:date="2015-01-13T13:04:00Z">
              <w:r>
                <w:rPr/>
                <w:t>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плательщиками, получившими статус участника свободной экономической зоны в соответствии с Федеральным законом «О развитии Крымского федерального округа и свободной экономической зоне на территориях Республики Крым и города федерального значения Севастополя»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ins w:id="90" w:author="Зорич Ирина Александровна" w:date="2015-01-13T13:04:00Z">
              <w:r>
                <w:rPr/>
                <w:t xml:space="preserve">Указывается плательщиками страховых взносов, которые уплачивают страховые взносы в соответствии со статьей 58.4 Федерального закона от 24.07.2009 № 212-ФЗ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ins w:id="91" w:author="Зорич Ирина Александровна" w:date="2015-01-13T13:04:00Z">
              <w:r>
                <w:rPr/>
                <w:t>с 01.01.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ins w:id="92" w:author="Зорич Ирина Александровна" w:date="2015-01-14T10:43:00Z">
              <w:r>
                <w:rPr/>
                <w:t>ТОР</w:t>
              </w:r>
            </w:ins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ins w:id="93" w:author="Зорич Ирина Александровна" w:date="2015-01-14T10:43:00Z">
              <w:r>
                <w:rPr/>
                <w:t>НАЕМ/РАБОТНИК // на территории опережающего социально-экономического развития в Российской Федерации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4"/>
                <w:szCs w:val="24"/>
              </w:rPr>
            </w:pPr>
            <w:ins w:id="94" w:author="Зорич Ирина Александровна" w:date="2015-01-14T10:43:00Z">
              <w:r>
                <w:rPr/>
                <w:t>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плательщиками, находящимися  на территориях опережающего социально-экономического развития в Российской Федерации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ins w:id="95" w:author="Зорич Ирина Александровна" w:date="2015-01-14T10:43:00Z">
              <w:r>
                <w:rPr/>
  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5 Федерального закона от 24.07.2009       № 212-ФЗ 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ins w:id="96" w:author="Зорич Ирина Александровна" w:date="2015-01-14T10:43:00Z">
              <w:r>
                <w:rPr/>
                <w:t>с 01.01.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2 Федерального закона от 24.07.2009  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97" w:author="Зорич Ирина Александровна" w:date="2015-01-15T10:40:00Z">
              <w:r>
                <w:rPr/>
                <w:delText>2014</w:delText>
              </w:r>
            </w:del>
            <w:ins w:id="98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с/х товаропроизво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1 части 1 и частью 2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ins w:id="99" w:author="Зорич Ирина Александровна" w:date="2015-01-13T12:01:00Z">
              <w:r>
                <w:rPr/>
                <w:t>до 31.12</w:t>
              </w:r>
            </w:ins>
            <w:del w:id="100" w:author="Зорич Ирина Александровна" w:date="2015-01-13T12:01:00Z">
              <w:r>
                <w:rPr/>
                <w:delText>с 01.01</w:delText>
              </w:r>
            </w:del>
            <w:r>
              <w:rPr/>
              <w:t>.</w:t>
            </w:r>
            <w:del w:id="101" w:author="Зорич Ирина Александровна" w:date="2015-01-15T10:40:00Z">
              <w:r>
                <w:rPr/>
                <w:delText>2014</w:delText>
              </w:r>
            </w:del>
            <w:ins w:id="102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>
          <w:trHeight w:val="2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Е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/ ЕДИНЫЙ/С/Х/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НА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ins w:id="103" w:author="Зорич Ирина Александровна" w:date="2015-01-13T12:01:00Z">
              <w:r>
                <w:rPr/>
                <w:t>до 31.12</w:t>
              </w:r>
            </w:ins>
            <w:del w:id="104" w:author="Зорич Ирина Александровна" w:date="2015-01-13T12:01:00Z">
              <w:r>
                <w:rPr/>
                <w:delText>с 01.01</w:delText>
              </w:r>
            </w:del>
            <w:r>
              <w:rPr/>
              <w:t>.</w:t>
            </w:r>
            <w:del w:id="105" w:author="Зорич Ирина Александровна" w:date="2015-01-15T10:40:00Z">
              <w:r>
                <w:rPr/>
                <w:delText>2014</w:delText>
              </w:r>
            </w:del>
            <w:ins w:id="106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left="-180" w:right="-33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ins w:id="107" w:author="Зорич Ирина Александровна" w:date="2015-01-13T12:15:00Z">
              <w:r>
                <w:rPr/>
                <w:t>до 31.12</w:t>
              </w:r>
            </w:ins>
            <w:del w:id="108" w:author="Зорич Ирина Александровна" w:date="2015-01-13T12:15:00Z">
              <w:r>
                <w:rPr/>
                <w:delText>с 01.01</w:delText>
              </w:r>
            </w:del>
            <w:r>
              <w:rPr/>
              <w:t>.</w:t>
            </w:r>
            <w:del w:id="109" w:author="Зорич Ирина Александровна" w:date="2015-01-15T10:40:00Z">
              <w:r>
                <w:rPr/>
                <w:delText>2014</w:delText>
              </w:r>
            </w:del>
            <w:ins w:id="110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ins w:id="111" w:author="Зорич Ирина Александровна" w:date="2015-01-13T12:15:00Z">
              <w:r>
                <w:rPr/>
                <w:t>до 31.12</w:t>
              </w:r>
            </w:ins>
            <w:del w:id="112" w:author="Зорич Ирина Александровна" w:date="2015-01-13T12:15:00Z">
              <w:r>
                <w:rPr/>
                <w:delText>с 01.01</w:delText>
              </w:r>
            </w:del>
            <w:r>
              <w:rPr/>
              <w:t>.</w:t>
            </w:r>
            <w:del w:id="113" w:author="Зорич Ирина Александровна" w:date="2015-01-15T10:40:00Z">
              <w:r>
                <w:rPr/>
                <w:delText>2014</w:delText>
              </w:r>
            </w:del>
            <w:ins w:id="114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>
          <w:trHeight w:val="1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хозяйственными обществами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15" w:author="Зорич Ирина Александровна" w:date="2015-01-15T10:40:00Z">
              <w:r>
                <w:rPr/>
                <w:delText>2014</w:delText>
              </w:r>
            </w:del>
            <w:ins w:id="116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ins w:id="117" w:author="Зорич Ирина Александровна" w:date="2015-01-13T12:18:00Z">
              <w:r>
                <w:rPr/>
                <w:t>Технико-внедренческая деятельность и туристско-рекреационная деятельность</w:t>
              </w:r>
            </w:ins>
            <w:del w:id="118" w:author="Зорич Ирина Александровна" w:date="2015-01-13T12:18:00Z">
              <w:r>
                <w:rPr/>
                <w:delText>Организации, осуществляющие технико-внедренческую деятельность и туристско-рекреационную деятельность  в особых экономических зонах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19" w:author="Зорич Ирина Александровна" w:date="2015-01-15T10:40:00Z">
              <w:r>
                <w:rPr/>
                <w:delText>2014</w:delText>
              </w:r>
            </w:del>
            <w:ins w:id="120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ins w:id="121" w:author="Зорич Ирина Александровна" w:date="2015-01-13T12:25:00Z">
              <w:r>
                <w:rPr/>
                <w:t>Деятельность в области информационных технологий</w:t>
              </w:r>
            </w:ins>
            <w:del w:id="122" w:author="Зорич Ирина Александровна" w:date="2015-01-13T12:25:00Z">
              <w:r>
                <w:rPr/>
                <w:delText>Организации, осуществляющие деятельность в области информационных технологий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6 части 1 и частью 3 статьи 58 при соблюдении условий, установленных частями 2.1 - 2.2 статьи 57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23" w:author="Зорич Ирина Александровна" w:date="2015-01-15T10:40:00Z">
              <w:r>
                <w:rPr/>
                <w:delText>2014</w:delText>
              </w:r>
            </w:del>
            <w:ins w:id="124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С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ins w:id="125" w:author="Зорич Ирина Александровна" w:date="2015-01-13T12:15:00Z">
              <w:r>
                <w:rPr/>
                <w:t>до 31.12</w:t>
              </w:r>
            </w:ins>
            <w:del w:id="126" w:author="Зорич Ирина Александровна" w:date="2015-01-13T12:15:00Z">
              <w:r>
                <w:rPr/>
                <w:delText>с 01.01</w:delText>
              </w:r>
            </w:del>
            <w:r>
              <w:rPr/>
              <w:t>.</w:t>
            </w:r>
            <w:del w:id="127" w:author="Зорич Ирина Александровна" w:date="2015-01-15T10:40:00Z">
              <w:r>
                <w:rPr/>
                <w:delText>2014</w:delText>
              </w:r>
            </w:del>
            <w:ins w:id="128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ins w:id="129" w:author="Зорич Ирина Александровна" w:date="2015-01-13T12:28:00Z">
              <w:r>
                <w:rPr/>
                <w:t>Участники проекта «Сколково</w:t>
              </w:r>
            </w:ins>
            <w:del w:id="130" w:author="Зорич Ирина Александровна" w:date="2015-01-13T12:28:00Z">
              <w:r>
                <w:rPr/>
                <w:delText>Организации/участники проекта «Сколково»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        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3" w:leader="none"/>
              </w:tabs>
              <w:autoSpaceDE w:val="false"/>
              <w:ind w:left="-17" w:hanging="0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ов статьей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31" w:author="Зорич Ирина Александровна" w:date="2015-01-15T10:40:00Z">
              <w:r>
                <w:rPr/>
                <w:delText>2014</w:delText>
              </w:r>
            </w:del>
            <w:ins w:id="132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pacing w:val="-4"/>
              </w:rPr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9">
              <w:r>
                <w:rPr>
                  <w:rStyle w:val="InternetLink"/>
                  <w:color w:val="000000"/>
                  <w:spacing w:val="-4"/>
                  <w:u w:val="none"/>
                </w:rPr>
                <w:t>порядке</w:t>
              </w:r>
            </w:hyperlink>
            <w:r>
              <w:rPr>
                <w:spacing w:val="-4"/>
              </w:rPr>
              <w:t xml:space="preserve"> и применяющими упрощенную систему налогообложения (в соответствии с </w:t>
            </w:r>
            <w:r>
              <w:rPr/>
              <w:t>Федеральным законом от 08.08.2001 № 129-ФЗ «О государственной регистрации юридических лиц и индивидуальных предпринимателей» (Собрание законодательства  Российской  Федерации, 2001, № 33, ст. 3431; 2003, № 26, ст. 2565; 2009, № 1, ст.20; № 29, ст.3642; 2012, № 31, ст. 432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33" w:author="Зорич Ирина Александровна" w:date="2015-01-15T10:40:00Z">
              <w:r>
                <w:rPr/>
                <w:delText>2014</w:delText>
              </w:r>
            </w:del>
            <w:ins w:id="134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right="102" w:hanging="0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hanging="0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  - члены экипажей судов, зарегистрированных в Российском международном реестре судов (Статья 40 Кодекса торгового мореплавания Российской Федерации от 30.04.1999 г. № 81-ФЗ (Собрание законодательства  Российской  Федерации, 2005, № 52 (1 ч.), ст. 5581; 2012, № 18, ст. 2128)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hanging="0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35" w:author="Зорич Ирина Александровна" w:date="2015-01-15T10:40:00Z">
              <w:r>
                <w:rPr/>
                <w:delText>2014</w:delText>
              </w:r>
            </w:del>
            <w:ins w:id="136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"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 </w:t>
            </w:r>
          </w:p>
          <w:p>
            <w:pPr>
              <w:pStyle w:val="TextBodyIndent"/>
              <w:ind w:firstLine="34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ами 8 и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137" w:author="Зорич Ирина Александровна" w:date="2015-01-15T10:40:00Z">
              <w:r>
                <w:rPr/>
                <w:delText>2014</w:delText>
              </w:r>
            </w:del>
            <w:ins w:id="138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rPr>
                <w:b/>
                <w:b/>
                <w:bCs/>
                <w:sz w:val="24"/>
                <w:szCs w:val="24"/>
                <w:ins w:id="140" w:author="Зорич Ирина Александровна" w:date="2015-01-13T13:06:00Z"/>
              </w:rPr>
            </w:pPr>
            <w:ins w:id="139" w:author="Зорич Ирина Александровна" w:date="2015-01-13T13:06:00Z">
              <w:r>
                <w:rPr>
                  <w:b/>
                  <w:bCs/>
                  <w:sz w:val="24"/>
                  <w:szCs w:val="24"/>
                </w:rPr>
                <w:t>ВЖКРС</w:t>
              </w:r>
            </w:ins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ins w:id="141" w:author="Зорич Ирина Александровна" w:date="2015-01-13T13:06:00Z">
              <w:r>
                <w:rPr>
                  <w:smallCaps/>
                </w:rPr>
                <w:t>ВРЕМЕННО ПРОЖИВАЮЩИЙ /</w:t>
              </w:r>
            </w:ins>
            <w:ins w:id="142" w:author="Зорич Ирина Александровна" w:date="2015-01-13T13:06:00Z">
              <w:r>
                <w:rPr/>
                <w:t xml:space="preserve"> на территориях Республики Крым и г. Севастополя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ins w:id="143" w:author="Зорич Ирина Александровна" w:date="2015-01-13T13:06:00Z">
              <w:r>
                <w:rPr>
                  <w:sz w:val="24"/>
                </w:rPr>
                <w:t>Застрахованные</w:t>
              </w:r>
            </w:ins>
            <w:ins w:id="14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45" w:author="Зорич Ирина Александровна" w:date="2015-01-13T13:06:00Z">
              <w:r>
                <w:rPr>
                  <w:sz w:val="24"/>
                </w:rPr>
                <w:t>лица</w:t>
              </w:r>
            </w:ins>
            <w:ins w:id="14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47" w:author="Зорич Ирина Александровна" w:date="2015-01-13T13:06:00Z">
              <w:r>
                <w:rPr>
                  <w:sz w:val="24"/>
                </w:rPr>
                <w:t xml:space="preserve"> из</w:t>
              </w:r>
            </w:ins>
            <w:ins w:id="14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49" w:author="Зорич Ирина Александровна" w:date="2015-01-13T13:06:00Z">
              <w:r>
                <w:rPr>
                  <w:sz w:val="24"/>
                </w:rPr>
                <w:t>числа</w:t>
              </w:r>
            </w:ins>
            <w:ins w:id="15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51" w:author="Зорич Ирина Александровна" w:date="2015-01-13T13:06:00Z">
              <w:r>
                <w:rPr>
                  <w:sz w:val="24"/>
                </w:rPr>
                <w:t xml:space="preserve">иностранных </w:t>
              </w:r>
            </w:ins>
            <w:ins w:id="15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53" w:author="Зорич Ирина Александровна" w:date="2015-01-13T13:06:00Z">
              <w:r>
                <w:rPr>
                  <w:sz w:val="24"/>
                </w:rPr>
                <w:t>граждан</w:t>
              </w:r>
            </w:ins>
            <w:ins w:id="15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55" w:author="Зорич Ирина Александровна" w:date="2015-01-13T13:06:00Z">
              <w:r>
                <w:rPr>
                  <w:sz w:val="24"/>
                </w:rPr>
                <w:t>или</w:t>
              </w:r>
            </w:ins>
            <w:ins w:id="15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57" w:author="Зорич Ирина Александровна" w:date="2015-01-13T13:06:00Z">
              <w:r>
                <w:rPr>
                  <w:sz w:val="24"/>
                </w:rPr>
                <w:t>лиц</w:t>
              </w:r>
            </w:ins>
            <w:ins w:id="15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59" w:author="Зорич Ирина Александровна" w:date="2015-01-13T13:06:00Z">
              <w:r>
                <w:rPr>
                  <w:sz w:val="24"/>
                </w:rPr>
                <w:t>без</w:t>
              </w:r>
            </w:ins>
            <w:ins w:id="16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61" w:author="Зорич Ирина Александровна" w:date="2015-01-13T13:06:00Z">
              <w:r>
                <w:rPr>
                  <w:sz w:val="24"/>
                </w:rPr>
                <w:t xml:space="preserve"> гражданства,</w:t>
              </w:r>
            </w:ins>
            <w:ins w:id="16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63" w:author="Зорич Ирина Александровна" w:date="2015-01-13T13:06:00Z">
              <w:r>
                <w:rPr>
                  <w:sz w:val="24"/>
                </w:rPr>
                <w:t>временно</w:t>
              </w:r>
            </w:ins>
            <w:ins w:id="16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65" w:author="Зорич Ирина Александровна" w:date="2015-01-13T13:06:00Z">
              <w:r>
                <w:rPr>
                  <w:sz w:val="24"/>
                </w:rPr>
                <w:t xml:space="preserve"> проживающие в свободной</w:t>
              </w:r>
            </w:ins>
            <w:ins w:id="16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67" w:author="Зорич Ирина Александровна" w:date="2015-01-13T13:06:00Z">
              <w:r>
                <w:rPr>
                  <w:sz w:val="24"/>
                </w:rPr>
                <w:t>экономической</w:t>
              </w:r>
            </w:ins>
            <w:ins w:id="16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69" w:author="Зорич Ирина Александровна" w:date="2015-01-13T13:06:00Z">
              <w:r>
                <w:rPr>
                  <w:sz w:val="24"/>
                </w:rPr>
                <w:t>зоне</w:t>
              </w:r>
            </w:ins>
            <w:ins w:id="17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71" w:author="Зорич Ирина Александровна" w:date="2015-01-13T13:06:00Z">
              <w:r>
                <w:rPr>
                  <w:sz w:val="24"/>
                </w:rPr>
                <w:t>в</w:t>
              </w:r>
            </w:ins>
            <w:ins w:id="17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73" w:author="Зорич Ирина Александровна" w:date="2015-01-13T13:06:00Z">
              <w:r>
                <w:rPr>
                  <w:sz w:val="24"/>
                </w:rPr>
                <w:t>соответствии с</w:t>
              </w:r>
            </w:ins>
            <w:ins w:id="17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75" w:author="Зорич Ирина Александровна" w:date="2015-01-13T13:06:00Z">
              <w:r>
                <w:rPr>
                  <w:sz w:val="24"/>
                </w:rPr>
                <w:t>Федеральным законом</w:t>
              </w:r>
            </w:ins>
            <w:ins w:id="17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77" w:author="Зорич Ирина Александровна" w:date="2015-01-13T13:06:00Z">
              <w:r>
                <w:rPr>
                  <w:sz w:val="24"/>
                </w:rPr>
                <w:t>«О развитии</w:t>
              </w:r>
            </w:ins>
            <w:ins w:id="17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79" w:author="Зорич Ирина Александровна" w:date="2015-01-13T13:06:00Z">
              <w:r>
                <w:rPr>
                  <w:sz w:val="24"/>
                </w:rPr>
                <w:t>Крымского</w:t>
              </w:r>
            </w:ins>
            <w:ins w:id="18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81" w:author="Зорич Ирина Александровна" w:date="2015-01-13T13:06:00Z">
              <w:r>
                <w:rPr>
                  <w:sz w:val="24"/>
                </w:rPr>
                <w:t>федерального</w:t>
              </w:r>
            </w:ins>
            <w:ins w:id="18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83" w:author="Зорич Ирина Александровна" w:date="2015-01-13T13:06:00Z">
              <w:r>
                <w:rPr>
                  <w:sz w:val="24"/>
                </w:rPr>
                <w:t>округа</w:t>
              </w:r>
            </w:ins>
            <w:ins w:id="18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85" w:author="Зорич Ирина Александровна" w:date="2015-01-13T13:06:00Z">
              <w:r>
                <w:rPr>
                  <w:sz w:val="24"/>
                </w:rPr>
                <w:t>и</w:t>
              </w:r>
            </w:ins>
            <w:ins w:id="18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87" w:author="Зорич Ирина Александровна" w:date="2015-01-13T13:06:00Z">
              <w:r>
                <w:rPr>
                  <w:sz w:val="24"/>
                </w:rPr>
                <w:t>свободной</w:t>
              </w:r>
            </w:ins>
            <w:ins w:id="18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89" w:author="Зорич Ирина Александровна" w:date="2015-01-13T13:06:00Z">
              <w:r>
                <w:rPr>
                  <w:sz w:val="24"/>
                </w:rPr>
                <w:t>экономической</w:t>
              </w:r>
            </w:ins>
            <w:ins w:id="19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91" w:author="Зорич Ирина Александровна" w:date="2015-01-13T13:06:00Z">
              <w:r>
                <w:rPr>
                  <w:sz w:val="24"/>
                </w:rPr>
                <w:t>зоне</w:t>
              </w:r>
            </w:ins>
            <w:ins w:id="19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93" w:author="Зорич Ирина Александровна" w:date="2015-01-13T13:06:00Z">
              <w:r>
                <w:rPr>
                  <w:sz w:val="24"/>
                </w:rPr>
                <w:t>на</w:t>
              </w:r>
            </w:ins>
            <w:ins w:id="19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95" w:author="Зорич Ирина Александровна" w:date="2015-01-13T13:06:00Z">
              <w:r>
                <w:rPr>
                  <w:sz w:val="24"/>
                </w:rPr>
                <w:t>территориях</w:t>
              </w:r>
            </w:ins>
            <w:ins w:id="196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97" w:author="Зорич Ирина Александровна" w:date="2015-01-13T13:06:00Z">
              <w:r>
                <w:rPr>
                  <w:sz w:val="24"/>
                </w:rPr>
                <w:t>Республики Крым</w:t>
              </w:r>
            </w:ins>
            <w:ins w:id="198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199" w:author="Зорич Ирина Александровна" w:date="2015-01-13T13:06:00Z">
              <w:r>
                <w:rPr>
                  <w:sz w:val="24"/>
                </w:rPr>
                <w:t xml:space="preserve"> и</w:t>
              </w:r>
            </w:ins>
            <w:ins w:id="200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201" w:author="Зорич Ирина Александровна" w:date="2015-01-13T13:06:00Z">
              <w:r>
                <w:rPr>
                  <w:sz w:val="24"/>
                </w:rPr>
                <w:t xml:space="preserve"> города </w:t>
              </w:r>
            </w:ins>
            <w:ins w:id="202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203" w:author="Зорич Ирина Александровна" w:date="2015-01-13T13:06:00Z">
              <w:r>
                <w:rPr>
                  <w:sz w:val="24"/>
                </w:rPr>
                <w:t>федерального</w:t>
              </w:r>
            </w:ins>
            <w:ins w:id="204" w:author="Зорич Ирина Александровна" w:date="2015-01-13T13:06:00Z">
              <w:r>
                <w:rPr>
                  <w:sz w:val="24"/>
                  <w:lang w:val="en-US"/>
                </w:rPr>
                <w:t> </w:t>
              </w:r>
            </w:ins>
            <w:ins w:id="205" w:author="Зорич Ирина Александровна" w:date="2015-01-13T13:06:00Z">
              <w:r>
                <w:rPr>
                  <w:sz w:val="24"/>
                </w:rPr>
                <w:t>значения Севастополя»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ins w:id="206" w:author="Зорич Ирина Александровна" w:date="2015-01-13T13:06:00Z">
              <w:r>
                <w:rPr/>
                <w:t>Указывается для иностранных граждан или лиц без гражданства, временно проживающих на территории</w:t>
              </w:r>
            </w:ins>
            <w:ins w:id="207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08" w:author="Зорич Ирина Александровна" w:date="2015-01-13T13:06:00Z">
              <w:r>
                <w:rPr/>
                <w:t>Российской</w:t>
              </w:r>
            </w:ins>
            <w:ins w:id="209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10" w:author="Зорич Ирина Александровна" w:date="2015-01-13T13:06:00Z">
              <w:r>
                <w:rPr/>
                <w:t>Федерации,</w:t>
              </w:r>
            </w:ins>
            <w:ins w:id="211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12" w:author="Зорич Ирина Александровна" w:date="2015-01-13T13:06:00Z">
              <w:r>
                <w:rPr/>
                <w:t>за которых плательщиками</w:t>
              </w:r>
            </w:ins>
            <w:ins w:id="213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14" w:author="Зорич Ирина Александровна" w:date="2015-01-13T13:06:00Z">
              <w:r>
                <w:rPr/>
                <w:t>страховых</w:t>
              </w:r>
            </w:ins>
            <w:ins w:id="215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16" w:author="Зорич Ирина Александровна" w:date="2015-01-13T13:06:00Z">
              <w:r>
                <w:rPr/>
                <w:t>взносов,уплачиваются страховые взносы в соответствии со статьей</w:t>
              </w:r>
            </w:ins>
            <w:ins w:id="217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18" w:author="Зорич Ирина Александровна" w:date="2015-01-13T13:06:00Z">
              <w:r>
                <w:rPr/>
                <w:t>58.4</w:t>
              </w:r>
            </w:ins>
            <w:ins w:id="219" w:author="Зорич Ирина Александровна" w:date="2015-01-13T13:06:00Z">
              <w:r>
                <w:rPr>
                  <w:lang w:val="en-US"/>
                </w:rPr>
                <w:t> </w:t>
              </w:r>
            </w:ins>
            <w:ins w:id="220" w:author="Зорич Ирина Александровна" w:date="2015-01-13T13:06:00Z">
              <w:r>
                <w:rPr/>
                <w:t>Федера-льного закона от 24.07.2009 № 212-ФЗ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  <w:ins w:id="222" w:author="Зорич Ирина Александровна" w:date="2015-01-13T13:06:00Z"/>
              </w:rPr>
            </w:pPr>
            <w:ins w:id="221" w:author="Зорич Ирина Александровна" w:date="2015-01-13T13:06:00Z">
              <w:r>
                <w:rPr>
                  <w:bCs/>
                  <w:sz w:val="24"/>
                  <w:szCs w:val="24"/>
                </w:rPr>
                <w:t>с 01.01.2015</w:t>
              </w:r>
            </w:ins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ins w:id="223" w:author="Зорич Ирина Александровна" w:date="2015-01-14T10:43:00Z">
              <w:r>
                <w:rPr>
                  <w:sz w:val="24"/>
                  <w:szCs w:val="24"/>
                </w:rPr>
                <w:t>ВЖТОР</w:t>
              </w:r>
            </w:ins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ins w:id="224" w:author="Зорич Ирина Александровна" w:date="2015-01-14T10:43:00Z">
              <w:r>
                <w:rPr/>
                <w:t>ВРЕМЕННО ПРОЖИВАЮЩИЙ // на территории опережающего социально-экономического развития в Российской Федерации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ins w:id="225" w:author="Зорич Ирина Александровна" w:date="2015-01-14T10:43:00Z">
              <w:r>
                <w:rPr>
                  <w:sz w:val="24"/>
                </w:rPr>
                <w:t>Застрахованные лица из числа иностранных граждан или лиц без гражданства, временно проживающие на территории Российской Федерации, за которых уплачиваются страховые взносы плательщиками, находящимися  на территориях опережающего социально-экономического развития в Российской Федерации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ins w:id="226" w:author="Зорич Ирина Александровна" w:date="2015-01-14T10:43:00Z">
              <w:r>
                <w:rPr/>
  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5 Федерального закона от 24.07.2009 № 212-ФЗ 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ins w:id="227" w:author="Зорич Ирина Александровна" w:date="2015-01-14T10:43:00Z">
              <w:r>
                <w:rPr/>
                <w:t>с 01.01.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Собрание законодательства  Российской  Федерации, 2002, № 30, ст. 3032; 2010, № 21, ст. 2524), временно пребывающие на территории Российской Федерации</w:t>
            </w:r>
            <w:del w:id="228" w:author="Зорич Ирина Александровна" w:date="2015-01-13T12:42:00Z">
              <w:r>
                <w:rPr>
                  <w:sz w:val="24"/>
                </w:rPr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>
                <w:sz w:val="24"/>
              </w:rPr>
              <w:t>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284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</w:t>
            </w:r>
            <w:del w:id="229" w:author="Зорич Ирина Александровна" w:date="2015-01-13T12:42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230" w:author="Зорич Ирина Александровна" w:date="2015-01-15T10:40:00Z">
              <w:r>
                <w:rPr/>
                <w:delText>2014</w:delText>
              </w:r>
            </w:del>
            <w:ins w:id="231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</w:t>
            </w:r>
            <w:del w:id="232" w:author="Зорич Ирина Александровна" w:date="2015-01-13T12:42:00Z">
              <w:r>
                <w:rPr>
                  <w:sz w:val="24"/>
                  <w:szCs w:val="24"/>
                </w:rPr>
                <w:delText xml:space="preserve">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Указывается  плательщиками страховых взносов, которые уплачивают страховые взносы в соответствии со статьей 58.2 Федерального закона от 24.07.2009  № 212-ФЗ  з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</w:t>
            </w:r>
            <w:del w:id="233" w:author="Зорич Ирина Александровна" w:date="2015-01-13T12:43:00Z">
              <w:r>
                <w:rPr>
                  <w:sz w:val="24"/>
                  <w:szCs w:val="24"/>
                </w:rPr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234" w:author="Зорич Ирина Александровна" w:date="2015-01-15T10:40:00Z">
              <w:r>
                <w:rPr/>
                <w:delText>2014</w:delText>
              </w:r>
            </w:del>
            <w:ins w:id="235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del w:id="236" w:author="Зорич Ирина Александровна" w:date="2015-01-15T10:44:00Z">
              <w:r>
                <w:rPr>
                  <w:b/>
                  <w:bCs/>
                  <w:sz w:val="24"/>
                  <w:szCs w:val="24"/>
                </w:rPr>
                <w:delText>ВПСХ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del w:id="237" w:author="Зорич Ирина Александровна" w:date="2015-01-15T10:44:00Z">
              <w:r>
                <w:rPr>
                  <w:smallCaps/>
                  <w:sz w:val="24"/>
                  <w:szCs w:val="24"/>
                </w:rPr>
                <w:delText>ВРЕМЕННО пребывающий /с/х товаропроизводители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del w:id="238" w:author="Зорич Ирина Александровна" w:date="2015-01-15T10:44:00Z">
              <w:r>
                <w:rPr>
                  <w:sz w:val="24"/>
                  <w:szCs w:val="24"/>
                </w:rPr>
                <w:delTex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del w:id="239" w:author="Зорич Ирина Александровна" w:date="2015-01-15T10:44:00Z">
              <w:r>
                <w:rPr>
                  <w:sz w:val="24"/>
                  <w:szCs w:val="24"/>
                </w:rPr>
                <w:delText>Указывается 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в отношении выплат и иных вознаграждений которым плательщиками  страховых  взносов применяется  пониженный  тариф  страховых взносов  в  соответствии  с  пунктом 1 части 1 и частью 2 статьи 58 Федерального закона от 24.07.2009  № 212-ФЗ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240" w:author="Зорич Ирина Александровна" w:date="2015-01-13T12:16:00Z">
              <w:r>
                <w:rPr/>
                <w:delText>с 01.01</w:delText>
              </w:r>
            </w:del>
            <w:del w:id="241" w:author="Зорич Ирина Александровна" w:date="2015-01-15T10:44:00Z">
              <w:r>
                <w:rPr/>
                <w:delText>.</w:delText>
              </w:r>
            </w:del>
            <w:del w:id="242" w:author="Зорич Ирина Александровна" w:date="2015-01-15T10:40:00Z">
              <w:r>
                <w:rPr/>
                <w:delText>2014</w:delText>
              </w:r>
            </w:del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del w:id="243" w:author="Зорич Ирина Александровна" w:date="2015-01-15T10:44:00Z">
              <w:r>
                <w:rPr/>
                <w:delText>ВПЕН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  <w:del w:id="245" w:author="Зорич Ирина Александровна" w:date="2015-01-15T10:44:00Z"/>
              </w:rPr>
            </w:pPr>
            <w:del w:id="244" w:author="Зорич Ирина Александровна" w:date="2015-01-15T10:44:00Z">
              <w:r>
                <w:rPr>
                  <w:smallCaps/>
                  <w:sz w:val="24"/>
                  <w:szCs w:val="24"/>
                </w:rPr>
                <w:delText>ВРЕМЕННО пребывающий/ ЕДИНЫЙ/С/Х/</w:delText>
              </w:r>
            </w:del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del w:id="246" w:author="Зорич Ирина Александровна" w:date="2015-01-15T10:44:00Z">
              <w:r>
                <w:rPr>
                  <w:smallCaps/>
                  <w:sz w:val="24"/>
                  <w:szCs w:val="24"/>
                </w:rPr>
                <w:delText>НАЛОГ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del w:id="248" w:author="Зорич Ирина Александровна" w:date="2015-01-15T10:44:00Z"/>
              </w:rPr>
            </w:pPr>
            <w:del w:id="247" w:author="Зорич Ирина Александровна" w:date="2015-01-15T10:44:00Z">
              <w:r>
                <w:rPr/>
                <w:delTex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- 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delText>
              </w:r>
            </w:del>
          </w:p>
          <w:p>
            <w:pPr>
              <w:pStyle w:val="Normal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del w:id="249" w:author="Зорич Ирина Александровна" w:date="2015-01-15T10:44:00Z">
              <w:r>
                <w:rPr/>
                <w:delTex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  № 212-ФЗ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250" w:author="Зорич Ирина Александровна" w:date="2015-01-13T12:16:00Z">
              <w:r>
                <w:rPr/>
                <w:delText>с 01.01</w:delText>
              </w:r>
            </w:del>
            <w:del w:id="251" w:author="Зорич Ирина Александровна" w:date="2015-01-15T10:44:00Z">
              <w:r>
                <w:rPr/>
                <w:delText>.</w:delText>
              </w:r>
            </w:del>
            <w:del w:id="252" w:author="Зорич Ирина Александровна" w:date="2015-01-15T10:40:00Z">
              <w:r>
                <w:rPr/>
                <w:delText>2014</w:delText>
              </w:r>
            </w:del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del w:id="253" w:author="Зорич Ирина Александровна" w:date="2015-01-15T10:44:00Z">
              <w:r>
                <w:rPr/>
                <w:delText>ВПМН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  <w:del w:id="255" w:author="Зорич Ирина Александровна" w:date="2015-01-15T10:44:00Z"/>
              </w:rPr>
            </w:pPr>
            <w:del w:id="254" w:author="Зорич Ирина Александровна" w:date="2015-01-15T10:44:00Z">
              <w:r>
                <w:rPr>
                  <w:smallCaps/>
                </w:rPr>
                <w:delText xml:space="preserve">ВРЕМЕННО пребывающий/ </w:delText>
              </w:r>
            </w:del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del w:id="256" w:author="Зорич Ирина Александровна" w:date="2015-01-15T10:44:00Z">
              <w:r>
                <w:rPr/>
                <w:delTex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del w:id="257" w:author="Зорич Ирина Александровна" w:date="2015-01-15T10:44:00Z">
              <w:r>
                <w:rPr/>
                <w:delTex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далее – Федеральный закон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хся традиционными отраслями хозяйствования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del w:id="258" w:author="Зорич Ирина Александровна" w:date="2015-01-15T10:44:00Z">
              <w:r>
                <w:rPr/>
                <w:delTex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м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259" w:author="Зорич Ирина Александровна" w:date="2015-01-13T12:16:00Z">
              <w:r>
                <w:rPr/>
                <w:delText>с 01.01</w:delText>
              </w:r>
            </w:del>
            <w:del w:id="260" w:author="Зорич Ирина Александровна" w:date="2015-01-15T10:44:00Z">
              <w:r>
                <w:rPr/>
                <w:delText>.</w:delText>
              </w:r>
            </w:del>
            <w:del w:id="261" w:author="Зорич Ирина Александровна" w:date="2015-01-15T10:40:00Z">
              <w:r>
                <w:rPr/>
                <w:delText>2014</w:delText>
              </w:r>
            </w:del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del w:id="262" w:author="Зорич Ирина Александровна" w:date="2015-01-15T10:44:00Z">
              <w:r>
                <w:rPr/>
                <w:delText>ВПОИ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  <w:del w:id="264" w:author="Зорич Ирина Александровна" w:date="2015-01-15T10:44:00Z"/>
              </w:rPr>
            </w:pPr>
            <w:del w:id="263" w:author="Зорич Ирина Александровна" w:date="2015-01-15T10:44:00Z">
              <w:r>
                <w:rPr>
                  <w:smallCaps/>
                </w:rPr>
                <w:delText xml:space="preserve">ВРЕМЕННО пребывающий/ </w:delText>
              </w:r>
            </w:del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del w:id="265" w:author="Зорич Ирина Александровна" w:date="2015-01-15T10:44:00Z">
              <w:r>
                <w:rPr/>
                <w:delText>Общественные организации инвалидов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267" w:author="Зорич Ирина Александровна" w:date="2015-01-15T10:44:00Z"/>
              </w:rPr>
            </w:pPr>
            <w:del w:id="266" w:author="Зорич Ирина Александровна" w:date="2015-01-15T10:44:00Z">
              <w:r>
                <w:rPr/>
                <w:delTex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269" w:author="Зорич Ирина Александровна" w:date="2015-01-15T10:44:00Z"/>
              </w:rPr>
            </w:pPr>
            <w:del w:id="268" w:author="Зорич Ирина Александровна" w:date="2015-01-15T10:44:00Z">
              <w:r>
                <w:rPr/>
                <w:delTex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271" w:author="Зорич Ирина Александровна" w:date="2015-01-15T10:44:00Z"/>
              </w:rPr>
            </w:pPr>
            <w:del w:id="270" w:author="Зорич Ирина Александровна" w:date="2015-01-15T10:44:00Z">
              <w:r>
                <w:rPr/>
                <w:delText xml:space="preserve">общественными организациями инвалидов, 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>
                <w:del w:id="273" w:author="Зорич Ирина Александровна" w:date="2015-01-15T10:44:00Z"/>
              </w:rPr>
            </w:pPr>
            <w:del w:id="272" w:author="Зорич Ирина Александровна" w:date="2015-01-15T10:44:00Z">
              <w:r>
                <w:rPr/>
                <w:delTex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delText>
              </w:r>
            </w:del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del w:id="274" w:author="Зорич Ирина Александровна" w:date="2015-01-15T10:44:00Z">
              <w:r>
                <w:rPr/>
                <w:delText xml:space="preserve"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 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275" w:author="Зорич Ирина Александровна" w:date="2015-01-15T10:44:00Z">
              <w:r>
                <w:rPr/>
                <w:delTex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 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 № 212-ФЗ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276" w:author="Зорич Ирина Александровна" w:date="2015-01-13T12:16:00Z">
              <w:r>
                <w:rPr/>
                <w:delText>с 01.01</w:delText>
              </w:r>
            </w:del>
            <w:del w:id="277" w:author="Зорич Ирина Александровна" w:date="2015-01-15T10:44:00Z">
              <w:r>
                <w:rPr/>
                <w:delText>.</w:delText>
              </w:r>
            </w:del>
            <w:del w:id="278" w:author="Зорич Ирина Александровна" w:date="2015-01-15T10:40:00Z">
              <w:r>
                <w:rPr/>
                <w:delText>2014</w:delText>
              </w:r>
            </w:del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П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279" w:author="Зорич Ирина Александровна" w:date="2015-01-13T12:43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>, на выплаты и вознаграждения которым начисляются страховые взносы  хозяйственными обществами 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280" w:author="Зорич Ирина Александровна" w:date="2015-01-13T12:43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281" w:author="Зорич Ирина Александровна" w:date="2015-01-15T10:40:00Z">
              <w:r>
                <w:rPr/>
                <w:delText>2014</w:delText>
              </w:r>
            </w:del>
            <w:ins w:id="282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ins w:id="283" w:author="Зорич Ирина Александровна" w:date="2015-01-13T12:18:00Z">
              <w:r>
                <w:rPr/>
                <w:t>Технико-внедренческая деятельность и туристско-рекреационная деятельность</w:t>
              </w:r>
            </w:ins>
            <w:del w:id="284" w:author="Зорич Ирина Александровна" w:date="2015-01-13T12:18:00Z">
              <w:r>
                <w:rPr/>
                <w:delText>Организации, осуществляющие технико-внедренческую  деятельность и туристско-рекреационную деятельность  в особых экономических зонах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285" w:author="Зорич Ирина Александровна" w:date="2015-01-13T12:43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>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286" w:author="Зорич Ирина Александровна" w:date="2015-01-13T12:44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 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287" w:author="Зорич Ирина Александровна" w:date="2015-01-15T10:40:00Z">
              <w:r>
                <w:rPr/>
                <w:delText>2014</w:delText>
              </w:r>
            </w:del>
            <w:ins w:id="288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ind w:left="98" w:hanging="0"/>
              <w:jc w:val="both"/>
              <w:rPr/>
            </w:pPr>
            <w:ins w:id="289" w:author="Зорич Ирина Александровна" w:date="2015-01-13T12:26:00Z">
              <w:r>
                <w:rPr/>
                <w:t>Деятельность в области информационных технологий</w:t>
              </w:r>
            </w:ins>
            <w:del w:id="290" w:author="Зорич Ирина Александровна" w:date="2015-01-13T12:26:00Z">
              <w:r>
                <w:rPr/>
                <w:delText>Организации, осуществляющие деятельность в области информационных технологий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291" w:author="Зорич Ирина Александровна" w:date="2015-01-13T12:44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292" w:author="Зорич Ирина Александровна" w:date="2015-01-13T12:44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293" w:author="Зорич Ирина Александровна" w:date="2015-01-15T10:40:00Z">
              <w:r>
                <w:rPr/>
                <w:delText>2014</w:delText>
              </w:r>
            </w:del>
            <w:ins w:id="294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del w:id="295" w:author="Зорич Ирина Александровна" w:date="2015-01-15T10:43:00Z">
              <w:r>
                <w:rPr>
                  <w:sz w:val="24"/>
                  <w:szCs w:val="24"/>
                </w:rPr>
                <w:delText>ВПСИ</w:delText>
              </w:r>
            </w:del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296" w:author="Зорич Ирина Александровна" w:date="2015-01-15T10:43:00Z">
              <w:r>
                <w:rPr>
                  <w:smallCaps/>
                </w:rPr>
                <w:delText xml:space="preserve">ВРЕМЕННО пребывающий/ </w:delText>
              </w:r>
            </w:del>
            <w:del w:id="297" w:author="Зорич Ирина Александровна" w:date="2015-01-15T10:43:00Z">
              <w:r>
                <w:rPr/>
                <w:delText>Средства массовой информации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del w:id="299" w:author="Зорич Ирина Александровна" w:date="2015-01-15T10:43:00Z"/>
              </w:rPr>
            </w:pPr>
            <w:del w:id="298" w:author="Зорич Ирина Александровна" w:date="2015-01-15T10:43:00Z">
              <w:r>
                <w:rPr/>
                <w:delTex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delText>
              </w:r>
            </w:del>
          </w:p>
          <w:p>
            <w:pPr>
              <w:pStyle w:val="Normal"/>
              <w:ind w:firstLine="182"/>
              <w:jc w:val="both"/>
              <w:rPr>
                <w:del w:id="301" w:author="Зорич Ирина Александровна" w:date="2015-01-15T10:43:00Z"/>
              </w:rPr>
            </w:pPr>
            <w:del w:id="300" w:author="Зорич Ирина Александровна" w:date="2015-01-15T10:43:00Z">
              <w:r>
                <w:rPr/>
                <w:delTex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delText>
              </w:r>
            </w:del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del w:id="302" w:author="Зорич Ирина Александровна" w:date="2015-01-15T10:43:00Z">
              <w:r>
                <w:rPr/>
                <w:delTex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delText>
              </w:r>
            </w:del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del w:id="303" w:author="Зорич Ирина Александровна" w:date="2015-01-15T10:43:00Z">
              <w:r>
                <w:rPr/>
                <w:delTex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304" w:author="Зорич Ирина Александровна" w:date="2015-01-13T12:16:00Z">
              <w:r>
                <w:rPr/>
                <w:delText>с 01.01</w:delText>
              </w:r>
            </w:del>
            <w:del w:id="305" w:author="Зорич Ирина Александровна" w:date="2015-01-15T10:43:00Z">
              <w:r>
                <w:rPr/>
                <w:delText>.</w:delText>
              </w:r>
            </w:del>
            <w:del w:id="306" w:author="Зорич Ирина Александровна" w:date="2015-01-15T10:40:00Z">
              <w:r>
                <w:rPr/>
                <w:delText>2014</w:delText>
              </w:r>
            </w:del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П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ебывающий/ </w:t>
            </w:r>
            <w:ins w:id="307" w:author="Зорич Ирина Александровна" w:date="2015-01-13T12:29:00Z">
              <w:r>
                <w:rPr/>
                <w:t>Участники проекта «Сколково</w:t>
              </w:r>
            </w:ins>
            <w:del w:id="308" w:author="Зорич Ирина Александровна" w:date="2015-01-13T12:29:00Z">
              <w:r>
                <w:rPr/>
                <w:delText>Организации/участники проекта «Сколково»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309" w:author="Зорич Ирина Александровна" w:date="2015-01-13T12:44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310" w:author="Зорич Ирина Александровна" w:date="2015-01-13T12:45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плательщиками страховых взносов в соответствии со статьей 58.1 Федерального закона от 24.07.2009  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311" w:author="Зорич Ирина Александровна" w:date="2015-01-15T10:40:00Z">
              <w:r>
                <w:rPr/>
                <w:delText>2014</w:delText>
              </w:r>
            </w:del>
            <w:ins w:id="312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313" w:author="Зорич Ирина Александровна" w:date="2015-01-13T12:45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аптечными организациями, признаваемыми таковыми в соответствии с Федеральным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 апреля 2010 года № 61-ФЗ "Об обращении лекарственных средств"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 xml:space="preserve"> </w:t>
            </w: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314" w:author="Зорич Ирина Александровна" w:date="2015-01-13T12:45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315" w:author="Зорич Ирина Александровна" w:date="2015-01-15T10:40:00Z">
              <w:r>
                <w:rPr/>
                <w:delText>2014</w:delText>
              </w:r>
            </w:del>
            <w:ins w:id="316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182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317" w:author="Зорич Ирина Александровна" w:date="2015-01-13T12:45:00Z">
              <w:r>
                <w:rPr/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  - 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firstLine="214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318" w:author="Зорич Ирина Александровна" w:date="2015-01-13T12:45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>,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319" w:author="Зорич Ирина Александровна" w:date="2015-01-15T10:40:00Z">
              <w:r>
                <w:rPr/>
                <w:delText>2014</w:delText>
              </w:r>
            </w:del>
            <w:ins w:id="320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</w:t>
            </w:r>
            <w:del w:id="321" w:author="Зорич Ирина Александровна" w:date="2015-01-13T12:45:00Z">
              <w:r>
                <w:rPr>
                  <w:sz w:val="24"/>
                </w:rPr>
                <w:delText xml:space="preserve">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>
                <w:sz w:val="24"/>
              </w:rPr>
              <w:t>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426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</w:t>
            </w:r>
            <w:del w:id="322" w:author="Зорич Ирина Александровна" w:date="2015-01-13T12:46:00Z">
              <w:r>
                <w:rPr/>
                <w:delText xml:space="preserve">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</w:delText>
              </w:r>
            </w:del>
            <w:r>
              <w:rPr/>
              <w:t xml:space="preserve">,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</w:t>
            </w:r>
            <w:del w:id="323" w:author="Зорич Ирина Александровна" w:date="2015-01-15T10:40:00Z">
              <w:r>
                <w:rPr/>
                <w:delText>2014</w:delText>
              </w:r>
            </w:del>
            <w:ins w:id="324" w:author="Зорич Ирина Александровна" w:date="2015-01-15T10:40:00Z">
              <w:r>
                <w:rPr/>
                <w:t>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</w:rPr>
            </w:pPr>
            <w:ins w:id="325" w:author="Зорич Ирина Александровна" w:date="2015-01-13T13:07:00Z">
              <w:r>
                <w:rPr/>
                <w:t>ВПКРС</w:t>
              </w:r>
            </w:ins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ins w:id="326" w:author="Зорич Ирина Александровна" w:date="2015-01-13T13:07:00Z">
              <w:r>
                <w:rPr/>
                <w:t>ВРЕМЕННО пребывающий //на территориях Республики Крым и г. Севастополя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ins w:id="327" w:author="Зорич Ирина Александровна" w:date="2015-01-13T13:07:00Z">
              <w:r>
                <w:rPr>
                  <w:sz w:val="24"/>
                </w:rPr>
                <w:t xml:space="preserve">Физические лица из числа иностранных граждан или лиц без гражданства (за исключением высококва-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свободной экономической зоны в соответствии с Федеральным законом «О развитии Крымского федерального округа и свободной экономической зоне на территориях Республики Крым и города федерального значения Севастополя» 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ins w:id="328" w:author="Зорич Ирина Александровна" w:date="2015-01-13T13:07:00Z">
              <w:r>
                <w:rPr/>
                <w:t xml:space="preserve">Указывается  плательщиками страховых взно-сов, которые уп-лачивают страхо-вые взносы в соответствии со статьей 58.4 Федерального закона от 24.07.2009  № 212-ФЗ «О стра-ховых взносах в Пенсионный фонд Российской Федерации, Фонд социального стра-хования Российс-кой Федерации, Федеральный фонд обязатель-ного медицинс-кого страхова-ния»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ins w:id="329" w:author="Зорич Ирина Александровна" w:date="2015-01-13T13:07:00Z">
              <w:r>
                <w:rPr/>
                <w:t>с 01.01.2015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/>
            </w:pPr>
            <w:ins w:id="330" w:author="Зорич Ирина Александровна" w:date="2015-01-14T10:44:00Z">
              <w:r>
                <w:rPr/>
                <w:t>ВПТОР</w:t>
              </w:r>
            </w:ins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ins w:id="331" w:author="Зорич Ирина Александровна" w:date="2015-01-14T10:44:00Z">
              <w:r>
                <w:rPr/>
                <w:t>ВРЕМЕННО ПРЕБЫВАЮЩИЙ // на территории опережающего социально-экономического развития в Российской Федерации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ins w:id="332" w:author="Зорич Ирина Александровна" w:date="2015-01-14T10:44:00Z">
              <w:r>
                <w:rPr>
                  <w:sz w:val="24"/>
                </w:rPr>
                <w:t>Физические лица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, за которых уплачиваются страховые взносы плательщиками, находящимися  на территориях опережающего социально-экономического развития в Российской Федерации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ins w:id="333" w:author="Зорич Ирина Александровна" w:date="2015-01-14T10:44:00Z">
              <w:r>
                <w:rPr/>
  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5 Федерального закона от 24.07.2009         № 212-ФЗ 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ins w:id="334" w:author="Зорич Ирина Александровна" w:date="2015-01-14T10:44:00Z">
              <w:r>
                <w:rPr/>
                <w:t>с 01.01.2015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Территориальные условия</w:t>
      </w:r>
    </w:p>
    <w:tbl>
      <w:tblPr>
        <w:tblW w:w="15331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3544"/>
        <w:gridCol w:w="9213"/>
        <w:gridCol w:w="1560"/>
      </w:tblGrid>
      <w:tr>
        <w:trPr>
          <w:tblHeader w:val="true"/>
        </w:trPr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9105" w:leader="none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ins w:id="335" w:author="Зорич Ирина Александровна" w:date="2015-01-13T13:10:00Z">
              <w:r>
                <w:rPr>
                  <w:sz w:val="24"/>
                  <w:szCs w:val="24"/>
                </w:rPr>
                <w:t>Пункты 2, 6 и 7 части 1 и часть 2 статьи 32 «Сохранение права на досрочное назначение страховой пенсии отдельным категориям граждан» Федерального закона от 28.12.2013 № 400-ФЗ «О страховых пенсиях»</w:t>
              </w:r>
            </w:ins>
            <w:del w:id="336" w:author="Зорич Ирина Александровна" w:date="2015-01-13T13:10:00Z">
              <w:r>
                <w:rPr>
                  <w:sz w:val="24"/>
                  <w:szCs w:val="24"/>
                </w:rPr>
                <w:delTex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3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3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Местность, приравненная к районам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ins w:id="339" w:author="Зорич Ирина Александровна" w:date="2015-01-13T13:10:00Z">
              <w:r>
                <w:rPr>
                  <w:sz w:val="24"/>
                  <w:szCs w:val="24"/>
                </w:rPr>
                <w:t>Пункты 2, 6 и 7 части 1 и часть 2 статьи 32 «Сохранение права на досрочное назначение страховой пенсии отдельным категориям граждан» Федерального закона от 28.12.2013 № 400-ФЗ «О страховых пенсиях»</w:t>
              </w:r>
            </w:ins>
            <w:del w:id="340" w:author="Зорич Ирина Александровна" w:date="2015-01-13T13:10:00Z">
              <w:r>
                <w:rPr>
                  <w:sz w:val="24"/>
                  <w:szCs w:val="24"/>
                </w:rPr>
                <w:delTex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4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4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del w:id="345" w:author="Зорич Ирина Александровна" w:date="2015-01-13T13:11:00Z"/>
              </w:rPr>
            </w:pPr>
            <w:ins w:id="343" w:author="Зорич Ирина Александровна" w:date="2015-01-13T13:11:00Z">
              <w:r>
                <w:rPr>
                  <w:sz w:val="24"/>
                  <w:szCs w:val="24"/>
                </w:rPr>
                <w:t>Части 4 и 7 статьи 17 «Повышение фиксированной выплаты к страховой пенсии» Федерального закона от 28.12.2013 № 400-ФЗ «О страховых пенсиях»</w:t>
              </w:r>
            </w:ins>
            <w:del w:id="344" w:author="Зорич Ирина Александровна" w:date="2015-01-13T13:11:00Z">
              <w:r>
                <w:rPr>
                  <w:sz w:val="24"/>
                  <w:szCs w:val="24"/>
                </w:rPr>
                <w:delText>Пункт 4.2 статьи 14, пункт 2.2 статьи 15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del w:id="346" w:author="Зорич Ирина Александровна" w:date="2015-01-13T13:11:00Z">
              <w:r>
                <w:rPr>
                  <w:sz w:val="24"/>
                  <w:szCs w:val="24"/>
                </w:rPr>
                <w:delText>Пункты 7 – 14 статьи 14, пункты 6 – 9 статьи 15 Федерального закона от 17.12.2001 № 173-ФЗ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4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4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Местность, приравненная к районам Крайнего Севера 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del w:id="351" w:author="Зорич Ирина Александровна" w:date="2015-01-13T13:11:00Z"/>
              </w:rPr>
            </w:pPr>
            <w:ins w:id="349" w:author="Зорич Ирина Александровна" w:date="2015-01-13T13:11:00Z">
              <w:r>
                <w:rPr>
                  <w:sz w:val="24"/>
                  <w:szCs w:val="24"/>
                </w:rPr>
                <w:t>Части 5 и 7 статьи 17 «Повышение фиксированной выплаты к страховой пенсии» Федерального закона от 28.12.2013 № 400-ФЗ «О страховых пенсиях»</w:t>
              </w:r>
            </w:ins>
            <w:del w:id="350" w:author="Зорич Ирина Александровна" w:date="2015-01-13T13:11:00Z">
              <w:r>
                <w:rPr>
                  <w:sz w:val="24"/>
                  <w:szCs w:val="24"/>
                </w:rPr>
                <w:delText>Пункт 4.2 статьи 14, пункт 2.2 статьи 15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del w:id="352" w:author="Зорич Ирина Александровна" w:date="2015-01-13T13:11:00Z">
              <w:r>
                <w:rPr>
                  <w:sz w:val="24"/>
                  <w:szCs w:val="24"/>
                </w:rPr>
                <w:delText>Пункты 7 – 14 статьи 14, пункты 6 – 9 статьи 15 Федерального закона от 17.12.2001 № 173-ФЗ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5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5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зоне отчуждения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Статья 31 «Пенсионное обеспечение граждан, занятых на эксплуатации Чернобыльской АЭС и на работах в зоне отчуждения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; Собрание законодательства Российской Федерации, 1995, № 48, ст. 4561; 2006, № 30, ст. 3288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5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5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правом на отселение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3 «Пенсионное обеспечение граждан, постоянно проживающих на территории зоны проживания с правом на отселение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5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5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льготным социально–экономическим статусом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4 «Пенсионное обеспечение граждан, постоянно проживающих на территории зоны проживания с льготным социально–экономическим статусом»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5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6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до переселения в другие районы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5 «Пенсионное обеспечение граждан, постоянно проживающих в зоне отселения до их переселения в другие районы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6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6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1015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(по фактической продолжительности)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6 «Пенсионное обеспечение граждан, занятых на работах в зоне отселения (не проживающих в этой зоне)» Закона Российской Федерации от 15.05.1991       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6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6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1015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ins w:id="365" w:author="Зорич Ирина Александровна" w:date="2015-01-13T13:14:00Z">
              <w:r>
                <w:rPr>
                  <w:sz w:val="24"/>
                  <w:szCs w:val="24"/>
                </w:rPr>
                <w:t>СЕЛО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ins w:id="366" w:author="Зорич Ирина Александровна" w:date="2015-01-13T13:14:00Z">
              <w:r>
                <w:rPr>
                  <w:sz w:val="24"/>
                  <w:szCs w:val="24"/>
                </w:rPr>
                <w:t>Работа в сельском хозяйстве</w:t>
              </w:r>
            </w:ins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ins w:id="367" w:author="Зорич Ирина Александровна" w:date="2015-01-13T13:14:00Z">
              <w:r>
                <w:rPr>
                  <w:sz w:val="24"/>
                  <w:szCs w:val="24"/>
                </w:rPr>
                <w:t>Часть 14 статьи 17 «Повышение фиксированной выплаты к страховой пенсии» Федерального закона от 28.12.2013 № 400-ФЗ «О страховых пенсиях»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ins w:id="368" w:author="Зорич Ирина Александровна" w:date="2015-01-13T13:14:00Z">
              <w:r>
                <w:rPr>
                  <w:sz w:val="24"/>
                  <w:szCs w:val="24"/>
                </w:rPr>
                <w:t>с 01.01.2016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Особые условия труда</w:t>
      </w:r>
    </w:p>
    <w:tbl>
      <w:tblPr>
        <w:tblW w:w="15397" w:type="dxa"/>
        <w:jc w:val="left"/>
        <w:tblInd w:w="-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3985"/>
        <w:gridCol w:w="8363"/>
        <w:gridCol w:w="1560"/>
      </w:tblGrid>
      <w:tr>
        <w:trPr>
          <w:tblHeader w:val="true"/>
        </w:trPr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Подземные работы, работы с вредными условиями труда и в горячих цех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370" w:author="Зорич Ирина Александровна" w:date="2015-01-13T13:16:00Z"/>
              </w:rPr>
            </w:pPr>
            <w:ins w:id="369" w:author="Зорич Ирина Александровна" w:date="2015-01-13T13:16:00Z">
              <w:r>
                <w:rPr>
                  <w:sz w:val="24"/>
                  <w:szCs w:val="24"/>
                </w:rPr>
                <w:t>Пункт 1 части 1 статьи 30 «Сохранение права на досрочное назначение страх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374" w:author="Зорич Ирина Александровна" w:date="2015-01-13T13:16:00Z"/>
              </w:rPr>
            </w:pPr>
            <w:ins w:id="371" w:author="Зорич Ирина Александровна" w:date="2015-01-13T13:16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37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373" w:author="Зорич Ирина Александровна" w:date="2015-01-13T13:16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del w:id="377" w:author="Зорич Ирина Александровна" w:date="2015-01-13T13:16:00Z"/>
              </w:rPr>
            </w:pPr>
            <w:ins w:id="375" w:author="Зорич Ирина Александровна" w:date="2015-01-13T13:16:00Z">
              <w:r>
                <w:rPr>
                  <w:sz w:val="24"/>
                  <w:szCs w:val="24"/>
                </w:rPr>
  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</w:t>
              </w:r>
            </w:ins>
            <w:del w:id="376" w:author="Зорич Ирина Александровна" w:date="2015-01-13T13:16:00Z">
              <w:r>
                <w:rPr>
                  <w:sz w:val="24"/>
                  <w:szCs w:val="24"/>
                </w:rPr>
                <w:delText xml:space="preserve">Подпункт 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del w:id="378" w:author="Зорич Ирина Александровна" w:date="2015-01-13T13:16:00Z">
              <w:r>
                <w:rPr>
                  <w:sz w:val="24"/>
                  <w:szCs w:val="24"/>
                </w:rPr>
                <w:delTex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 (СП СССР, 1991, № 21-22, ст. 85; № 25-26, ст. 100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7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8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тяжелыми условиями труда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382" w:author="Зорич Ирина Александровна" w:date="2015-01-13T13:17:00Z"/>
              </w:rPr>
            </w:pPr>
            <w:ins w:id="381" w:author="Зорич Ирина Александровна" w:date="2015-01-13T13:17:00Z">
              <w:r>
                <w:rPr>
                  <w:sz w:val="24"/>
                  <w:szCs w:val="24"/>
                </w:rPr>
                <w:t>Пункт 2 части 1 статьи 30 «Сохранение права на досрочное назначение страховой пенсии» Федерального закона от 28.12.2013 № 400-ФЗ                   «О страховых пенсиях»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386" w:author="Зорич Ирина Александровна" w:date="2015-01-13T13:17:00Z"/>
              </w:rPr>
            </w:pPr>
            <w:ins w:id="383" w:author="Зорич Ирина Александровна" w:date="2015-01-13T13:17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38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385" w:author="Зорич Ирина Александровна" w:date="2015-01-13T13:17:00Z">
              <w:r>
                <w:rPr>
                  <w:sz w:val="24"/>
                  <w:szCs w:val="24"/>
                </w:rPr>
                <w:t xml:space="preserve">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del w:id="389" w:author="Зорич Ирина Александровна" w:date="2015-01-13T13:17:00Z"/>
              </w:rPr>
            </w:pPr>
            <w:ins w:id="387" w:author="Зорич Ирина Александровна" w:date="2015-01-13T13:17:00Z">
              <w:r>
                <w:rPr>
                  <w:sz w:val="24"/>
                  <w:szCs w:val="24"/>
                </w:rPr>
  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   № 2)</w:t>
              </w:r>
            </w:ins>
            <w:del w:id="388" w:author="Зорич Ирина Александровна" w:date="2015-01-13T13:17:00Z">
              <w:r>
                <w:rPr>
                  <w:sz w:val="24"/>
                  <w:szCs w:val="24"/>
                </w:rPr>
                <w:delText xml:space="preserve">Подпункт 2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del w:id="390" w:author="Зорич Ирина Александровна" w:date="2015-01-13T13:17:00Z">
              <w:r>
                <w:rPr>
                  <w:sz w:val="24"/>
                  <w:szCs w:val="24"/>
                </w:rPr>
                <w:delText xml:space="preserve"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 2)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9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9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 xml:space="preserve">Работа (женщин) в качестве трактористов-машинистов 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в сельском хозяйстве, других отраслях экономики, а также машинистами строительных, дорожных и погрузочно-разгрузочных маши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ins w:id="393" w:author="Зорич Ирина Александровна" w:date="2015-01-13T13:17:00Z">
              <w:r>
                <w:rPr>
                  <w:sz w:val="24"/>
                  <w:szCs w:val="24"/>
                </w:rPr>
                <w:t>Пункт 3 части 1 статьи 30 «Сохранение права на досрочное назначение страховой пенсии» Федерального закона от 28.12.2013 № 400-ФЗ                    «О страховых пенсиях»</w:t>
              </w:r>
            </w:ins>
            <w:del w:id="394" w:author="Зорич Ирина Александровна" w:date="2015-01-13T13:17:00Z">
              <w:r>
                <w:rPr>
                  <w:sz w:val="24"/>
                  <w:szCs w:val="24"/>
                </w:rPr>
                <w:delText xml:space="preserve">Подпункт 3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39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39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Труд (женщин) в текстильной промышленности на работах с повышенной интенсивностью и тяжестью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398" w:author="Зорич Ирина Александровна" w:date="2015-01-13T13:18:00Z"/>
              </w:rPr>
            </w:pPr>
            <w:ins w:id="397" w:author="Зорич Ирина Александровна" w:date="2015-01-13T13:18:00Z">
              <w:r>
                <w:rPr>
                  <w:sz w:val="24"/>
                  <w:szCs w:val="24"/>
                </w:rPr>
                <w:t>Пункт 4 части 1 статьи 30 «Сохранение права на досрочное назначение страховой пенсии» Федерального закона от 28.12.2013 № 400-ФЗ                    «О страховых пенсиях»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402" w:author="Зорич Ирина Александровна" w:date="2015-01-13T13:18:00Z"/>
              </w:rPr>
            </w:pPr>
            <w:ins w:id="399" w:author="Зорич Ирина Александровна" w:date="2015-01-13T13:18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0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01" w:author="Зорич Ирина Александровна" w:date="2015-01-13T13:18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405" w:author="Зорич Ирина Александровна" w:date="2015-01-13T13:18:00Z"/>
              </w:rPr>
            </w:pPr>
            <w:ins w:id="403" w:author="Зорич Ирина Александровна" w:date="2015-01-13T13:18:00Z">
              <w:r>
                <w:rPr>
                  <w:sz w:val="24"/>
                  <w:szCs w:val="24"/>
                </w:rPr>
                <w:t>Постановление Правительства Российской Федерации от 01.03.1992        № 130 «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</w:t>
              </w:r>
            </w:ins>
            <w:del w:id="404" w:author="Зорич Ирина Александровна" w:date="2015-01-13T13:18:00Z">
              <w:r>
                <w:rPr>
                  <w:sz w:val="24"/>
                  <w:szCs w:val="24"/>
                </w:rPr>
                <w:delText xml:space="preserve">Подпункт 4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406" w:author="Зорич Ирина Александровна" w:date="2015-01-13T13:18:00Z">
              <w:r>
                <w:rPr>
                  <w:sz w:val="24"/>
                  <w:szCs w:val="24"/>
                </w:rPr>
                <w:delText>Постановление Правительства Российской Федерации от 01.03.1992 № 130 «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» (Документ опубликован не был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0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0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2244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5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одителей грузовых автомобилей непосредственно в технологическом процессе на шахтах, в рудниках, разрезах и рудных карьерах на вывозе угля, сланца, руды, пор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410" w:author="Зорич Ирина Александровна" w:date="2015-01-13T13:19:00Z"/>
              </w:rPr>
            </w:pPr>
            <w:ins w:id="409" w:author="Зорич Ирина Александровна" w:date="2015-01-13T13:19:00Z">
              <w:r>
                <w:rPr>
                  <w:sz w:val="24"/>
                  <w:szCs w:val="24"/>
                </w:rPr>
                <w:t>Пункт 5 части 1 статьи 30 «Сохранение права на досрочное назначение страховой пенсии» Федерального закона от 28.12.2013 № 400-ФЗ                    «О страховых пенсиях»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414" w:author="Зорич Ирина Александровна" w:date="2015-01-13T13:19:00Z"/>
              </w:rPr>
            </w:pPr>
            <w:ins w:id="411" w:author="Зорич Ирина Александровна" w:date="2015-01-13T13:19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1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13" w:author="Зорич Ирина Александровна" w:date="2015-01-13T13:19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417" w:author="Зорич Ирина Александровна" w:date="2015-01-13T13:19:00Z"/>
              </w:rPr>
            </w:pPr>
            <w:ins w:id="415" w:author="Зорич Ирина Александровна" w:date="2015-01-13T13:19:00Z">
              <w:r>
                <w:rPr>
                  <w:sz w:val="24"/>
                  <w:szCs w:val="24"/>
                </w:rPr>
                <w:t>Постановление Правительства Российской Федерации от 24.04.1992          № 272 «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</w:t>
              </w:r>
            </w:ins>
            <w:del w:id="416" w:author="Зорич Ирина Александровна" w:date="2015-01-13T13:19:00Z">
              <w:r>
                <w:rPr>
                  <w:sz w:val="24"/>
                  <w:szCs w:val="24"/>
                </w:rPr>
                <w:delText>Подпункт 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418" w:author="Зорич Ирина Александровна" w:date="2015-01-13T13:19:00Z">
              <w:r>
                <w:rPr>
                  <w:sz w:val="24"/>
                  <w:szCs w:val="24"/>
                </w:rPr>
                <w:delText>Постановление Правительства Российской Федерации от 24.04.1992          № 272 «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» (Документ опубликован не был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1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2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экспедициях, партиях, отрядах, на участках и в бригадах непосредственно на полевых геологоразведочных, поисковых, топографо-геоде</w:t>
              <w:softHyphen/>
              <w:t>зических, геофизических, гидрографических, гидрологических, лесоустроительных и изыскательных рабо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>
                <w:sz w:val="24"/>
                <w:szCs w:val="24"/>
              </w:rPr>
            </w:pPr>
            <w:ins w:id="421" w:author="Зорич Ирина Александровна" w:date="2015-01-13T13:19:00Z">
              <w:r>
                <w:rPr>
                  <w:sz w:val="24"/>
                  <w:szCs w:val="24"/>
                </w:rPr>
                <w:t>Пункт 6 части 1 статьи 30 «Сохранение права на досрочное назначение страховой пенсии» Федерального закона от 28.12.2013 № 400-ФЗ                    «О страховых пенсиях»</w:t>
              </w:r>
            </w:ins>
            <w:del w:id="422" w:author="Зорич Ирина Александровна" w:date="2015-01-13T13:19:00Z">
              <w:r>
                <w:rPr>
                  <w:sz w:val="24"/>
                  <w:szCs w:val="24"/>
                </w:rPr>
                <w:delText xml:space="preserve">Подпункт 6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2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2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7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лесозаготовках и лесосплаве, включая обслуживание механизмов и оборудования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216" w:right="142" w:hanging="0"/>
              <w:rPr>
                <w:ins w:id="426" w:author="Зорич Ирина Александровна" w:date="2015-01-13T13:21:00Z"/>
              </w:rPr>
            </w:pPr>
            <w:ins w:id="425" w:author="Зорич Ирина Александровна" w:date="2015-01-13T13:21:00Z">
              <w:r>
                <w:rPr>
                  <w:sz w:val="24"/>
                  <w:szCs w:val="24"/>
                </w:rPr>
                <w:t>Пункт 7 части 1 статьи 30 «Сохранение права на досрочное назначение страховой пенсии» Федерального закона от 28.12.2013 № 400-ФЗ                       «О страховых пенсиях»;</w:t>
              </w:r>
            </w:ins>
          </w:p>
          <w:p>
            <w:pPr>
              <w:pStyle w:val="Style15"/>
              <w:widowControl w:val="false"/>
              <w:ind w:left="216" w:right="142" w:hanging="0"/>
              <w:rPr>
                <w:ins w:id="430" w:author="Зорич Ирина Александровна" w:date="2015-01-13T13:21:00Z"/>
              </w:rPr>
            </w:pPr>
            <w:ins w:id="427" w:author="Зорич Ирина Александровна" w:date="2015-01-13T13:21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2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29" w:author="Зорич Ирина Александровна" w:date="2015-01-13T13:21:00Z">
              <w:r>
                <w:rPr>
                  <w:sz w:val="24"/>
                  <w:szCs w:val="24"/>
                </w:rPr>
                <w:t xml:space="preserve">      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216" w:right="142" w:hanging="0"/>
              <w:rPr>
                <w:del w:id="433" w:author="Зорич Ирина Александровна" w:date="2015-01-13T13:21:00Z"/>
              </w:rPr>
            </w:pPr>
            <w:ins w:id="431" w:author="Зорич Ирина Александровна" w:date="2015-01-13T13:21:00Z">
              <w:r>
                <w:rPr>
                  <w:sz w:val="24"/>
                  <w:szCs w:val="24"/>
                </w:rPr>
                <w:t>Постановление Правительства Российской Федерации от 24.04.1992               № 273 «Об утверждении Списка профессий и должностей рабочих и мастеров, занятых непосредственно на лесозаготовках и лесосплаве (включая обслуживание механизмов и оборудования), пользующихся правом на пенсию в связи с особыми условиями труда</w:t>
              </w:r>
            </w:ins>
            <w:del w:id="432" w:author="Зорич Ирина Александровна" w:date="2015-01-13T13:21:00Z">
              <w:r>
                <w:rPr>
                  <w:sz w:val="24"/>
                  <w:szCs w:val="24"/>
                </w:rPr>
                <w:delText xml:space="preserve">Подпункт 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>
                <w:sz w:val="24"/>
                <w:szCs w:val="24"/>
              </w:rPr>
            </w:pPr>
            <w:del w:id="434" w:author="Зорич Ирина Александровна" w:date="2015-01-13T13:21:00Z">
              <w:r>
                <w:rPr>
                  <w:sz w:val="24"/>
                  <w:szCs w:val="24"/>
                </w:rPr>
                <w:delText>Постановление Правительства Российской Федерации от 24.04.1992        № 273 «Об утверждении Списка профессий и должностей рабочих и мастеров, занятых непосредственно на лесозаготовках и лесосплаве (включая обслуживание механизмов и оборудования), пользующихся правом на пенсию в связи с особыми условиями труда» (Документ опубликован не был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3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3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8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lineRule="atLeast" w:line="240"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механизаторов (докеров-механи</w:t>
              <w:softHyphen/>
              <w:t>заторов) комплексных бригад на погрузочно-разгрузочных работах в пор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ins w:id="437" w:author="Зорич Ирина Александровна" w:date="2015-01-13T13:22:00Z">
              <w:r>
                <w:rPr>
                  <w:sz w:val="24"/>
                  <w:szCs w:val="24"/>
                </w:rPr>
                <w:t>Пункт 8 части 1 статьи 30 «Сохранение права на досрочное назначение страховой пенсии» Федерального закона от 28.12.2013 № 400-ФЗ                       «О страховых пенсиях»</w:t>
              </w:r>
            </w:ins>
            <w:del w:id="438" w:author="Зорич Ирина Александровна" w:date="2015-01-13T13:22:00Z">
              <w:r>
                <w:rPr>
                  <w:sz w:val="24"/>
                  <w:szCs w:val="24"/>
                </w:rPr>
                <w:delText xml:space="preserve">Подпункт 8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delText>
              </w:r>
            </w:del>
            <w:ins w:id="439" w:author="Зорич Ирина Александровна" w:date="2015-01-13T13:22:00Z">
              <w:r>
                <w:rPr>
                  <w:sz w:val="24"/>
                  <w:szCs w:val="24"/>
                </w:rPr>
                <w:t xml:space="preserve"> 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40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4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9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плавсоставе на судах морского, речного флота и флота рыбной промышленности (за исключением портовых судов, постоянно работающих на акватории порта, служебно-вспомогательных и разъездных судов, судов пригородного и внутригородского сообщения)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sz w:val="24"/>
                <w:szCs w:val="24"/>
              </w:rPr>
            </w:pPr>
            <w:ins w:id="442" w:author="Зорич Ирина Александровна" w:date="2015-01-13T13:22:00Z">
              <w:r>
                <w:rPr>
                  <w:sz w:val="24"/>
                  <w:szCs w:val="24"/>
                </w:rPr>
                <w:t>Пункт 9 части 1 статьи 30 «Сохранение права на досрочное назначение страховой пенсии» Федерального закона от 28.12.2013 № 400-ФЗ                             «О страховых пенсиях»</w:t>
              </w:r>
            </w:ins>
            <w:del w:id="443" w:author="Зорич Ирина Александровна" w:date="2015-01-13T13:22:00Z">
              <w:r>
                <w:rPr>
                  <w:sz w:val="24"/>
                  <w:szCs w:val="24"/>
                </w:rPr>
                <w:delText xml:space="preserve">Подпункт 9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4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4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водителей автобусов, троллейбусов, трамваев на регулярных городских пассажирских маршру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sz w:val="24"/>
                <w:szCs w:val="24"/>
              </w:rPr>
            </w:pPr>
            <w:ins w:id="446" w:author="Зорич Ирина Александровна" w:date="2015-01-13T13:23:00Z">
              <w:r>
                <w:rPr>
                  <w:sz w:val="24"/>
                  <w:szCs w:val="24"/>
                </w:rPr>
                <w:t>Пункт 10 части 1 статьи 30 «Сохранение права на досрочное назначение страховой пенсии» Федерального закона от 28.12.2013 № 400-ФЗ                            «О страховых пенсиях»</w:t>
              </w:r>
            </w:ins>
            <w:del w:id="447" w:author="Зорич Ирина Александровна" w:date="2015-01-13T13:23:00Z">
              <w:r>
                <w:rPr>
                  <w:sz w:val="24"/>
                  <w:szCs w:val="24"/>
                </w:rPr>
                <w:delText xml:space="preserve">Подпункт 1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48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4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ОС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с осужденными в качестве рабочих и служащих учреждений, исполняющих уголовные наказания в виде лишения своб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216" w:right="279" w:hanging="0"/>
              <w:rPr>
                <w:sz w:val="24"/>
                <w:szCs w:val="24"/>
                <w:ins w:id="451" w:author="Зорич Ирина Александровна" w:date="2015-01-13T13:24:00Z"/>
              </w:rPr>
            </w:pPr>
            <w:ins w:id="450" w:author="Зорич Ирина Александровна" w:date="2015-01-13T13:24:00Z">
              <w:r>
                <w:rPr>
                  <w:sz w:val="24"/>
                  <w:szCs w:val="24"/>
                </w:rPr>
                <w:t>Пункт 17 части 1 статьи 30 «Сохранение права на досрочное назначение страховой пенсии» Федерального закона от 28.12.2013 № 400-ФЗ                             «О страховых пенсиях»;</w:t>
              </w:r>
            </w:ins>
          </w:p>
          <w:p>
            <w:pPr>
              <w:pStyle w:val="Style15"/>
              <w:widowControl w:val="false"/>
              <w:ind w:left="216" w:right="279" w:hanging="0"/>
              <w:rPr>
                <w:ins w:id="455" w:author="Зорич Ирина Александровна" w:date="2015-01-13T13:24:00Z"/>
              </w:rPr>
            </w:pPr>
            <w:ins w:id="452" w:author="Зорич Ирина Александровна" w:date="2015-01-13T13:24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53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54" w:author="Зорич Ирина Александровна" w:date="2015-01-13T13:24:00Z">
              <w:r>
                <w:rPr>
                  <w:sz w:val="24"/>
                  <w:szCs w:val="24"/>
                </w:rPr>
                <w:t xml:space="preserve">       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del w:id="458" w:author="Зорич Ирина Александровна" w:date="2015-01-13T13:24:00Z"/>
              </w:rPr>
            </w:pPr>
            <w:ins w:id="456" w:author="Зорич Ирина Александровна" w:date="2015-01-13T13:24:00Z">
              <w:r>
                <w:rPr>
                  <w:sz w:val="24"/>
                  <w:szCs w:val="24"/>
                </w:rPr>
                <w:t>Постановление Правительства Российской Федерации от 03.02.1994 № 85 «Об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</w:t>
              </w:r>
            </w:ins>
            <w:del w:id="457" w:author="Зорич Ирина Александровна" w:date="2015-01-13T13:24:00Z">
              <w:r>
                <w:rPr>
                  <w:sz w:val="24"/>
                  <w:szCs w:val="24"/>
                </w:rPr>
                <w:delText>Подпункт 1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sz w:val="24"/>
                <w:szCs w:val="24"/>
              </w:rPr>
            </w:pPr>
            <w:del w:id="459" w:author="Зорич Ирина Александровна" w:date="2015-01-13T13:24:00Z">
              <w:r>
                <w:rPr>
                  <w:sz w:val="24"/>
                  <w:szCs w:val="24"/>
                </w:rPr>
                <w:delText>Постановление Правительства Российской Федерации от 03.02.1994  № 85 «Об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» (Собрание актов Президента и Правительства Российской Федерации, 1994, № 7, ст. 509; Собрание законодательства Российской Федерации , 1996, № 36, ст. 4240; 2006, № 3, ст. 297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60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6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Ж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должностях Государственной противопожарной службы (пожарной охраны, противопожарных и аварийно-спасательных служб) МЧС России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216" w:right="279" w:hanging="0"/>
              <w:rPr>
                <w:sz w:val="24"/>
                <w:szCs w:val="24"/>
                <w:ins w:id="463" w:author="Зорич Ирина Александровна" w:date="2015-01-13T13:24:00Z"/>
              </w:rPr>
            </w:pPr>
            <w:ins w:id="462" w:author="Зорич Ирина Александровна" w:date="2015-01-13T13:24:00Z">
              <w:r>
                <w:rPr>
                  <w:sz w:val="24"/>
                  <w:szCs w:val="24"/>
                </w:rPr>
                <w:t>Пункт 18 части 1 статьи 30 «Сохранение права на досрочное назначение страховой пенсии» Федерального закона от 28.12.2013 № 400-ФЗ                           «О страховых пенсиях»;</w:t>
              </w:r>
            </w:ins>
          </w:p>
          <w:p>
            <w:pPr>
              <w:pStyle w:val="Style15"/>
              <w:widowControl w:val="false"/>
              <w:ind w:left="216" w:right="279" w:hanging="0"/>
              <w:rPr>
                <w:ins w:id="467" w:author="Зорич Ирина Александровна" w:date="2015-01-13T13:24:00Z"/>
              </w:rPr>
            </w:pPr>
            <w:ins w:id="464" w:author="Зорич Ирина Александровна" w:date="2015-01-13T13:24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6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66" w:author="Зорич Ирина Александровна" w:date="2015-01-13T13:24:00Z">
              <w:r>
                <w:rPr>
                  <w:sz w:val="24"/>
                  <w:szCs w:val="24"/>
                </w:rPr>
                <w:t xml:space="preserve">   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216" w:right="279" w:hanging="0"/>
              <w:rPr>
                <w:del w:id="470" w:author="Зорич Ирина Александровна" w:date="2015-01-13T13:24:00Z"/>
              </w:rPr>
            </w:pPr>
            <w:ins w:id="468" w:author="Зорич Ирина Александровна" w:date="2015-01-13T13:24:00Z">
              <w:r>
                <w:rPr>
                  <w:sz w:val="24"/>
                  <w:szCs w:val="24"/>
                </w:rPr>
                <w:t>Постановление Правительства Российской Федерации от 18.06.2002        № 437 «Об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, пользующихся правом на досрочное назначение трудовой пенсии по старости в соответствии с подпунктом 18 пункта 1 статьи 27 Федерального закона «О трудовых пенсиях в Российской Федерации</w:t>
              </w:r>
            </w:ins>
            <w:del w:id="469" w:author="Зорич Ирина Александровна" w:date="2015-01-13T13:24:00Z">
              <w:r>
                <w:rPr>
                  <w:sz w:val="24"/>
                  <w:szCs w:val="24"/>
                </w:rPr>
                <w:delText>Подпункт 18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del w:id="471" w:author="Зорич Ирина Александровна" w:date="2015-01-13T13:24:00Z">
              <w:r>
                <w:rPr>
                  <w:sz w:val="24"/>
                  <w:szCs w:val="24"/>
                </w:rPr>
                <w:delText>Постановление Правительства Российской Федерации от 18.06.2002   № 437 «Об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, пользующихся правом на досрочное назначение трудовой пенсии по старости в соответствии с подпунктом 18 пункта 1 статьи 27 Федерального закона «О трудовых пенсиях в Российской Федерации»  (Собрание законодательства Российской Федерации, 2002, № 25, ст. 2460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72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73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-СЕВ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Оленеводы, рыбаки, охотники–промысловики, проживающие постоянно в районах Крайнего Севера и приравненных к ним местностя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del w:id="476" w:author="Зорич Ирина Александровна" w:date="2015-01-13T13:25:00Z"/>
              </w:rPr>
            </w:pPr>
            <w:ins w:id="474" w:author="Зорич Ирина Александровна" w:date="2015-01-13T13:25:00Z">
              <w:r>
                <w:rPr>
                  <w:sz w:val="24"/>
                  <w:szCs w:val="24"/>
                </w:rPr>
                <w:t xml:space="preserve">Пункт 7 части 1 статьи 32 «Сохранение права на досрочное назначение страховой пенсии отдельным категориям граждан» Федерального закона от 28.12.2013 № 400-ФЗ «О страховых пенсиях </w:t>
              </w:r>
            </w:ins>
            <w:del w:id="475" w:author="Зорич Ирина Александровна" w:date="2015-01-13T13:25:00Z">
              <w:r>
                <w:rPr>
                  <w:sz w:val="24"/>
                  <w:szCs w:val="24"/>
                </w:rPr>
                <w:delText xml:space="preserve">Подпункт 13 пункта 1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7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7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>
          <w:b/>
          <w:bCs/>
        </w:rPr>
        <w:t>Исчис</w:t>
      </w:r>
      <w:r>
        <w:rPr/>
        <w:t>ление страхового стажа: основание</w:t>
      </w:r>
    </w:p>
    <w:tbl>
      <w:tblPr>
        <w:tblW w:w="15390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686"/>
        <w:gridCol w:w="8646"/>
        <w:gridCol w:w="1560"/>
      </w:tblGrid>
      <w:tr>
        <w:trPr>
          <w:tblHeader w:val="true"/>
        </w:trPr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544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Работа полный навигационный период на водном транспорте, полный сезон на предприятиях и в организациях сезонных отраслей промышленности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1" w:right="137" w:hanging="0"/>
              <w:rPr>
                <w:sz w:val="24"/>
                <w:szCs w:val="24"/>
                <w:ins w:id="480" w:author="Зорич Ирина Александровна" w:date="2015-01-13T13:25:00Z"/>
              </w:rPr>
            </w:pPr>
            <w:ins w:id="479" w:author="Зорич Ирина Александровна" w:date="2015-01-13T13:25:00Z">
              <w:r>
                <w:rPr>
                  <w:sz w:val="24"/>
                  <w:szCs w:val="24"/>
                </w:rPr>
                <w:t>Часть 6 статьи 13 «Порядок исчисления страхового стажа» Федерального закона от 28.12.2013 № 400-ФЗ «О страховых пенсиях»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1" w:right="137" w:hanging="0"/>
              <w:rPr>
                <w:del w:id="483" w:author="Зорич Ирина Александровна" w:date="2015-01-13T13:25:00Z"/>
              </w:rPr>
            </w:pPr>
            <w:ins w:id="481" w:author="Зорич Ирина Александровна" w:date="2015-01-13T13:25:00Z">
              <w:r>
                <w:rPr>
                  <w:sz w:val="24"/>
                  <w:szCs w:val="24"/>
                </w:rPr>
                <w:t>Постановление Правительства Российской Федерации от 04.07.2002 № 498 «Об утверждении перечня сезонных отраслей промышленности, работа в организациях которых в течение полного сезона при исчислении страхового стажа учитывается с таким расчетом, чтобы его продолжительность в соответствующем календарном году составила полный год</w:t>
              </w:r>
            </w:ins>
            <w:del w:id="482" w:author="Зорич Ирина Александровна" w:date="2015-01-13T13:25:00Z">
              <w:r>
                <w:rPr>
                  <w:sz w:val="24"/>
                  <w:szCs w:val="24"/>
                </w:rPr>
                <w:delText>Пункт 2 статьи 12 «Порядок исчисления страхового стажа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del w:id="484" w:author="Зорич Ирина Александровна" w:date="2015-01-13T13:25:00Z">
              <w:r>
                <w:rPr>
                  <w:sz w:val="24"/>
                  <w:szCs w:val="24"/>
                </w:rPr>
                <w:delText>Постановление Совета Министров РСФСР от 04.07.1991 № 381 «Об утверждении перечня сезонных работ и сезонных отраслей промышленности,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» (Документ опубликован не был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8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8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ИК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осужденных в период отбывания ими наказания в виде лишения свободы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104 Уголовно–исполнительного кодекса Российской Федерации (Собрание законодательства Российской Федерации, 1997, № 2, ст. 198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48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48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ЛА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Водолазы и другие работники, занятые работой под водой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1" w:right="137" w:hanging="0"/>
              <w:rPr>
                <w:ins w:id="490" w:author="Зорич Ирина Александровна" w:date="2015-01-13T13:40:00Z"/>
              </w:rPr>
            </w:pPr>
            <w:ins w:id="489" w:author="Зорич Ирина Александровна" w:date="2015-01-13T13:40:00Z">
              <w:r>
                <w:rPr>
                  <w:sz w:val="24"/>
                  <w:szCs w:val="24"/>
                </w:rPr>
                <w:t>Пункт 1 части 1 статьи 30 «Сохранение права на досрочное назначение страх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1" w:right="137" w:hanging="0"/>
              <w:rPr>
                <w:ins w:id="494" w:author="Зорич Ирина Александровна" w:date="2015-01-13T13:40:00Z"/>
              </w:rPr>
            </w:pPr>
            <w:ins w:id="491" w:author="Зорич Ирина Александровна" w:date="2015-01-13T13:40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49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493" w:author="Зорич Ирина Александровна" w:date="2015-01-13T13:40:00Z">
              <w:r>
                <w:rPr>
                  <w:sz w:val="24"/>
                  <w:szCs w:val="24"/>
                </w:rPr>
                <w:t xml:space="preserve">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del w:id="497" w:author="Зорич Ирина Александровна" w:date="2015-01-13T13:40:00Z"/>
              </w:rPr>
            </w:pPr>
            <w:ins w:id="495" w:author="Зорич Ирина Александровна" w:date="2015-01-13T13:40:00Z">
              <w:r>
                <w:rPr>
                  <w:sz w:val="24"/>
                  <w:szCs w:val="24"/>
                </w:rPr>
  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 позиция 12100000–11465 раздела XXIII Списка №1 производств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условиях</w:t>
              </w:r>
            </w:ins>
            <w:del w:id="496" w:author="Зорич Ирина Александровна" w:date="2015-01-13T13:40:00Z">
              <w:r>
                <w:rPr>
                  <w:sz w:val="24"/>
                  <w:szCs w:val="24"/>
                </w:rPr>
                <w:delText>Подпункт 1 пункта 1 статьи 27 Федерального закона от 17.12.2001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0" w:after="0"/>
              <w:ind w:left="141" w:right="137" w:hanging="0"/>
              <w:jc w:val="both"/>
              <w:rPr>
                <w:del w:id="499" w:author="Зорич Ирина Александровна" w:date="2015-01-13T13:40:00Z"/>
              </w:rPr>
            </w:pPr>
            <w:del w:id="498" w:author="Зорич Ирина Александровна" w:date="2015-01-13T13:40:00Z">
              <w:r>
                <w:rPr>
                  <w:sz w:val="24"/>
                  <w:szCs w:val="24"/>
                </w:rPr>
                <w:delTex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0" w:after="0"/>
              <w:ind w:left="141" w:right="137" w:hanging="0"/>
              <w:jc w:val="both"/>
              <w:rPr/>
            </w:pPr>
            <w:del w:id="500" w:author="Зорич Ирина Александровна" w:date="2015-01-13T13:40:00Z">
              <w:r>
                <w:rPr>
                  <w:sz w:val="24"/>
                  <w:szCs w:val="24"/>
                </w:rPr>
                <w:delText>позиция 12100000–11465 раздела XXIII Списка №1 производств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условиях.</w:delText>
              </w:r>
            </w:del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0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0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Исчисление страхового стажа: дополнительные сведения</w:t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690"/>
        <w:gridCol w:w="793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Т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504" w:author="Зорич Ирина Александровна" w:date="2015-01-13T13:41:00Z"/>
              </w:rPr>
            </w:pPr>
            <w:ins w:id="503" w:author="Зорич Ирина Александровна" w:date="2015-01-13T13:41:00Z">
              <w:r>
                <w:rPr>
                  <w:sz w:val="24"/>
                  <w:szCs w:val="24"/>
                </w:rPr>
                <w:t>Абзац пятый статьи 256 «Отпуска по уходу за ребенком» Трудового кодекса Российской Федерации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506" w:author="Зорич Ирина Александровна" w:date="2015-01-13T13:41:00Z"/>
              </w:rPr>
            </w:pPr>
            <w:ins w:id="505" w:author="Зорич Ирина Александровна" w:date="2015-01-13T13:41:00Z">
              <w:r>
                <w:rPr>
                  <w:sz w:val="24"/>
                  <w:szCs w:val="24"/>
                </w:rPr>
                <w:t>Пункт 3 части 1 статьи 12 «Иные периоды, засчитываемые в страховой стаж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sz w:val="24"/>
                <w:szCs w:val="24"/>
                <w:del w:id="509" w:author="Зорич Ирина Александровна" w:date="2015-01-13T13:41:00Z"/>
              </w:rPr>
            </w:pPr>
            <w:ins w:id="507" w:author="Зорич Ирина Александровна" w:date="2015-01-13T13:41:00Z">
              <w:r>
                <w:rPr>
                  <w:sz w:val="24"/>
                  <w:szCs w:val="24"/>
                </w:rPr>
                <w:t>Подпункт 2 пункта 2 статьи 1 Федерального закона от 21.03.2005             № 18-ФЗ «О средствах федерального бюджета, выделяемых Пенсионному фонду Российской Федерации на возмещение расходов по выплате страховой части трудовой пенсии по старости, трудовой пенсии по инвалидности и трудовой пенсии по случаю потери кормильца отдельным категориям граждан</w:t>
              </w:r>
            </w:ins>
            <w:del w:id="508" w:author="Зорич Ирина Александровна" w:date="2015-01-13T13:41:00Z">
              <w:r>
                <w:rPr>
                  <w:sz w:val="24"/>
                  <w:szCs w:val="24"/>
                </w:rPr>
                <w:delText>Абзац 5 статьи 256 «Иные периоды, засчитываемые в страховой стаж» Трудового кодекса Российской Федерации (Собрание законодательства Российской Федерации, 2002, № 1 (ч. 1), ст. 3; 2006, № 27, ст. 2878)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511" w:author="Зорич Ирина Александровна" w:date="2015-01-13T13:41:00Z"/>
              </w:rPr>
            </w:pPr>
            <w:del w:id="510" w:author="Зорич Ирина Александровна" w:date="2015-01-13T13:41:00Z">
              <w:r>
                <w:rPr>
                  <w:sz w:val="24"/>
                  <w:szCs w:val="24"/>
                </w:rPr>
                <w:delText>Подпункт 3 пункта 1 статьи 11 Федерального закона от 17.12.2001 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512" w:author="Зорич Ирина Александровна" w:date="2015-01-13T13:41:00Z">
              <w:r>
                <w:rPr>
                  <w:sz w:val="24"/>
                  <w:szCs w:val="24"/>
                </w:rPr>
                <w:delText>Подпункт 2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трудовой пенсии по старости, трудовой пенсии по инвалидности и трудовой пенсии по случаю потери кормильца отдельным категориям граждан» (Собрание законодательства Российской Федерации, 2005, № 13, ст. 1076; 2009, № 30, ст. 3739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1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1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РЕ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беременности и рода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sz w:val="24"/>
                <w:szCs w:val="24"/>
                <w:ins w:id="516" w:author="Зорич Ирина Александровна" w:date="2015-01-13T13:41:00Z"/>
              </w:rPr>
            </w:pPr>
            <w:ins w:id="515" w:author="Зорич Ирина Александровна" w:date="2015-01-13T13:41:00Z">
              <w:r>
                <w:rPr>
                  <w:sz w:val="24"/>
                  <w:szCs w:val="24"/>
                </w:rPr>
                <w:t>Абзац первый статьи 255 «Отпуска по беременности и родам» Трудового кодекса Российской Федерации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ins w:id="517" w:author="Зорич Ирина Александровна" w:date="2015-01-13T13:41:00Z">
              <w:r>
                <w:rPr>
                  <w:sz w:val="24"/>
                  <w:szCs w:val="24"/>
                </w:rPr>
                <w:t>Пункт 2 части 1 статьи 12 «Иные периоды, засчитываемые в страховой стаж» Федерального закона от 28.12.2013 № 400-ФЗ «О страховых пенсиях»;</w:t>
              </w:r>
            </w:ins>
            <w:del w:id="518" w:author="Зорич Ирина Александровна" w:date="2015-01-13T13:41:00Z">
              <w:r>
                <w:rPr>
                  <w:sz w:val="24"/>
                  <w:szCs w:val="24"/>
                </w:rPr>
                <w:delText>Подпункт 2 пункта 1 статьи 11 «Иные периоды, засчитываемые в страховой стаж»</w:delText>
              </w:r>
            </w:del>
            <w:del w:id="519" w:author="Зорич Ирина Александровна" w:date="2015-01-13T13:41:00Z">
              <w:r>
                <w:rPr>
                  <w:color w:val="FF0000"/>
                  <w:sz w:val="24"/>
                  <w:szCs w:val="24"/>
                </w:rPr>
                <w:delText xml:space="preserve"> </w:delText>
              </w:r>
            </w:del>
            <w:del w:id="520" w:author="Зорич Ирина Александровна" w:date="2015-01-13T13:41:00Z">
              <w:r>
                <w:rPr>
                  <w:sz w:val="24"/>
                  <w:szCs w:val="24"/>
                </w:rPr>
                <w:delText xml:space="preserve">Федерального закона от 17.12.2001 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2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2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ГОВО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Работа по договорам гражданско-правового характера выходящая за рамки расчетного периода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ункт 2 статьи 425 «Действие договора» части 1 Гражданского кодекса Российской Федерации (Собрание законодательства Российской Федерации, 1994, № 32, ст. 3301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2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2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ребывание в оплачиваемом отпуске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114-116 «Ежегодные оплачиваемые отпуска» «Ежегодные дополнительные оплачиваемые отпуска» Трудового кодекса Российской Федерации (Собрание законодательства Российской Федерации,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2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2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содерж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8 «Отпуск без сохранения заработной платы» Трудового кодекса Российской Федерации (Собрание законодательства Российской Федерации, 2002, № 1 (ч. 1), ст. 3; 2013, № 27, ст. 344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2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2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140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заработной платы, время простоя по вине  работника, неоплачиваемые периоды отстранения от работы (недопущения к работе), неоплачиваемый отпуск  до одного года, предоставляемый педагогическим работникам, один дополнительный выходной   день в месяц без сохранения заработной   платы, предоставляемый женщинам, работающим в сельской местности, неоплачиваемое время участия в забастовке и другие неоплачиваемые периоды, кроме периодов с  кодами ДЛДЕТИ и ЧАЭ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тьи 76, </w:t>
            </w:r>
            <w:del w:id="529" w:author="Зорич Ирина Александровна" w:date="2015-01-13T13:42:00Z">
              <w:r>
                <w:rPr>
                  <w:sz w:val="24"/>
                  <w:szCs w:val="24"/>
                </w:rPr>
                <w:delText>128,</w:delText>
              </w:r>
            </w:del>
            <w:r>
              <w:rPr>
                <w:sz w:val="24"/>
                <w:szCs w:val="24"/>
              </w:rPr>
              <w:t xml:space="preserve"> 157, 165, 262, 335, 414 Трудового кодекса Российской Федерации (Собрание законодательства Российской Федерации,  2002, № 1 (ч. 1), ст. 3; 2006, № 27, ст. 2878; 2008, № 9, ст. 812; 2011, № 49 (ч. 1), ст. 7031; 2013, № 48, ст. 6165; № 27, ст. 3449, ст. 3477)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30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3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Р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иод временной нетрудоспособност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ins w:id="532" w:author="Зорич Ирина Александровна" w:date="2015-01-13T13:43:00Z">
              <w:r>
                <w:rPr>
                  <w:sz w:val="24"/>
                  <w:szCs w:val="24"/>
                </w:rPr>
                <w:t>Пункт 2 части 1 статьи 12 «Иные периоды, засчитываемые в страховой стаж» Федерального закона от 28.12.2013 № 400-ФЗ «О страховых пенсиях»</w:t>
              </w:r>
            </w:ins>
            <w:del w:id="533" w:author="Зорич Ирина Александровна" w:date="2015-01-13T13:43:00Z">
              <w:r>
                <w:rPr>
                  <w:sz w:val="24"/>
                  <w:szCs w:val="24"/>
                </w:rPr>
                <w:delText xml:space="preserve">Подпункт 2 пункта 1 статьи 11 «Иные периоды, засчитываемые в страховой стаж» Федерального закона от 17.12.2001 № 173-ФЗ «О трудовых пенсиях в Российской Федерации»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3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3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ХТ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межвахтового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sz w:val="24"/>
                <w:szCs w:val="24"/>
                <w:ins w:id="537" w:author="Зорич Ирина Александровна" w:date="2015-01-13T13:44:00Z"/>
              </w:rPr>
            </w:pPr>
            <w:ins w:id="536" w:author="Зорич Ирина Александровна" w:date="2015-01-13T13:44:00Z">
              <w:r>
                <w:rPr>
                  <w:sz w:val="24"/>
                  <w:szCs w:val="24"/>
                </w:rPr>
                <w:t>Статья 300 Трудового кодекса Российской Федерации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541" w:author="Зорич Ирина Александровна" w:date="2015-01-13T13:44:00Z"/>
              </w:rPr>
            </w:pPr>
            <w:ins w:id="538" w:author="Зорич Ирина Александровна" w:date="2015-01-13T13:44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53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540" w:author="Зорич Ирина Александровна" w:date="2015-01-13T13:44:00Z">
              <w:r>
                <w:rPr>
                  <w:sz w:val="24"/>
                  <w:szCs w:val="24"/>
                </w:rPr>
                <w:t xml:space="preserve">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544" w:author="Зорич Ирина Александровна" w:date="2015-01-13T13:44:00Z"/>
              </w:rPr>
            </w:pPr>
            <w:ins w:id="542" w:author="Зорич Ирина Александровна" w:date="2015-01-13T13:44:00Z">
              <w:r>
                <w:rPr>
                  <w:sz w:val="24"/>
                  <w:szCs w:val="24"/>
                </w:rPr>
                <w:t>Абзац первый пункта 8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, утвержденных, постановлением Правительства Российской Федерации от 11.07.2002 № 516 «Об утверждении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</w:t>
              </w:r>
            </w:ins>
            <w:del w:id="543" w:author="Зорич Ирина Александровна" w:date="2015-01-13T13:44:00Z">
              <w:r>
                <w:rPr>
                  <w:sz w:val="24"/>
                  <w:szCs w:val="24"/>
                </w:rPr>
                <w:delText>Абзац 1 пункта 8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 (Собрание законодательства Российской Федерации, 2002, № 28, ст. 2872)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545" w:author="Зорич Ирина Александровна" w:date="2015-01-13T13:44:00Z">
              <w:r>
                <w:rPr>
                  <w:sz w:val="24"/>
                  <w:szCs w:val="24"/>
                </w:rPr>
                <w:delText>Статья 300 Трудового кодекса Российской Федерации (Собрание законодательства Российской Федерации,  2002, № 1 (ч. 1), ст. 3; 2006, № 27, ст. 2878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4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4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евод работника с работы, дающей право на досрочное назначение трудовой пенсии по старости, на другую работу, не дающую право на указанную пенсию, в той же организации по производственной необходимости на срок не более одного месяца в течение календарного год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549" w:author="Зорич Ирина Александровна" w:date="2015-01-13T13:45:00Z"/>
              </w:rPr>
            </w:pPr>
            <w:ins w:id="548" w:author="Зорич Ирина Александровна" w:date="2015-01-13T13:45:00Z">
              <w:r>
                <w:rPr>
                  <w:sz w:val="24"/>
                  <w:szCs w:val="24"/>
                </w:rPr>
                <w:t>Абзацы второй и третий статьи 72.2 Трудового кодекса Российской Федерации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553" w:author="Зорич Ирина Александровна" w:date="2015-01-13T13:45:00Z"/>
              </w:rPr>
            </w:pPr>
            <w:ins w:id="550" w:author="Зорич Ирина Александровна" w:date="2015-01-13T13:4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55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552" w:author="Зорич Ирина Александровна" w:date="2015-01-13T13:45:00Z">
              <w:r>
                <w:rPr>
                  <w:sz w:val="24"/>
                  <w:szCs w:val="24"/>
                </w:rPr>
                <w:t xml:space="preserve">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556" w:author="Зорич Ирина Александровна" w:date="2015-01-13T13:45:00Z"/>
              </w:rPr>
            </w:pPr>
            <w:ins w:id="554" w:author="Зорич Ирина Александровна" w:date="2015-01-13T13:45:00Z">
              <w:r>
                <w:rPr>
                  <w:sz w:val="24"/>
                  <w:szCs w:val="24"/>
                </w:rPr>
                <w:t>Абзац первый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, утвержденных постановлением Правительства Российской Федерации от 11.07.2002 № 516 «Об утверждении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                  «О трудовых пенсиях в Российской Федерации»</w:t>
              </w:r>
            </w:ins>
            <w:del w:id="555" w:author="Зорич Ирина Александровна" w:date="2015-01-13T13:45:00Z">
              <w:r>
                <w:rPr>
                  <w:sz w:val="24"/>
                  <w:szCs w:val="24"/>
                </w:rPr>
                <w:delText>Абзац 1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557" w:author="Зорич Ирина Александровна" w:date="2015-01-13T13:45:00Z">
              <w:r>
                <w:rPr>
                  <w:sz w:val="24"/>
                  <w:szCs w:val="24"/>
                </w:rPr>
                <w:delText>Абзацы 2 и 3 статьи 72.2 Трудового кодекса Российской Федерации (Собрание законодательства Российской Федерации,  2002, № 1 (ч. 1), ст. 3; 2006, № 27, ст. 2878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58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5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2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овышение квалификации с отрывом от производств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ins w:id="560" w:author="Зорич Ирина Александровна" w:date="2015-01-13T13:45:00Z">
              <w:r>
                <w:rPr>
                  <w:sz w:val="24"/>
                  <w:szCs w:val="24"/>
                </w:rPr>
                <w:t>Статья 187 Трудового кодекса Российской Федерации</w:t>
              </w:r>
            </w:ins>
            <w:del w:id="561" w:author="Зорич Ирина Александровна" w:date="2015-01-13T13:45:00Z">
              <w:r>
                <w:rPr>
                  <w:sz w:val="24"/>
                  <w:szCs w:val="24"/>
                </w:rPr>
                <w:delText>Статья 187 Трудового кодекса Российской Федерации (Собрание законодательства Российской Федерации,  2002, № 1 (ч. 1), ст. 3; 2013, № 27, ст. 3477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62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63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Исполнение государственных или общественных обязанностей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ins w:id="564" w:author="Зорич Ирина Александровна" w:date="2015-01-13T13:46:00Z">
              <w:r>
                <w:rPr>
                  <w:sz w:val="24"/>
                  <w:szCs w:val="24"/>
                </w:rPr>
                <w:t>Статья 170 Трудового кодекса Российской Федерации</w:t>
              </w:r>
            </w:ins>
            <w:del w:id="565" w:author="Зорич Ирина Александровна" w:date="2015-01-13T13:46:00Z">
              <w:r>
                <w:rPr>
                  <w:sz w:val="24"/>
                  <w:szCs w:val="24"/>
                </w:rPr>
                <w:delText>Статья 170 Трудового кодекса Российской Федерации (Собрание законодательства Российской Федерации,  2002, № 1 (ч. 1), ст. 3; 2006, № 27, ст. 2878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6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6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КРО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ни сдачи крови и ее компонентов и предоставленные в связи с этим дни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86 Трудового кодекса Российской Федерации</w:t>
            </w:r>
            <w:del w:id="568" w:author="Зорич Ирина Александровна" w:date="2015-01-13T13:47:00Z">
              <w:r>
                <w:rPr>
                  <w:sz w:val="24"/>
                  <w:szCs w:val="24"/>
                </w:rPr>
                <w:delText>(Собрание законодательства Российской Федерации,  2002, № 1 (ч. 1), ст. 3; 2004, № 35, ст. 3607; 2006, № 27, ст. 2878; 2013, № 48, ст. 6165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6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7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РАН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странение от работы (недопущение к работе) не по вине работник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</w:t>
            </w:r>
            <w:del w:id="571" w:author="Зорич Ирина Александровна" w:date="2015-01-13T13:47:00Z">
              <w:r>
                <w:rPr>
                  <w:sz w:val="24"/>
                  <w:szCs w:val="24"/>
                </w:rPr>
                <w:delText xml:space="preserve">10 </w:delText>
              </w:r>
            </w:del>
            <w:ins w:id="572" w:author="Зорич Ирина Александровна" w:date="2015-01-13T13:47:00Z">
              <w:r>
                <w:rPr>
                  <w:sz w:val="24"/>
                  <w:szCs w:val="24"/>
                </w:rPr>
                <w:t xml:space="preserve">десятый </w:t>
              </w:r>
            </w:ins>
            <w:r>
              <w:rPr>
                <w:sz w:val="24"/>
                <w:szCs w:val="24"/>
              </w:rPr>
              <w:t xml:space="preserve">статьи 76 Трудового кодекса Российской Федерации </w:t>
            </w:r>
            <w:del w:id="573" w:author="Зорич Ирина Александровна" w:date="2015-01-13T13:47:00Z">
              <w:r>
                <w:rPr>
                  <w:sz w:val="24"/>
                  <w:szCs w:val="24"/>
                </w:rPr>
                <w:delText>(Собрание законодательства Российской Федерации,  2002, № 1 (ч. 1), ст. 3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7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7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О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простоя по вине работодател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sz w:val="24"/>
                <w:szCs w:val="24"/>
                <w:ins w:id="577" w:author="Зорич Ирина Александровна" w:date="2015-01-13T13:48:00Z"/>
              </w:rPr>
            </w:pPr>
            <w:ins w:id="576" w:author="Зорич Ирина Александровна" w:date="2015-01-13T13:48:00Z">
              <w:r>
                <w:rPr>
                  <w:sz w:val="24"/>
                  <w:szCs w:val="24"/>
                </w:rPr>
                <w:t>Абзац первый статьи 157 Трудового кодекса Российской Федерации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581" w:author="Зорич Ирина Александровна" w:date="2015-01-13T13:48:00Z"/>
              </w:rPr>
            </w:pPr>
            <w:ins w:id="578" w:author="Зорич Ирина Александровна" w:date="2015-01-13T13:48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57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580" w:author="Зорич Ирина Александровна" w:date="2015-01-13T13:48:00Z">
              <w:r>
                <w:rPr>
                  <w:sz w:val="24"/>
                  <w:szCs w:val="24"/>
                </w:rPr>
                <w:t xml:space="preserve">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584" w:author="Зорич Ирина Александровна" w:date="2015-01-13T13:48:00Z"/>
              </w:rPr>
            </w:pPr>
            <w:ins w:id="582" w:author="Зорич Ирина Александровна" w:date="2015-01-13T13:48:00Z">
              <w:r>
                <w:rPr>
                  <w:sz w:val="24"/>
                  <w:szCs w:val="24"/>
                </w:rPr>
                <w:t>Абзац девятый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, утвержденных постановлением Правительства Российской Федерации от 11.07.2002 № 516 «Об утверждении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</w:t>
              </w:r>
            </w:ins>
            <w:del w:id="583" w:author="Зорич Ирина Александровна" w:date="2015-01-13T13:48:00Z">
              <w:r>
                <w:rPr>
                  <w:sz w:val="24"/>
                  <w:szCs w:val="24"/>
                </w:rPr>
                <w:delText>Абзац 9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585" w:author="Зорич Ирина Александровна" w:date="2015-01-13T13:48:00Z">
              <w:r>
                <w:rPr>
                  <w:sz w:val="24"/>
                  <w:szCs w:val="24"/>
                </w:rPr>
                <w:delText xml:space="preserve">Статья 187 Трудового кодекса Российской Федерации 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8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8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ополнительные отпуска работникам, совмещающим работу с обучение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и 173-177 Трудового кодекса Российской Федерации </w:t>
            </w:r>
            <w:del w:id="588" w:author="Зорич Ирина Александровна" w:date="2015-01-13T13:48:00Z">
              <w:r>
                <w:rPr>
                  <w:sz w:val="24"/>
                  <w:szCs w:val="24"/>
                </w:rPr>
                <w:delText>(Собрание законодательства Российской Федерации,  2002, № 1 (ч. 1), ст. 3; 2013, № 27, ст. 3477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58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59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, соответствующий переводу в соответствии с медицинским заключением беременной женщины по ее заявлению с работы, дающей право на досрочное назначение трудовой пенсии по старости, на работу, исключающую воздействие неблагоприятных производственных факторов, а также период, когда беременная женщина не работала до решения вопроса о ее трудоустройстве в соответствии с медицинским заключением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42" w:hanging="0"/>
              <w:rPr>
                <w:ins w:id="592" w:author="Зорич Ирина Александровна" w:date="2015-01-13T13:49:00Z"/>
              </w:rPr>
            </w:pPr>
            <w:ins w:id="591" w:author="Зорич Ирина Александровна" w:date="2015-01-13T13:49:00Z">
              <w:r>
                <w:rPr>
                  <w:sz w:val="24"/>
                  <w:szCs w:val="24"/>
                </w:rPr>
                <w:t>Абзацы первый и второй статьи 254 Трудового кодекса Российской Федерации;</w:t>
              </w:r>
            </w:ins>
          </w:p>
          <w:p>
            <w:pPr>
              <w:pStyle w:val="Style15"/>
              <w:widowControl w:val="false"/>
              <w:ind w:left="142" w:right="142" w:hanging="0"/>
              <w:rPr>
                <w:ins w:id="596" w:author="Зорич Ирина Александровна" w:date="2015-01-13T13:49:00Z"/>
              </w:rPr>
            </w:pPr>
            <w:ins w:id="593" w:author="Зорич Ирина Александровна" w:date="2015-01-13T13:49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59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595" w:author="Зорич Ирина Александровна" w:date="2015-01-13T13:49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>
                <w:del w:id="599" w:author="Зорич Ирина Александровна" w:date="2015-01-13T13:49:00Z"/>
              </w:rPr>
            </w:pPr>
            <w:ins w:id="597" w:author="Зорич Ирина Александровна" w:date="2015-01-13T13:49:00Z">
              <w:r>
                <w:rPr>
                  <w:sz w:val="24"/>
                  <w:szCs w:val="24"/>
                </w:rPr>
                <w:t>Пункт 12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, утвержденных постановлением Правительства Российской Федерации от 11.07.2002 № 516 «Об утверждении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</w:t>
              </w:r>
            </w:ins>
            <w:del w:id="598" w:author="Зорич Ирина Александровна" w:date="2015-01-13T13:49:00Z">
              <w:r>
                <w:rPr>
                  <w:sz w:val="24"/>
                  <w:szCs w:val="24"/>
                </w:rPr>
                <w:delText>Пункт 12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del w:id="600" w:author="Зорич Ирина Александровна" w:date="2015-01-13T13:49:00Z">
              <w:r>
                <w:rPr>
                  <w:sz w:val="24"/>
                  <w:szCs w:val="24"/>
                </w:rPr>
                <w:delText>Абзацы 1 и 2 статьи 254 Трудового кодекса Российской Федерации (Собрание законодательства Российской Федерации,  2002, № 1 (ч. 1), ст. 3; 2006, № 27, ст. 2878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0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0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ДО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договору гражданского правового характера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договору гражданско-правового характера выплаты и иные вознаграждения за который начислены в следующие отчетные пери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0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0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АВ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авторскому договору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авторскому договору, а также по договору с авторами произведений, получившими выплаты и иные вознаграждения по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ыплаты и иные вознаграждения за который начислены в следующие отчетные период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0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0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ins w:id="607" w:author="Зорич Ирина Александровна" w:date="2015-01-13T13:50:00Z">
              <w:r>
                <w:rPr>
                  <w:sz w:val="24"/>
                  <w:szCs w:val="24"/>
                </w:rPr>
                <w:t>ДОПВЫХ</w:t>
              </w:r>
            </w:ins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>
                <w:sz w:val="24"/>
                <w:szCs w:val="24"/>
              </w:rPr>
            </w:pPr>
            <w:ins w:id="608" w:author="Зорич Ирина Александровна" w:date="2015-01-13T13:50:00Z">
              <w:r>
                <w:rPr>
                  <w:sz w:val="24"/>
                  <w:szCs w:val="24"/>
                </w:rPr>
                <w:t>Дополнительные выходные дни лицам, осуществляющим уход за детьми-инвалидами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ins w:id="609" w:author="Зорич Ирина Александровна" w:date="2015-01-13T13:50:00Z">
              <w:r>
                <w:rPr>
                  <w:sz w:val="24"/>
                  <w:szCs w:val="24"/>
                </w:rPr>
                <w:t>Абзац первый статьи 262 Трудового кодекса Российской Федерации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ins w:id="610" w:author="Зорич Ирина Александровна" w:date="2015-01-13T13:50:00Z">
              <w:r>
                <w:rPr>
                  <w:sz w:val="24"/>
                  <w:szCs w:val="24"/>
                </w:rPr>
                <w:t>с 01.01.2015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del w:id="613" w:author="Зорич Ирина Александровна" w:date="2015-01-13T14:28:00Z"/>
        </w:rPr>
      </w:pPr>
      <w:ins w:id="611" w:author="Зорич Ирина Александровна" w:date="2015-01-13T14:28:00Z">
        <w:r>
          <w:rPr>
            <w:b/>
            <w:bCs/>
          </w:rPr>
          <w:t>Исчисляемый страховой стаж: Исчисление страхового стажа: дополнительные сведения (периоды, не включаемые в страховой стаж)</w:t>
        </w:r>
      </w:ins>
      <w:del w:id="612" w:author="Зорич Ирина Александровна" w:date="2015-01-13T14:28:00Z">
        <w:r>
          <w:rPr>
            <w:b/>
            <w:bCs/>
          </w:rPr>
          <w:delText>Исчисляемый трудовой стаж: Исчисление ТРУДОВОГО стажа: дополнительные сведения</w:delText>
        </w:r>
      </w:del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uppressAutoHyphens w:val="false"/>
        <w:autoSpaceDE w:val="false"/>
        <w:bidi w:val="0"/>
        <w:spacing w:before="0" w:after="0"/>
        <w:ind w:firstLine="567"/>
        <w:jc w:val="center"/>
        <w:rPr>
          <w:b/>
          <w:b/>
          <w:bCs/>
        </w:rPr>
      </w:pPr>
      <w:del w:id="614" w:author="Зорич Ирина Александровна" w:date="2015-01-13T14:28:00Z">
        <w:r>
          <w:rPr>
            <w:b/>
            <w:bCs/>
          </w:rPr>
          <w:delText>(периоды, не включаемые  в страховой стаж)</w:delText>
        </w:r>
      </w:del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960"/>
        <w:gridCol w:w="766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ДЕ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по уходу за ребенком от 1,5 до 3 лет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1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1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Э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/>
            </w:pPr>
            <w:r>
              <w:rPr>
                <w:sz w:val="24"/>
                <w:szCs w:val="24"/>
              </w:rPr>
              <w:t>Дополнительный отпуск граждан, подвергшихся воздействию радиации вследствие катастрофы на Чернобыльской АЭС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1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1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ins w:id="619" w:author="Зорич Ирина Александровна" w:date="2015-01-13T14:03:00Z">
              <w:r>
                <w:rPr>
                  <w:b/>
                  <w:bCs/>
                  <w:sz w:val="24"/>
                  <w:szCs w:val="24"/>
                </w:rPr>
                <w:t>ДЕТИПРЛ</w:t>
              </w:r>
            </w:ins>
            <w:del w:id="620" w:author="Зорич Ирина Александровна" w:date="2015-01-13T14:03:00Z">
              <w:r>
                <w:rPr>
                  <w:b/>
                  <w:bCs/>
                  <w:sz w:val="24"/>
                  <w:szCs w:val="24"/>
                </w:rPr>
                <w:delText>ДОПВЫХ</w:delText>
              </w:r>
            </w:del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>
                <w:sz w:val="24"/>
                <w:szCs w:val="24"/>
              </w:rPr>
            </w:pPr>
            <w:ins w:id="621" w:author="Зорич Ирина Александровна" w:date="2015-01-13T14:04:00Z">
              <w:r>
                <w:rPr>
                  <w:sz w:val="24"/>
                  <w:szCs w:val="24"/>
                </w:rPr>
                <w:t>Отпуск по уходу за ребенком до достижения им возраста трех лет, предоставляемый бабушке, деду, другим родственникам или опекунам, фактически осуществляющим уход за ребенком</w:t>
              </w:r>
            </w:ins>
            <w:del w:id="622" w:author="Зорич Ирина Александровна" w:date="2015-01-13T14:04:00Z">
              <w:r>
                <w:rPr>
                  <w:sz w:val="24"/>
                  <w:szCs w:val="24"/>
                </w:rPr>
                <w:delText>Дополнительные выходные дни лицам, осуществляющим уход за детьми-инвалидами</w:delText>
              </w:r>
            </w:del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ins w:id="623" w:author="Зорич Ирина Александровна" w:date="2015-01-13T14:04:00Z">
              <w:r>
                <w:rPr>
                  <w:sz w:val="24"/>
                  <w:szCs w:val="24"/>
                </w:rPr>
                <w:t>Статья 256 «Отпуска по уходу за ребенком» Трудового кодекса Российской Федерации</w:t>
              </w:r>
            </w:ins>
            <w:del w:id="624" w:author="Зорич Ирина Александровна" w:date="2015-01-13T14:04:00Z">
              <w:r>
                <w:rPr>
                  <w:sz w:val="24"/>
                  <w:szCs w:val="24"/>
                </w:rPr>
                <w:delText>Статья 262 Трудового кодекса Российской Федерации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25" w:author="Зорич Ирина Александровна" w:date="2015-01-15T10:40:00Z">
              <w:r>
                <w:rPr>
                  <w:sz w:val="24"/>
                  <w:szCs w:val="24"/>
                </w:rPr>
                <w:delText>201</w:delText>
              </w:r>
            </w:del>
            <w:del w:id="626" w:author="Зорич Ирина Александровна" w:date="2015-01-13T14:04:00Z">
              <w:r>
                <w:rPr>
                  <w:sz w:val="24"/>
                  <w:szCs w:val="24"/>
                </w:rPr>
                <w:delText>4</w:delText>
              </w:r>
            </w:del>
            <w:ins w:id="62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28" w:author="Зорич Ирина Александровна" w:date="2015-01-13T14:04:00Z">
              <w:r>
                <w:rPr>
                  <w:sz w:val="24"/>
                  <w:szCs w:val="24"/>
                </w:rPr>
                <w:t>5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>
          <w:b/>
          <w:b/>
          <w:bCs/>
        </w:rPr>
      </w:pPr>
      <w:ins w:id="629" w:author="Зорич Ирина Александровна" w:date="2015-01-13T14:29:00Z">
        <w:r>
          <w:rPr>
            <w:b/>
            <w:bCs/>
          </w:rPr>
          <w:t>Условия для досрочного назначения страховой пенсии: основание</w:t>
        </w:r>
      </w:ins>
      <w:del w:id="630" w:author="Зорич Ирина Александровна" w:date="2015-01-13T14:29:00Z">
        <w:r>
          <w:rPr>
            <w:b/>
            <w:bCs/>
          </w:rPr>
          <w:delText>Условия для досрочного назначения трудовой пенсии: основание</w:delText>
        </w:r>
      </w:del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974"/>
        <w:gridCol w:w="7654"/>
        <w:gridCol w:w="1560"/>
      </w:tblGrid>
      <w:tr>
        <w:trPr>
          <w:tblHeader w:val="true"/>
        </w:trPr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кода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Г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одземные и открытые горные работы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32" w:author="Зорич Ирина Александровна" w:date="2015-01-13T14:05:00Z"/>
              </w:rPr>
            </w:pPr>
            <w:ins w:id="631" w:author="Зорич Ирина Александровна" w:date="2015-01-13T14:05:00Z">
              <w:r>
                <w:rPr>
                  <w:sz w:val="24"/>
                  <w:szCs w:val="24"/>
                </w:rPr>
                <w:t>Пункт 11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636" w:author="Зорич Ирина Александровна" w:date="2015-01-13T14:05:00Z"/>
              </w:rPr>
            </w:pPr>
            <w:ins w:id="633" w:author="Зорич Ирина Александровна" w:date="2015-01-13T14:0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63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35" w:author="Зорич Ирина Александровна" w:date="2015-01-13T14:05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639" w:author="Зорич Ирина Александровна" w:date="2015-01-13T14:05:00Z"/>
              </w:rPr>
            </w:pPr>
            <w:ins w:id="637" w:author="Зорич Ирина Александровна" w:date="2015-01-13T14:05:00Z">
              <w:r>
                <w:rPr>
                  <w:sz w:val="24"/>
                  <w:szCs w:val="24"/>
                </w:rPr>
                <w:t>Постановление Совета Министров РСФСР от 13.09.1991 № 481 «Об утверждении Списка работ и профессий, дающих право на пенсию за выслугу лет независимо от возраста при занятости на указанных работах не менее 25 лет»</w:t>
              </w:r>
            </w:ins>
            <w:del w:id="638" w:author="Зорич Ирина Александровна" w:date="2015-01-13T14:05:00Z">
              <w:r>
                <w:rPr>
                  <w:sz w:val="24"/>
                  <w:szCs w:val="24"/>
                </w:rPr>
                <w:delText>Подпункт 11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 (работа не менее 25 лет)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640" w:author="Зорич Ирина Александровна" w:date="2015-01-13T14:05:00Z">
              <w:r>
                <w:rPr>
                  <w:sz w:val="24"/>
                  <w:szCs w:val="24"/>
                </w:rPr>
                <w:delText>Постановление Совета Министров РСФСР от 13.09.1991 № 481 «Об утверждении Списка работ и профессий, дающих право на пенсию за выслугу лет независимо от возраста при занятости на указанных работах не менее 25 лет»  (Документ опубликован не был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4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4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В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Ведущие профессии на подземных и открытых горных работ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ins w:id="643" w:author="Зорич Ирина Александровна" w:date="2015-01-13T14:05:00Z">
              <w:r>
                <w:rPr>
                  <w:sz w:val="24"/>
                  <w:szCs w:val="24"/>
                </w:rPr>
                <w:t>Пункт 11 части 1 статьи 30 «Сохранение права на досрочное назначение трудовой пенсии» Федерального закона от 28.12.2013 № 400-ФЗ «О страховых пенсиях»</w:t>
              </w:r>
            </w:ins>
            <w:del w:id="644" w:author="Зорич Ирина Александровна" w:date="2015-01-13T14:05:00Z">
              <w:r>
                <w:rPr>
                  <w:sz w:val="24"/>
                  <w:szCs w:val="24"/>
                </w:rPr>
                <w:delText>Подпункт 11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  (работа не менее 20 лет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4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4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на судах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48" w:author="Зорич Ирина Александровна" w:date="2015-01-13T14:07:00Z"/>
              </w:rPr>
            </w:pPr>
            <w:ins w:id="647" w:author="Зорич Ирина Александровна" w:date="2015-01-13T14:07:00Z">
              <w:r>
                <w:rPr>
                  <w:sz w:val="24"/>
                  <w:szCs w:val="24"/>
                </w:rPr>
                <w:t>Пункт 12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650" w:author="Зорич Ирина Александровна" w:date="2015-01-13T14:07:00Z"/>
              </w:rPr>
            </w:pPr>
            <w:ins w:id="649" w:author="Зорич Ирина Александровна" w:date="2015-01-13T14:07:00Z">
              <w:r>
                <w:rPr>
                  <w:sz w:val="24"/>
                  <w:szCs w:val="24"/>
                </w:rPr>
                <w:t>Постановление Правительства Российской Федерации от 16.07.201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653" w:author="Зорич Ирина Александровна" w:date="2015-01-13T14:07:00Z"/>
              </w:rPr>
            </w:pPr>
            <w:ins w:id="651" w:author="Зорич Ирина Александровна" w:date="2015-01-13T14:07:00Z">
              <w:r>
                <w:rPr>
                  <w:sz w:val="24"/>
                  <w:szCs w:val="24"/>
                </w:rPr>
                <w:t>Постановление Правительства Российской Федерации от 07.07.1992        № 467 «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»</w:t>
              </w:r>
            </w:ins>
            <w:del w:id="652" w:author="Зорич Ирина Александровна" w:date="2015-01-13T14:07:00Z">
              <w:r>
                <w:rPr>
                  <w:sz w:val="24"/>
                  <w:szCs w:val="24"/>
                </w:rPr>
                <w:delText>Подпункт 12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654" w:author="Зорич Ирина Александровна" w:date="2015-01-13T14:07:00Z">
              <w:r>
                <w:rPr>
                  <w:sz w:val="24"/>
                  <w:szCs w:val="24"/>
                </w:rPr>
                <w:delText>Постановление Правительства Российской Федерации от 07.07.1992 № 467 «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» (Собрание актов Президента и Правительства Российской Федерации, 1992, № 2, ст. 40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5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5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спасателем в профессиональных аварийно-спасательных службах, профессиональных аварийно-спасательных формированиях  и участие в ликвидации чрезвычайных ситуаций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58" w:author="Зорич Ирина Александровна" w:date="2015-01-13T14:08:00Z"/>
              </w:rPr>
            </w:pPr>
            <w:ins w:id="657" w:author="Зорич Ирина Александровна" w:date="2015-01-13T14:08:00Z">
              <w:r>
                <w:rPr>
                  <w:sz w:val="24"/>
                  <w:szCs w:val="24"/>
                </w:rPr>
                <w:t>Пункт 16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662" w:author="Зорич Ирина Александровна" w:date="2015-01-13T14:08:00Z"/>
              </w:rPr>
            </w:pPr>
            <w:ins w:id="659" w:author="Зорич Ирина Александровна" w:date="2015-01-13T14:08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66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61" w:author="Зорич Ирина Александровна" w:date="2015-01-13T14:08:00Z">
              <w:r>
                <w:rPr>
                  <w:sz w:val="24"/>
                  <w:szCs w:val="24"/>
                </w:rPr>
                <w:t xml:space="preserve">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665" w:author="Зорич Ирина Александровна" w:date="2015-01-13T14:08:00Z"/>
              </w:rPr>
            </w:pPr>
            <w:ins w:id="663" w:author="Зорич Ирина Александровна" w:date="2015-01-13T14:08:00Z">
              <w:r>
                <w:rPr>
                  <w:sz w:val="24"/>
                  <w:szCs w:val="24"/>
                </w:rPr>
                <w:t>Постановление Правительства Российской Федерации от 01.10.2001        № 702 «Об утверждении Перечней должностей и специальностей работников профессиональных аварийно-спасательных служб, профессиональных аварийно-спасательных формирований, дающих право на пенсию в связи с особыми условиями труда и на пенсию за выслугу лет»</w:t>
              </w:r>
            </w:ins>
            <w:del w:id="664" w:author="Зорич Ирина Александровна" w:date="2015-01-13T14:08:00Z">
              <w:r>
                <w:rPr>
                  <w:sz w:val="24"/>
                  <w:szCs w:val="24"/>
                </w:rPr>
                <w:delText>Подпункт 16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666" w:author="Зорич Ирина Александровна" w:date="2015-01-13T14:08:00Z">
              <w:r>
                <w:rPr>
                  <w:sz w:val="24"/>
                  <w:szCs w:val="24"/>
                </w:rPr>
                <w:delText xml:space="preserve">Постановление Правительства Российской Федерации от 01.10.2001 № 702 «Об утверждении </w:delText>
              </w:r>
            </w:del>
            <w:del w:id="667" w:author="Зорич Ирина Александровна" w:date="2015-01-13T14:08:00Z">
              <w:r>
                <w:rPr>
                  <w:bCs/>
                  <w:sz w:val="24"/>
                  <w:szCs w:val="24"/>
                </w:rPr>
                <w:delText>Перечней</w:delText>
              </w:r>
            </w:del>
            <w:del w:id="668" w:author="Зорич Ирина Александровна" w:date="2015-01-13T14:08:00Z">
              <w:r>
                <w:rPr>
                  <w:sz w:val="24"/>
                  <w:szCs w:val="24"/>
                </w:rPr>
                <w:delText xml:space="preserve"> должностей и специальностей работников профессиональных аварийно-спасательных служб, профессиональных аварийно-спасательных формирований, дающих право на пенсию в связи с особыми условиями труда и на пенсию за выслугу лет» (Собрание законодательства Российской Федерации, 2001, № 41, ст. 3958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6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7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едагогическая деятельность в школах и других учреждениях для детей 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72" w:author="Зорич Ирина Александровна" w:date="2015-01-13T14:10:00Z"/>
              </w:rPr>
            </w:pPr>
            <w:ins w:id="671" w:author="Зорич Ирина Александровна" w:date="2015-01-13T14:10:00Z">
              <w:r>
                <w:rPr>
                  <w:sz w:val="24"/>
                  <w:szCs w:val="24"/>
                </w:rPr>
                <w:t>Пункт 19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676" w:author="Зорич Ирина Александровна" w:date="2015-01-13T14:10:00Z"/>
              </w:rPr>
            </w:pPr>
            <w:ins w:id="673" w:author="Зорич Ирина Александровна" w:date="2015-01-13T14:10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67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75" w:author="Зорич Ирина Александровна" w:date="2015-01-13T14:10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679" w:author="Зорич Ирина Александровна" w:date="2015-01-13T14:10:00Z"/>
              </w:rPr>
            </w:pPr>
            <w:ins w:id="677" w:author="Зорич Ирина Александровна" w:date="2015-01-13T14:10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678" w:author="Зорич Ирина Александровна" w:date="2015-01-13T14:10:00Z">
              <w:r>
                <w:rPr>
                  <w:sz w:val="24"/>
                  <w:szCs w:val="24"/>
                </w:rPr>
                <w:delText>Подпункт 19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680" w:author="Зорич Ирина Александровна" w:date="2015-01-13T14:10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 (Собрание законодательства Российской Федерации, 2002, № 44, ст. 4393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8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8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Р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едагогическая деятельность в школах и других учреждениях для детей в должности директора (начальника, заведующего) учреждений, указанных в пунктах 1-3 (кроме детских домов, санаторных детских домов и специальных (коррекционных) детских домов для детей с отклонениями в развитии, ,1.4–1.7, 1.9, 1.10,   Списка от 29.10.2002 № 78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84" w:author="Зорич Ирина Александровна" w:date="2015-01-13T14:11:00Z"/>
              </w:rPr>
            </w:pPr>
            <w:ins w:id="683" w:author="Зорич Ирина Александровна" w:date="2015-01-13T14:11:00Z">
              <w:r>
                <w:rPr>
                  <w:sz w:val="24"/>
                  <w:szCs w:val="24"/>
                </w:rPr>
                <w:t>Пункт 19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688" w:author="Зорич Ирина Александровна" w:date="2015-01-13T14:11:00Z"/>
              </w:rPr>
            </w:pPr>
            <w:ins w:id="685" w:author="Зорич Ирина Александровна" w:date="2015-01-13T14:11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68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87" w:author="Зорич Ирина Александровна" w:date="2015-01-13T14:11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691" w:author="Зорич Ирина Александровна" w:date="2015-01-13T14:11:00Z"/>
              </w:rPr>
            </w:pPr>
            <w:ins w:id="689" w:author="Зорич Ирина Александровна" w:date="2015-01-13T14:11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690" w:author="Зорич Ирина Александровна" w:date="2015-01-13T14:11:00Z">
              <w:r>
                <w:rPr>
                  <w:sz w:val="24"/>
                  <w:szCs w:val="24"/>
                </w:rPr>
                <w:delText>Подпункт 19 пункта 1 статьи 27 «Сохранение права на досрочное назначение трудовой пенсии»  Федерального закона от 17.12.2001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692" w:author="Зорич Ирина Александровна" w:date="2015-01-13T14:11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69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69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город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696" w:author="Зорич Ирина Александровна" w:date="2015-01-13T14:12:00Z"/>
              </w:rPr>
            </w:pPr>
            <w:ins w:id="695" w:author="Зорич Ирина Александровна" w:date="2015-01-13T14:12:00Z">
              <w:r>
                <w:rPr>
                  <w:sz w:val="24"/>
                  <w:szCs w:val="24"/>
                </w:rPr>
                <w:t>Пункт 20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00" w:author="Зорич Ирина Александровна" w:date="2015-01-13T14:12:00Z"/>
              </w:rPr>
            </w:pPr>
            <w:ins w:id="697" w:author="Зорич Ирина Александровна" w:date="2015-01-13T14:12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69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699" w:author="Зорич Ирина Александровна" w:date="2015-01-13T14:12:00Z">
              <w:r>
                <w:rPr>
                  <w:sz w:val="24"/>
                  <w:szCs w:val="24"/>
                </w:rPr>
                <w:t xml:space="preserve">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03" w:author="Зорич Ирина Александровна" w:date="2015-01-13T14:12:00Z"/>
              </w:rPr>
            </w:pPr>
            <w:ins w:id="701" w:author="Зорич Ирина Александровна" w:date="2015-01-13T14:12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702" w:author="Зорич Ирина Александровна" w:date="2015-01-13T14:12:00Z">
              <w:r>
                <w:rPr>
                  <w:sz w:val="24"/>
                  <w:szCs w:val="24"/>
                </w:rPr>
                <w:delTex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04" w:author="Зорич Ирина Александровна" w:date="2015-01-13T14:12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0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0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сельской мест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08" w:author="Зорич Ирина Александровна" w:date="2015-01-13T14:12:00Z"/>
              </w:rPr>
            </w:pPr>
            <w:ins w:id="707" w:author="Зорич Ирина Александровна" w:date="2015-01-13T14:12:00Z">
              <w:r>
                <w:rPr>
                  <w:sz w:val="24"/>
                  <w:szCs w:val="24"/>
                </w:rPr>
                <w:t>Пункт 20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12" w:author="Зорич Ирина Александровна" w:date="2015-01-13T14:12:00Z"/>
              </w:rPr>
            </w:pPr>
            <w:ins w:id="709" w:author="Зорич Ирина Александровна" w:date="2015-01-13T14:12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1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11" w:author="Зорич Ирина Александровна" w:date="2015-01-13T14:12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15" w:author="Зорич Ирина Александровна" w:date="2015-01-13T14:12:00Z"/>
              </w:rPr>
            </w:pPr>
            <w:ins w:id="713" w:author="Зорич Ирина Александровна" w:date="2015-01-13T14:12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714" w:author="Зорич Ирина Александровна" w:date="2015-01-13T14:12:00Z">
              <w:r>
                <w:rPr>
                  <w:sz w:val="24"/>
                  <w:szCs w:val="24"/>
                </w:rPr>
                <w:delTex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16" w:author="Зорич Ирина Александровна" w:date="2015-01-13T14:12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1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1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город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20" w:author="Зорич Ирина Александровна" w:date="2015-01-13T14:13:00Z"/>
              </w:rPr>
            </w:pPr>
            <w:ins w:id="719" w:author="Зорич Ирина Александровна" w:date="2015-01-13T14:13:00Z">
              <w:r>
                <w:rPr>
                  <w:sz w:val="24"/>
                  <w:szCs w:val="24"/>
                </w:rPr>
                <w:t>Пункт 20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24" w:author="Зорич Ирина Александровна" w:date="2015-01-13T14:13:00Z"/>
              </w:rPr>
            </w:pPr>
            <w:ins w:id="721" w:author="Зорич Ирина Александровна" w:date="2015-01-13T14:13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2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23" w:author="Зорич Ирина Александровна" w:date="2015-01-13T14:13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27" w:author="Зорич Ирина Александровна" w:date="2015-01-13T14:13:00Z"/>
              </w:rPr>
            </w:pPr>
            <w:ins w:id="725" w:author="Зорич Ирина Александровна" w:date="2015-01-13T14:13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726" w:author="Зорич Ирина Александровна" w:date="2015-01-13T14:13:00Z">
              <w:r>
                <w:rPr>
                  <w:sz w:val="24"/>
                  <w:szCs w:val="24"/>
                </w:rPr>
                <w:delText xml:space="preserve"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28" w:author="Зорич Ирина Александровна" w:date="2015-01-13T14:13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2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3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сельской местно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32" w:author="Зорич Ирина Александровна" w:date="2015-01-13T14:14:00Z"/>
              </w:rPr>
            </w:pPr>
            <w:ins w:id="731" w:author="Зорич Ирина Александровна" w:date="2015-01-13T14:14:00Z">
              <w:r>
                <w:rPr>
                  <w:sz w:val="24"/>
                  <w:szCs w:val="24"/>
                </w:rPr>
                <w:t>Пункт 20 части 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36" w:author="Зорич Ирина Александровна" w:date="2015-01-13T14:14:00Z"/>
              </w:rPr>
            </w:pPr>
            <w:ins w:id="733" w:author="Зорич Ирина Александровна" w:date="2015-01-13T14:14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3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35" w:author="Зорич Ирина Александровна" w:date="2015-01-13T14:14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39" w:author="Зорич Ирина Александровна" w:date="2015-01-13T14:14:00Z"/>
              </w:rPr>
            </w:pPr>
            <w:ins w:id="737" w:author="Зорич Ирина Александровна" w:date="2015-01-13T14:14:00Z">
              <w:r>
                <w:rPr>
                  <w:sz w:val="24"/>
                  <w:szCs w:val="24"/>
                </w:rPr>
                <w:t>Постановление Правительства Российской Федерации от 29.10.2002      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  </w:r>
            </w:ins>
            <w:del w:id="738" w:author="Зорич Ирина Александровна" w:date="2015-01-13T14:14:00Z">
              <w:r>
                <w:rPr>
                  <w:sz w:val="24"/>
                  <w:szCs w:val="24"/>
                </w:rPr>
                <w:delText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40" w:author="Зорич Ирина Александровна" w:date="2015-01-13T14:14:00Z">
              <w:r>
                <w:rPr>
                  <w:sz w:val="24"/>
                  <w:szCs w:val="24"/>
                </w:rPr>
                <w:delTex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4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4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не менее 15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44" w:author="Зорич Ирина Александровна" w:date="2015-01-13T14:14:00Z"/>
              </w:rPr>
            </w:pPr>
            <w:ins w:id="743" w:author="Зорич Ирина Александровна" w:date="2015-01-13T14:14:00Z">
              <w:r>
                <w:rPr>
                  <w:sz w:val="24"/>
                  <w:szCs w:val="24"/>
                </w:rPr>
                <w:t>Пункт 21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48" w:author="Зорич Ирина Александровна" w:date="2015-01-13T14:14:00Z"/>
              </w:rPr>
            </w:pPr>
            <w:ins w:id="745" w:author="Зорич Ирина Александровна" w:date="2015-01-13T14:14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4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47" w:author="Зорич Ирина Александровна" w:date="2015-01-13T14:14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51" w:author="Зорич Ирина Александровна" w:date="2015-01-13T14:14:00Z"/>
              </w:rPr>
            </w:pPr>
            <w:ins w:id="749" w:author="Зорич Ирина Александровна" w:date="2015-01-13T14:14:00Z">
              <w:r>
                <w:rPr>
                  <w:sz w:val="24"/>
                  <w:szCs w:val="24"/>
                </w:rPr>
                <w:t>Пункт 1 Списка 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  </w:r>
            </w:ins>
            <w:del w:id="750" w:author="Зорич Ирина Александровна" w:date="2015-01-13T14:14:00Z">
              <w:r>
                <w:rPr>
                  <w:sz w:val="24"/>
                  <w:szCs w:val="24"/>
                </w:rPr>
                <w:delTex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/>
            </w:pPr>
            <w:del w:id="752" w:author="Зорич Ирина Александровна" w:date="2015-01-13T14:14:00Z">
              <w:r>
                <w:rPr/>
                <w:delText xml:space="preserve">Пункт 1 Списка </w:delText>
              </w:r>
            </w:del>
            <w:del w:id="753" w:author="Зорич Ирина Александровна" w:date="2015-01-13T14:14:00Z">
              <w:r>
                <w:rPr>
                  <w:bCs/>
                </w:rPr>
                <w:delTex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delText>
              </w:r>
            </w:del>
            <w:del w:id="754" w:author="Зорич Ирина Александровна" w:date="2015-01-13T14:14:00Z">
              <w:r>
                <w:rPr/>
                <w:delTex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 (Собрание актов Президента и Правительства Российской Федерации, 1993, № 39, ст. 3625)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5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5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58" w:author="Зорич Ирина Александровна" w:date="2015-01-13T14:15:00Z"/>
              </w:rPr>
            </w:pPr>
            <w:ins w:id="757" w:author="Зорич Ирина Александровна" w:date="2015-01-13T14:15:00Z">
              <w:r>
                <w:rPr>
                  <w:sz w:val="24"/>
                  <w:szCs w:val="24"/>
                </w:rPr>
                <w:t>Пункт 21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62" w:author="Зорич Ирина Александровна" w:date="2015-01-13T14:15:00Z"/>
              </w:rPr>
            </w:pPr>
            <w:ins w:id="759" w:author="Зорич Ирина Александровна" w:date="2015-01-13T14:1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6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61" w:author="Зорич Ирина Александровна" w:date="2015-01-13T14:15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65" w:author="Зорич Ирина Александровна" w:date="2015-01-13T14:15:00Z"/>
              </w:rPr>
            </w:pPr>
            <w:ins w:id="763" w:author="Зорич Ирина Александровна" w:date="2015-01-13T14:15:00Z">
              <w:r>
                <w:rPr>
                  <w:sz w:val="24"/>
                  <w:szCs w:val="24"/>
                </w:rPr>
                <w:t>Пункт 2 Списка 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  </w:r>
            </w:ins>
            <w:del w:id="764" w:author="Зорич Ирина Александровна" w:date="2015-01-13T14:15:00Z">
              <w:r>
                <w:rPr>
                  <w:sz w:val="24"/>
                  <w:szCs w:val="24"/>
                </w:rPr>
                <w:delTex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66" w:author="Зорич Ирина Александровна" w:date="2015-01-13T14:15:00Z">
              <w:r>
                <w:rPr>
                  <w:sz w:val="24"/>
                  <w:szCs w:val="24"/>
                </w:rPr>
                <w:delText xml:space="preserve">Пункт 1 Списка </w:delText>
              </w:r>
            </w:del>
            <w:del w:id="767" w:author="Зорич Ирина Александровна" w:date="2015-01-13T14:15:00Z">
              <w:r>
                <w:rPr>
                  <w:bCs/>
                  <w:sz w:val="24"/>
                  <w:szCs w:val="24"/>
                </w:rPr>
                <w:delTex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delText>
              </w:r>
            </w:del>
            <w:del w:id="768" w:author="Зорич Ирина Александровна" w:date="2015-01-13T14:15:00Z">
              <w:r>
                <w:rPr>
                  <w:sz w:val="24"/>
                  <w:szCs w:val="24"/>
                </w:rPr>
                <w:delTex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6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7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5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72" w:author="Зорич Ирина Александровна" w:date="2015-01-13T14:15:00Z"/>
              </w:rPr>
            </w:pPr>
            <w:ins w:id="771" w:author="Зорич Ирина Александровна" w:date="2015-01-13T14:15:00Z">
              <w:r>
                <w:rPr>
                  <w:sz w:val="24"/>
                  <w:szCs w:val="24"/>
                </w:rPr>
                <w:t>Пункт 21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76" w:author="Зорич Ирина Александровна" w:date="2015-01-13T14:15:00Z"/>
              </w:rPr>
            </w:pPr>
            <w:ins w:id="773" w:author="Зорич Ирина Александровна" w:date="2015-01-13T14:1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7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75" w:author="Зорич Ирина Александровна" w:date="2015-01-13T14:15:00Z">
              <w:r>
                <w:rPr>
                  <w:sz w:val="24"/>
                  <w:szCs w:val="24"/>
                </w:rPr>
                <w:t xml:space="preserve">  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79" w:author="Зорич Ирина Александровна" w:date="2015-01-13T14:15:00Z"/>
              </w:rPr>
            </w:pPr>
            <w:ins w:id="777" w:author="Зорич Ирина Александровна" w:date="2015-01-13T14:15:00Z">
              <w:r>
                <w:rPr>
                  <w:sz w:val="24"/>
                  <w:szCs w:val="24"/>
                </w:rPr>
                <w:t>Пункт 3 Списка 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  </w:r>
            </w:ins>
            <w:del w:id="778" w:author="Зорич Ирина Александровна" w:date="2015-01-13T14:15:00Z">
              <w:r>
                <w:rPr>
                  <w:sz w:val="24"/>
                  <w:szCs w:val="24"/>
                </w:rPr>
                <w:delTex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80" w:author="Зорич Ирина Александровна" w:date="2015-01-13T14:15:00Z">
              <w:r>
                <w:rPr>
                  <w:sz w:val="24"/>
                  <w:szCs w:val="24"/>
                </w:rPr>
                <w:delText xml:space="preserve">Пункт 3 Списка </w:delText>
              </w:r>
            </w:del>
            <w:del w:id="781" w:author="Зорич Ирина Александровна" w:date="2015-01-13T14:15:00Z">
              <w:r>
                <w:rPr>
                  <w:bCs/>
                  <w:sz w:val="24"/>
                  <w:szCs w:val="24"/>
                </w:rPr>
                <w:delTex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delText>
              </w:r>
            </w:del>
            <w:del w:id="782" w:author="Зорич Ирина Александровна" w:date="2015-01-13T14:15:00Z">
              <w:r>
                <w:rPr>
                  <w:sz w:val="24"/>
                  <w:szCs w:val="24"/>
                </w:rPr>
                <w:delTex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8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8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3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86" w:author="Зорич Ирина Александровна" w:date="2015-01-13T14:15:00Z"/>
              </w:rPr>
            </w:pPr>
            <w:ins w:id="785" w:author="Зорич Ирина Александровна" w:date="2015-01-13T14:15:00Z">
              <w:r>
                <w:rPr>
                  <w:sz w:val="24"/>
                  <w:szCs w:val="24"/>
                </w:rPr>
                <w:t>Пункт 21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790" w:author="Зорич Ирина Александровна" w:date="2015-01-13T14:15:00Z"/>
              </w:rPr>
            </w:pPr>
            <w:ins w:id="787" w:author="Зорич Ирина Александровна" w:date="2015-01-13T14:1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78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789" w:author="Зорич Ирина Александровна" w:date="2015-01-13T14:15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793" w:author="Зорич Ирина Александровна" w:date="2015-01-13T14:15:00Z"/>
              </w:rPr>
            </w:pPr>
            <w:ins w:id="791" w:author="Зорич Ирина Александровна" w:date="2015-01-13T14:15:00Z">
              <w:r>
                <w:rPr>
                  <w:sz w:val="24"/>
                  <w:szCs w:val="24"/>
                </w:rPr>
                <w:t>Пункт 4 Списка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»</w:t>
              </w:r>
            </w:ins>
            <w:del w:id="792" w:author="Зорич Ирина Александровна" w:date="2015-01-13T14:15:00Z">
              <w:r>
                <w:rPr>
                  <w:sz w:val="24"/>
                  <w:szCs w:val="24"/>
                </w:rPr>
                <w:delText>Подпункт 12 пункта 1 статьи 28 Федерального закона от 17.12.2001 № 173-ФЗ «О трудовых пенсиях в Российской Федерации» «Сохранение права на досрочное назначение трудовой пенсии отдельным категориям граждан»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794" w:author="Зорич Ирина Александровна" w:date="2015-01-13T14:15:00Z">
              <w:r>
                <w:rPr>
                  <w:sz w:val="24"/>
                  <w:szCs w:val="24"/>
                </w:rPr>
                <w:delText>Пункт 4 Списка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79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79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самолетах гражданской авиаци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798" w:author="Зорич Ирина Александровна" w:date="2015-01-13T14:16:00Z"/>
              </w:rPr>
            </w:pPr>
            <w:ins w:id="797" w:author="Зорич Ирина Александровна" w:date="2015-01-13T14:16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02" w:author="Зорич Ирина Александровна" w:date="2015-01-13T14:16:00Z"/>
              </w:rPr>
            </w:pPr>
            <w:ins w:id="799" w:author="Зорич Ирина Александровна" w:date="2015-01-13T14:16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0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01" w:author="Зорич Ирина Александровна" w:date="2015-01-13T14:16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04" w:author="Зорич Ирина Александровна" w:date="2015-01-13T14:16:00Z"/>
              </w:rPr>
            </w:pPr>
            <w:ins w:id="803" w:author="Зорич Ирина Александровна" w:date="2015-01-13T14:16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807" w:author="Зорич Ирина Александровна" w:date="2015-01-13T14:16:00Z"/>
              </w:rPr>
            </w:pPr>
            <w:ins w:id="805" w:author="Зорич Ирина Александровна" w:date="2015-01-13T14:16:00Z">
              <w:r>
                <w:rPr>
                  <w:sz w:val="24"/>
                  <w:szCs w:val="24"/>
                </w:rPr>
                <w:t>Подпункт «а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", утвержденных постановлением Правительства Российской Федерации от 18.07.2002 № 537»</w:t>
              </w:r>
            </w:ins>
            <w:del w:id="806" w:author="Зорич Ирина Александровна" w:date="2015-01-13T14:16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09" w:author="Зорич Ирина Александровна" w:date="2015-01-13T14:16:00Z"/>
              </w:rPr>
            </w:pPr>
            <w:del w:id="808" w:author="Зорич Ирина Александровна" w:date="2015-01-13T14:16:00Z">
              <w:r>
                <w:rPr/>
                <w:delText>Список должностей работников летного состава авиации, утвержденный Постановлением Совета Министров РСФСР от 04.09.1991  № 459 (Документ опубликован не был)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10" w:author="Зорич Ирина Александровна" w:date="2015-01-13T14:16:00Z">
              <w:r>
                <w:rPr>
                  <w:sz w:val="24"/>
                  <w:szCs w:val="24"/>
                </w:rPr>
                <w:delText>Подпункт «а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 (Собрание законодательства Российской Федерации, 2002, № 29, ст. 2975; 2003, № 17, ст. 1620)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1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1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вертолетах, в авиации специального применения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14" w:author="Зорич Ирина Александровна" w:date="2015-01-13T14:17:00Z"/>
              </w:rPr>
            </w:pPr>
            <w:ins w:id="813" w:author="Зорич Ирина Александровна" w:date="2015-01-13T14:17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18" w:author="Зорич Ирина Александровна" w:date="2015-01-13T14:17:00Z"/>
              </w:rPr>
            </w:pPr>
            <w:ins w:id="815" w:author="Зорич Ирина Александровна" w:date="2015-01-13T14:17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1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17" w:author="Зорич Ирина Александровна" w:date="2015-01-13T14:17:00Z">
              <w:r>
                <w:rPr>
                  <w:sz w:val="24"/>
                  <w:szCs w:val="24"/>
                </w:rPr>
                <w:t xml:space="preserve"> 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20" w:author="Зорич Ирина Александровна" w:date="2015-01-13T14:17:00Z"/>
              </w:rPr>
            </w:pPr>
            <w:ins w:id="819" w:author="Зорич Ирина Александровна" w:date="2015-01-13T14:17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823" w:author="Зорич Ирина Александровна" w:date="2015-01-13T14:17:00Z"/>
              </w:rPr>
            </w:pPr>
            <w:ins w:id="821" w:author="Зорич Ирина Александровна" w:date="2015-01-13T14:17:00Z">
              <w:r>
                <w:rPr>
                  <w:sz w:val="24"/>
                  <w:szCs w:val="24"/>
                </w:rPr>
                <w:t>Подпункт «б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", утвержденных постановлением Правительства Российской Федерации от 18.07.2002 № 537»</w:t>
              </w:r>
            </w:ins>
            <w:del w:id="822" w:author="Зорич Ирина Александровна" w:date="2015-01-13T14:17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25" w:author="Зорич Ирина Александровна" w:date="2015-01-13T14:17:00Z"/>
              </w:rPr>
            </w:pPr>
            <w:del w:id="824" w:author="Зорич Ирина Александровна" w:date="2015-01-13T14:17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26" w:author="Зорич Ирина Александровна" w:date="2015-01-13T14:17:00Z">
              <w:r>
                <w:rPr>
                  <w:sz w:val="24"/>
                  <w:szCs w:val="24"/>
                </w:rPr>
                <w:delText>Подпункт «б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2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2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С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составе летного экипажа воздушного судна в аварийно-спасательных (поисково-спасательных) подразделения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30" w:author="Зорич Ирина Александровна" w:date="2015-01-13T14:17:00Z"/>
              </w:rPr>
            </w:pPr>
            <w:ins w:id="829" w:author="Зорич Ирина Александровна" w:date="2015-01-13T14:17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34" w:author="Зорич Ирина Александровна" w:date="2015-01-13T14:17:00Z"/>
              </w:rPr>
            </w:pPr>
            <w:ins w:id="831" w:author="Зорич Ирина Александровна" w:date="2015-01-13T14:17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3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33" w:author="Зорич Ирина Александровна" w:date="2015-01-13T14:17:00Z">
              <w:r>
                <w:rPr>
                  <w:sz w:val="24"/>
                  <w:szCs w:val="24"/>
                </w:rPr>
                <w:t xml:space="preserve">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36" w:author="Зорич Ирина Александровна" w:date="2015-01-13T14:17:00Z"/>
              </w:rPr>
            </w:pPr>
            <w:ins w:id="835" w:author="Зорич Ирина Александровна" w:date="2015-01-13T14:17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839" w:author="Зорич Ирина Александровна" w:date="2015-01-13T14:17:00Z"/>
              </w:rPr>
            </w:pPr>
            <w:ins w:id="837" w:author="Зорич Ирина Александровна" w:date="2015-01-13T14:17:00Z">
              <w:r>
                <w:rPr>
                  <w:sz w:val="24"/>
                  <w:szCs w:val="24"/>
                </w:rPr>
                <w:t>Подпункт «в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", утвержденных постановлением Правительства Российской Федерации от 18.07.2002 № 537»</w:t>
              </w:r>
            </w:ins>
            <w:del w:id="838" w:author="Зорич Ирина Александровна" w:date="2015-01-13T14:17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41" w:author="Зорич Ирина Александровна" w:date="2015-01-13T14:17:00Z"/>
              </w:rPr>
            </w:pPr>
            <w:del w:id="840" w:author="Зорич Ирина Александровна" w:date="2015-01-13T14:17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42" w:author="Зорич Ирина Александровна" w:date="2015-01-13T14:17:00Z">
              <w:r>
                <w:rPr>
                  <w:sz w:val="24"/>
                  <w:szCs w:val="24"/>
                </w:rPr>
                <w:delText>Подпункт «в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4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4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условии выполнения плана учебно-летной подготовк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46" w:author="Зорич Ирина Александровна" w:date="2015-01-13T14:18:00Z"/>
              </w:rPr>
            </w:pPr>
            <w:ins w:id="845" w:author="Зорич Ирина Александровна" w:date="2015-01-13T14:18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50" w:author="Зорич Ирина Александровна" w:date="2015-01-13T14:18:00Z"/>
              </w:rPr>
            </w:pPr>
            <w:ins w:id="847" w:author="Зорич Ирина Александровна" w:date="2015-01-13T14:18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4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49" w:author="Зорич Ирина Александровна" w:date="2015-01-13T14:18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52" w:author="Зорич Ирина Александровна" w:date="2015-01-13T14:18:00Z"/>
              </w:rPr>
            </w:pPr>
            <w:ins w:id="851" w:author="Зорич Ирина Александровна" w:date="2015-01-13T14:18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855" w:author="Зорич Ирина Александровна" w:date="2015-01-13T14:18:00Z"/>
              </w:rPr>
            </w:pPr>
            <w:ins w:id="853" w:author="Зорич Ирина Александровна" w:date="2015-01-13T14:18:00Z">
              <w:r>
                <w:rPr>
                  <w:sz w:val="24"/>
                  <w:szCs w:val="24"/>
                </w:rPr>
                <w:t>Часть перв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854" w:author="Зорич Ирина Александровна" w:date="2015-01-13T14:18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57" w:author="Зорич Ирина Александровна" w:date="2015-01-13T14:18:00Z"/>
              </w:rPr>
            </w:pPr>
            <w:del w:id="856" w:author="Зорич Ирина Александровна" w:date="2015-01-13T14:18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58" w:author="Зорич Ирина Александровна" w:date="2015-01-13T14:18:00Z">
              <w:r>
                <w:rPr>
                  <w:sz w:val="24"/>
                  <w:szCs w:val="24"/>
                </w:rPr>
                <w:delText>Часть перв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5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6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ПИЛ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выполнении элементов высшего пилотажа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62" w:author="Зорич Ирина Александровна" w:date="2015-01-13T14:18:00Z"/>
              </w:rPr>
            </w:pPr>
            <w:ins w:id="861" w:author="Зорич Ирина Александровна" w:date="2015-01-13T14:18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66" w:author="Зорич Ирина Александровна" w:date="2015-01-13T14:18:00Z"/>
              </w:rPr>
            </w:pPr>
            <w:ins w:id="863" w:author="Зорич Ирина Александровна" w:date="2015-01-13T14:18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6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65" w:author="Зорич Ирина Александровна" w:date="2015-01-13T14:18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68" w:author="Зорич Ирина Александровна" w:date="2015-01-13T14:18:00Z"/>
              </w:rPr>
            </w:pPr>
            <w:ins w:id="867" w:author="Зорич Ирина Александровна" w:date="2015-01-13T14:18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sz w:val="24"/>
                <w:szCs w:val="24"/>
                <w:del w:id="871" w:author="Зорич Ирина Александровна" w:date="2015-01-13T14:18:00Z"/>
              </w:rPr>
            </w:pPr>
            <w:ins w:id="869" w:author="Зорич Ирина Александровна" w:date="2015-01-13T14:18:00Z">
              <w:r>
                <w:rPr>
                  <w:sz w:val="24"/>
                  <w:szCs w:val="24"/>
                </w:rPr>
                <w:t>Часть втор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870" w:author="Зорич Ирина Александровна" w:date="2015-01-13T14:18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73" w:author="Зорич Ирина Александровна" w:date="2015-01-13T14:18:00Z"/>
              </w:rPr>
            </w:pPr>
            <w:del w:id="872" w:author="Зорич Ирина Александровна" w:date="2015-01-13T14:18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74" w:author="Зорич Ирина Александровна" w:date="2015-01-13T14:18:00Z">
              <w:r>
                <w:rPr>
                  <w:sz w:val="24"/>
                  <w:szCs w:val="24"/>
                </w:rPr>
                <w:delText>Часть втор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75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7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П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поршневых самолетов и т.д.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78" w:author="Зорич Ирина Александровна" w:date="2015-01-13T14:19:00Z"/>
              </w:rPr>
            </w:pPr>
            <w:ins w:id="877" w:author="Зорич Ирина Александровна" w:date="2015-01-13T14:19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82" w:author="Зорич Ирина Александровна" w:date="2015-01-13T14:19:00Z"/>
              </w:rPr>
            </w:pPr>
            <w:ins w:id="879" w:author="Зорич Ирина Александровна" w:date="2015-01-13T14:19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8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81" w:author="Зорич Ирина Александровна" w:date="2015-01-13T14:19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84" w:author="Зорич Ирина Александровна" w:date="2015-01-13T14:19:00Z"/>
              </w:rPr>
            </w:pPr>
            <w:ins w:id="883" w:author="Зорич Ирина Александровна" w:date="2015-01-13T14:19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887" w:author="Зорич Ирина Александровна" w:date="2015-01-13T14:19:00Z"/>
              </w:rPr>
            </w:pPr>
            <w:ins w:id="885" w:author="Зорич Ирина Александровна" w:date="2015-01-13T14:19:00Z">
              <w:r>
                <w:rPr>
                  <w:sz w:val="24"/>
                  <w:szCs w:val="24"/>
                </w:rPr>
                <w:t>Часть первая подпункта «д» пункта 4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886" w:author="Зорич Ирина Александровна" w:date="2015-01-13T14:19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889" w:author="Зорич Ирина Александровна" w:date="2015-01-13T14:19:00Z"/>
              </w:rPr>
            </w:pPr>
            <w:del w:id="888" w:author="Зорич Ирина Александровна" w:date="2015-01-13T14:19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890" w:author="Зорич Ирина Александровна" w:date="2015-01-13T14:19:00Z">
              <w:r>
                <w:rPr>
                  <w:sz w:val="24"/>
                  <w:szCs w:val="24"/>
                </w:rPr>
                <w:delTex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891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89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спусков (подъемов) с поршневых самолетов и т.д. на специальных спусковых (подъемных) устройств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894" w:author="Зорич Ирина Александровна" w:date="2015-01-13T14:20:00Z"/>
              </w:rPr>
            </w:pPr>
            <w:ins w:id="893" w:author="Зорич Ирина Александровна" w:date="2015-01-13T14:20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898" w:author="Зорич Ирина Александровна" w:date="2015-01-13T14:20:00Z"/>
              </w:rPr>
            </w:pPr>
            <w:ins w:id="895" w:author="Зорич Ирина Александровна" w:date="2015-01-13T14:20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896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897" w:author="Зорич Ирина Александровна" w:date="2015-01-13T14:20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00" w:author="Зорич Ирина Александровна" w:date="2015-01-13T14:20:00Z"/>
              </w:rPr>
            </w:pPr>
            <w:ins w:id="899" w:author="Зорич Ирина Александровна" w:date="2015-01-13T14:20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903" w:author="Зорич Ирина Александровна" w:date="2015-01-13T14:20:00Z"/>
              </w:rPr>
            </w:pPr>
            <w:ins w:id="901" w:author="Зорич Ирина Александровна" w:date="2015-01-13T14:20:00Z">
              <w:r>
                <w:rPr>
                  <w:sz w:val="24"/>
                  <w:szCs w:val="24"/>
                </w:rPr>
                <w: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902" w:author="Зорич Ирина Александровна" w:date="2015-01-13T14:20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905" w:author="Зорич Ирина Александровна" w:date="2015-01-13T14:20:00Z"/>
              </w:rPr>
            </w:pPr>
            <w:del w:id="904" w:author="Зорич Ирина Александровна" w:date="2015-01-13T14:20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906" w:author="Зорич Ирина Александровна" w:date="2015-01-13T14:20:00Z">
              <w:r>
                <w:rPr>
                  <w:sz w:val="24"/>
                  <w:szCs w:val="24"/>
                </w:rPr>
                <w:delTex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07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0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КТИВН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реактивных самолетов и вертолет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sz w:val="24"/>
                <w:szCs w:val="24"/>
                <w:ins w:id="910" w:author="Зорич Ирина Александровна" w:date="2015-01-13T14:20:00Z"/>
              </w:rPr>
            </w:pPr>
            <w:ins w:id="909" w:author="Зорич Ирина Александровна" w:date="2015-01-13T14:20:00Z">
              <w:r>
                <w:rPr>
                  <w:sz w:val="24"/>
                  <w:szCs w:val="24"/>
                </w:rPr>
                <w:t>Пункт 13 части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14" w:author="Зорич Ирина Александровна" w:date="2015-01-13T14:20:00Z"/>
              </w:rPr>
            </w:pPr>
            <w:ins w:id="911" w:author="Зорич Ирина Александровна" w:date="2015-01-13T14:20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12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13" w:author="Зорич Ирина Александровна" w:date="2015-01-13T14:20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16" w:author="Зорич Ирина Александровна" w:date="2015-01-13T14:20:00Z"/>
              </w:rPr>
            </w:pPr>
            <w:ins w:id="915" w:author="Зорич Ирина Александровна" w:date="2015-01-13T14:20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919" w:author="Зорич Ирина Александровна" w:date="2015-01-13T14:20:00Z"/>
              </w:rPr>
            </w:pPr>
            <w:ins w:id="917" w:author="Зорич Ирина Александровна" w:date="2015-01-13T14:20:00Z">
              <w:r>
                <w:rPr>
                  <w:sz w:val="24"/>
                  <w:szCs w:val="24"/>
                </w:rPr>
                <w:t>Часть втор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918" w:author="Зорич Ирина Александровна" w:date="2015-01-13T14:20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921" w:author="Зорич Ирина Александровна" w:date="2015-01-13T14:20:00Z"/>
              </w:rPr>
            </w:pPr>
            <w:del w:id="920" w:author="Зорич Ирина Александровна" w:date="2015-01-13T14:20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922" w:author="Зорич Ирина Александровна" w:date="2015-01-13T14:20:00Z">
              <w:r>
                <w:rPr>
                  <w:sz w:val="24"/>
                  <w:szCs w:val="24"/>
                </w:rPr>
                <w:delText>Часть втор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 «О трудовых пенсиях в Российской Федерации», утвержденных постановлением Правительства Российской Федерации от 18.07.2002   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23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2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РАБ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а также работники авиации летного состава в учебных и спортивных авиационных организациях ДОСААФ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926" w:author="Зорич Ирина Александровна" w:date="2015-01-13T14:21:00Z"/>
              </w:rPr>
            </w:pPr>
            <w:ins w:id="925" w:author="Зорич Ирина Александровна" w:date="2015-01-13T14:21:00Z">
              <w:r>
                <w:rPr>
                  <w:sz w:val="24"/>
                  <w:szCs w:val="24"/>
                </w:rPr>
                <w:t>Пункт 13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30" w:author="Зорич Ирина Александровна" w:date="2015-01-13T14:21:00Z"/>
              </w:rPr>
            </w:pPr>
            <w:ins w:id="927" w:author="Зорич Ирина Александровна" w:date="2015-01-13T14:21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28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29" w:author="Зорич Ирина Александровна" w:date="2015-01-13T14:21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32" w:author="Зорич Ирина Александровна" w:date="2015-01-13T14:21:00Z"/>
              </w:rPr>
            </w:pPr>
            <w:ins w:id="931" w:author="Зорич Ирина Александровна" w:date="2015-01-13T14:21:00Z">
              <w:r>
                <w:rPr>
                  <w:sz w:val="24"/>
                  <w:szCs w:val="24"/>
                </w:rPr>
                <w:t>Список должностей работников летного состава авиации, утвержденный Постановлением Совета Министров РСФСР от 04.09.1991  № 459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935" w:author="Зорич Ирина Александровна" w:date="2015-01-13T14:21:00Z"/>
              </w:rPr>
            </w:pPr>
            <w:ins w:id="933" w:author="Зорич Ирина Александровна" w:date="2015-01-13T14:21:00Z">
              <w:r>
                <w:rPr>
                  <w:sz w:val="24"/>
                  <w:szCs w:val="24"/>
                </w:rPr>
                <w:t>Абзац 7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  </w:r>
            </w:ins>
            <w:del w:id="934" w:author="Зорич Ирина Александровна" w:date="2015-01-13T14:21:00Z">
              <w:r>
                <w:rPr>
                  <w:sz w:val="24"/>
                  <w:szCs w:val="24"/>
                </w:rPr>
                <w:delTex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937" w:author="Зорич Ирина Александровна" w:date="2015-01-13T14:21:00Z"/>
              </w:rPr>
            </w:pPr>
            <w:del w:id="936" w:author="Зорич Ирина Александровна" w:date="2015-01-13T14:21:00Z">
              <w:r>
                <w:rPr>
                  <w:sz w:val="24"/>
                  <w:szCs w:val="24"/>
                </w:rPr>
                <w:delText>Список должностей работников летного состава авиации, утвержденный Постановлением Совета Министров РСФСР от 04.09.1991  № 459;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del w:id="938" w:author="Зорич Ирина Александровна" w:date="2015-01-13T14:21:00Z">
              <w:r>
                <w:rPr>
                  <w:sz w:val="24"/>
                  <w:szCs w:val="24"/>
                </w:rPr>
                <w:delText>Абзац 7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39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40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ный состав, непосредственно выполняющий испытательные полеты на штатных рабочих местах летательных аппаратов и парашютно-десантной техники: летчики (пилоты) - испытатели, штурманы-испытатели, бортинженеры-испытатели, ведущие инженеры-испытатели всех наименований, занятые летными испытаниями авиационной техники и входящие в состав штатного летного экипажа, бортмеханики-испытатели, бортэлектрики-испытатели, бортрадисты-испытатели, бортоператоры-испытатели, парашютисты-испытател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142" w:right="175" w:hanging="0"/>
              <w:rPr>
                <w:ins w:id="942" w:author="Зорич Ирина Александровна" w:date="2015-01-13T14:22:00Z"/>
              </w:rPr>
            </w:pPr>
            <w:ins w:id="941" w:author="Зорич Ирина Александровна" w:date="2015-01-13T14:22:00Z">
              <w:r>
                <w:rPr>
                  <w:sz w:val="24"/>
                  <w:szCs w:val="24"/>
                </w:rPr>
                <w:t>Статья 31 Досрочное назначение страховой пенсии гражданам из числа работников летно-испытательного состава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ind w:left="142" w:right="175" w:hanging="0"/>
              <w:rPr>
                <w:ins w:id="946" w:author="Зорич Ирина Александровна" w:date="2015-01-13T14:22:00Z"/>
              </w:rPr>
            </w:pPr>
            <w:ins w:id="943" w:author="Зорич Ирина Александровна" w:date="2015-01-13T14:22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44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45" w:author="Зорич Ирина Александровна" w:date="2015-01-13T14:22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del w:id="949" w:author="Зорич Ирина Александровна" w:date="2015-01-13T14:22:00Z"/>
              </w:rPr>
            </w:pPr>
            <w:ins w:id="947" w:author="Зорич Ирина Александровна" w:date="2015-01-13T14:22:00Z">
              <w:r>
                <w:rPr>
                  <w:sz w:val="24"/>
                  <w:szCs w:val="24"/>
                </w:rPr>
                <w:t>Подпункт «а» пункта 3 и абзац второй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t>
              </w:r>
            </w:ins>
            <w:del w:id="948" w:author="Зорич Ирина Александровна" w:date="2015-01-13T14:22:00Z">
              <w:r>
                <w:rPr>
                  <w:sz w:val="24"/>
                  <w:szCs w:val="24"/>
                </w:rPr>
                <w:delText xml:space="preserve"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  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del w:id="951" w:author="Зорич Ирина Александровна" w:date="2015-01-13T14:22:00Z"/>
              </w:rPr>
            </w:pPr>
            <w:del w:id="950" w:author="Зорич Ирина Александровна" w:date="2015-01-13T14:22:00Z">
              <w:r>
                <w:rPr/>
                <w:delText>Подпункт «а» пункта 3 и 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 05.07.1991 № 384 «О порядке назначения и выплаты пенсий за выслугу лет работникам летно-испытательного состава» (Собрание актов Президента и Правительства Российской Федерации, 1992, № 7, ст. 393; Собрание законодательства Российской Федерации, 2009, № 45, ст. 5356)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142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52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53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ица из числа инженерно-технического состава, совершающие полеты по испытаниям (исследованиям), сдаче, приемке летательных аппаратов, их систем, агрегатов, приборов и оборудования, парашютно-десантной техники (при наличии действующего свидетельства о допуске к проведению летных испытаний):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ы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тех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меха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>операторы всех наименований,</w:t>
            </w:r>
          </w:p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экспериментаторы всех наименований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>
                <w:ins w:id="955" w:author="Зорич Ирина Александровна" w:date="2015-01-13T14:22:00Z"/>
              </w:rPr>
            </w:pPr>
            <w:ins w:id="954" w:author="Зорич Ирина Александровна" w:date="2015-01-13T14:22:00Z">
              <w:r>
                <w:rPr>
                  <w:sz w:val="24"/>
                  <w:szCs w:val="24"/>
                </w:rPr>
                <w:t>Статья 31 Досрочное назначение страховой пенсии гражданам из числа работников летно-испытательного состава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317" w:hanging="0"/>
              <w:rPr>
                <w:ins w:id="959" w:author="Зорич Ирина Александровна" w:date="2015-01-13T14:22:00Z"/>
              </w:rPr>
            </w:pPr>
            <w:ins w:id="956" w:author="Зорич Ирина Александровна" w:date="2015-01-13T14:22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5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58" w:author="Зорич Ирина Александровна" w:date="2015-01-13T14:22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317" w:hanging="0"/>
              <w:rPr>
                <w:del w:id="962" w:author="Зорич Ирина Александровна" w:date="2015-01-13T14:22:00Z"/>
              </w:rPr>
            </w:pPr>
            <w:ins w:id="960" w:author="Зорич Ирина Александровна" w:date="2015-01-13T14:22:00Z">
              <w:r>
                <w:rPr>
                  <w:sz w:val="24"/>
                  <w:szCs w:val="24"/>
                </w:rPr>
                <w:t>Подпункт «б» пункта 3 и абзац третий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</w:t>
              </w:r>
            </w:ins>
            <w:del w:id="961" w:author="Зорич Ирина Александровна" w:date="2015-01-13T14:22:00Z">
              <w:r>
                <w:rPr>
                  <w:sz w:val="24"/>
                  <w:szCs w:val="24"/>
                </w:rPr>
                <w:delTex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delText>
              </w:r>
            </w:del>
          </w:p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>
                <w:sz w:val="24"/>
                <w:szCs w:val="24"/>
              </w:rPr>
            </w:pPr>
            <w:del w:id="963" w:author="Зорич Ирина Александровна" w:date="2015-01-13T14:22:00Z">
              <w:r>
                <w:rPr>
                  <w:sz w:val="24"/>
                  <w:szCs w:val="24"/>
                </w:rPr>
                <w:delText xml:space="preserve">Подпункт «б» пункта 3 и абзац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6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6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М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но-технический состав, совершающий полеты по испытаниям на воздушных судах маневренной авиации и вертолет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>
                <w:ins w:id="967" w:author="Зорич Ирина Александровна" w:date="2015-01-13T14:23:00Z"/>
              </w:rPr>
            </w:pPr>
            <w:ins w:id="966" w:author="Зорич Ирина Александровна" w:date="2015-01-13T14:23:00Z">
              <w:r>
                <w:rPr>
                  <w:sz w:val="24"/>
                  <w:szCs w:val="24"/>
                </w:rPr>
                <w:t>Статья 31 Досрочное назначение страховой пенсии гражданам из числа работников летно-испытательного состава» Федерального закона от 28.12.2013 № 400-ФЗ «О страховых пенсиях»;</w:t>
              </w:r>
            </w:ins>
          </w:p>
          <w:p>
            <w:pPr>
              <w:pStyle w:val="Style15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317" w:hanging="0"/>
              <w:rPr>
                <w:ins w:id="971" w:author="Зорич Ирина Александровна" w:date="2015-01-13T14:23:00Z"/>
              </w:rPr>
            </w:pPr>
            <w:ins w:id="968" w:author="Зорич Ирина Александровна" w:date="2015-01-13T14:23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6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70" w:author="Зорич Ирина Александровна" w:date="2015-01-13T14:23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ind w:left="142" w:right="317" w:hanging="0"/>
              <w:rPr>
                <w:del w:id="974" w:author="Зорич Ирина Александровна" w:date="2015-01-13T14:23:00Z"/>
              </w:rPr>
            </w:pPr>
            <w:ins w:id="972" w:author="Зорич Ирина Александровна" w:date="2015-01-13T14:23:00Z">
              <w:r>
                <w:rPr>
                  <w:sz w:val="24"/>
                  <w:szCs w:val="24"/>
                </w:rPr>
                <w:t>Часть 2 абзаца третьего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      № 384 «О порядке назначения и выплаты пенсий за выслугу лет работникам летно-испытательного состава»</w:t>
              </w:r>
            </w:ins>
            <w:del w:id="973" w:author="Зорич Ирина Александровна" w:date="2015-01-13T14:23:00Z">
              <w:r>
                <w:rPr>
                  <w:sz w:val="24"/>
                  <w:szCs w:val="24"/>
                </w:rPr>
                <w:delTex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autoSpaceDE w:val="false"/>
              <w:bidi w:val="0"/>
              <w:spacing w:before="20" w:after="20"/>
              <w:ind w:left="142" w:right="317" w:hanging="0"/>
              <w:jc w:val="both"/>
              <w:rPr>
                <w:sz w:val="24"/>
                <w:szCs w:val="24"/>
              </w:rPr>
            </w:pPr>
            <w:del w:id="975" w:author="Зорич Ирина Александровна" w:date="2015-01-13T14:23:00Z">
              <w:r>
                <w:rPr>
                  <w:sz w:val="24"/>
                  <w:szCs w:val="24"/>
                </w:rPr>
                <w:delText>Часть 2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7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7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ПЕК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ники, проводящие инспектирование летного состава в испытательных полет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>
                <w:ins w:id="979" w:author="Зорич Ирина Александровна" w:date="2015-01-13T14:23:00Z"/>
              </w:rPr>
            </w:pPr>
            <w:ins w:id="978" w:author="Зорич Ирина Александровна" w:date="2015-01-13T14:23:00Z">
              <w:r>
                <w:rPr>
                  <w:sz w:val="24"/>
                  <w:szCs w:val="24"/>
                </w:rPr>
                <w:t>Статья 31 Досрочное назначение страховой пенсии гражданам из числа работников летно-испытательного состава» Федерального закона от 28.12.2013 № 400-ФЗ «О страховых пенсиях»;</w:t>
              </w:r>
            </w:ins>
          </w:p>
          <w:p>
            <w:pPr>
              <w:pStyle w:val="Style15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317" w:hanging="0"/>
              <w:rPr>
                <w:ins w:id="983" w:author="Зорич Ирина Александровна" w:date="2015-01-13T14:23:00Z"/>
              </w:rPr>
            </w:pPr>
            <w:ins w:id="980" w:author="Зорич Ирина Александровна" w:date="2015-01-13T14:23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8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982" w:author="Зорич Ирина Александровна" w:date="2015-01-13T14:23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ind w:left="142" w:right="317" w:hanging="0"/>
              <w:rPr>
                <w:del w:id="986" w:author="Зорич Ирина Александровна" w:date="2015-01-13T14:23:00Z"/>
              </w:rPr>
            </w:pPr>
            <w:ins w:id="984" w:author="Зорич Ирина Александровна" w:date="2015-01-13T14:23:00Z">
              <w:r>
                <w:rPr>
                  <w:sz w:val="24"/>
                  <w:szCs w:val="24"/>
                </w:rPr>
                <w:t>Абзац четвертый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      № 384 «О порядке назначения и выплаты пенсий за выслугу лет работникам летно-испытательного состава»</w:t>
              </w:r>
            </w:ins>
            <w:del w:id="985" w:author="Зорич Ирина Александровна" w:date="2015-01-13T14:23:00Z">
              <w:r>
                <w:rPr>
                  <w:sz w:val="24"/>
                  <w:szCs w:val="24"/>
                </w:rPr>
                <w:delTex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delText>
              </w:r>
            </w:del>
          </w:p>
          <w:p>
            <w:pPr>
              <w:pStyle w:val="Style15"/>
              <w:keepLines w:val="false"/>
              <w:widowControl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autoSpaceDE w:val="false"/>
              <w:bidi w:val="0"/>
              <w:spacing w:before="20" w:after="20"/>
              <w:ind w:left="142" w:right="317" w:hanging="0"/>
              <w:jc w:val="both"/>
              <w:rPr>
                <w:sz w:val="24"/>
                <w:szCs w:val="24"/>
              </w:rPr>
            </w:pPr>
            <w:del w:id="987" w:author="Зорич Ирина Александровна" w:date="2015-01-13T14:23:00Z">
              <w:r>
                <w:rPr>
                  <w:sz w:val="24"/>
                  <w:szCs w:val="24"/>
                </w:rPr>
                <w:delText>Абзац 4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88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8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690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по управлению воздушным движением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>
                <w:del w:id="992" w:author="Зорич Ирина Александровна" w:date="2015-01-13T14:24:00Z"/>
              </w:rPr>
            </w:pPr>
            <w:ins w:id="990" w:author="Зорич Ирина Александровна" w:date="2015-01-13T14:24:00Z">
              <w:r>
                <w:rPr>
                  <w:sz w:val="24"/>
                  <w:szCs w:val="24"/>
                </w:rPr>
                <w:t>Пункт 14 части 1 статьи 30 «Сохранение права на досрочное назначение трудовой пенсии» Федерального закона от 28.12.2013 № 400-ФЗ «О страховых пенсиях»</w:t>
              </w:r>
            </w:ins>
            <w:del w:id="991" w:author="Зорич Ирина Александровна" w:date="2015-01-13T14:24:00Z">
              <w:r>
                <w:rPr>
                  <w:sz w:val="24"/>
                  <w:szCs w:val="24"/>
                </w:rPr>
                <w:delText>Подпункт 14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>
                <w:sz w:val="24"/>
                <w:szCs w:val="24"/>
              </w:rPr>
            </w:pPr>
            <w:del w:id="993" w:author="Зорич Ирина Александровна" w:date="2015-01-13T14:24:00Z">
              <w:r>
                <w:rPr>
                  <w:sz w:val="24"/>
                  <w:szCs w:val="24"/>
                </w:rPr>
                <w:delTex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99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99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инженерно–техническом составе по обслуживанию воздушных суд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>
                <w:ins w:id="997" w:author="Зорич Ирина Александровна" w:date="2015-01-13T14:25:00Z"/>
              </w:rPr>
            </w:pPr>
            <w:ins w:id="996" w:author="Зорич Ирина Александровна" w:date="2015-01-13T14:25:00Z">
              <w:r>
                <w:rPr>
                  <w:sz w:val="24"/>
                  <w:szCs w:val="24"/>
                </w:rPr>
                <w:t>Пункт 15 части 1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widowControl w:val="false"/>
              <w:tabs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317" w:hanging="0"/>
              <w:rPr>
                <w:ins w:id="1001" w:author="Зорич Ирина Александровна" w:date="2015-01-13T14:25:00Z"/>
              </w:rPr>
            </w:pPr>
            <w:ins w:id="998" w:author="Зорич Ирина Александровна" w:date="2015-01-13T14:25:00Z">
              <w:r>
                <w:rPr>
                  <w:sz w:val="24"/>
                  <w:szCs w:val="24"/>
                </w:rPr>
                <w:t>Постановление Правительства Российской Федерации от 16.07.</w:t>
              </w:r>
            </w:ins>
            <w:ins w:id="99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  <w:ins w:id="1000" w:author="Зорич Ирина Александровна" w:date="2015-01-13T14:25:00Z">
              <w:r>
                <w:rPr>
                  <w:sz w:val="24"/>
                  <w:szCs w:val="24"/>
                </w:rPr>
                <w:t xml:space="preserve">        № 665 «О списках работ, производств, профессий, должностей, специальностей и учреждений (организаций), с учетом которых досрочно назначается страховая пенсия по старости, и правилах исчисления периодов работы (деятельности), дающей право на досрочное пенсионное обеспечение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ind w:left="142" w:right="317" w:hanging="0"/>
              <w:rPr>
                <w:del w:id="1004" w:author="Зорич Ирина Александровна" w:date="2015-01-13T14:25:00Z"/>
              </w:rPr>
            </w:pPr>
            <w:ins w:id="1002" w:author="Зорич Ирина Александровна" w:date="2015-01-13T14:25:00Z">
              <w:r>
                <w:rPr>
                  <w:sz w:val="24"/>
                  <w:szCs w:val="24"/>
                </w:rPr>
                <w:t>Список должностей инженерно-технического состава авиации, утвержденный постановлением Совета Министров РСФСР от 04.09.1991 № 459 «Об утверждении списков должностей работни-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</w:t>
              </w:r>
            </w:ins>
            <w:del w:id="1003" w:author="Зорич Ирина Александровна" w:date="2015-01-13T14:25:00Z">
              <w:r>
                <w:rPr>
                  <w:sz w:val="24"/>
                  <w:szCs w:val="24"/>
                </w:rPr>
                <w:delText>Подпункт 1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>
                <w:sz w:val="24"/>
                <w:szCs w:val="24"/>
              </w:rPr>
            </w:pPr>
            <w:del w:id="1005" w:author="Зорич Ирина Александровна" w:date="2015-01-13T14:25:00Z">
              <w:r>
                <w:rPr>
                  <w:sz w:val="24"/>
                  <w:szCs w:val="24"/>
                </w:rPr>
                <w:delTex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0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0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Специальная оценка условий труда</w:t>
      </w:r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5670"/>
        <w:gridCol w:w="6804"/>
        <w:gridCol w:w="1418"/>
      </w:tblGrid>
      <w:tr>
        <w:trPr>
          <w:tblHeader w:val="true"/>
        </w:trPr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опас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4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 xml:space="preserve">Условия труда, характеризующиеся наличием  идентифицированных вредных и (или) опасных факторов, уровни которых способны в течении всего либо части рабочего дня  (рабочей смены) создать угрозу для жизни работника, а последствия их воздействия  обеспечивают высокий риск развития острого профессионального заболевания в периоде трудовой деятельности.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77" w:right="137" w:hanging="0"/>
              <w:rPr>
                <w:sz w:val="24"/>
                <w:szCs w:val="24"/>
                <w:ins w:id="1009" w:author="Зорич Ирина Александровна" w:date="2015-01-13T14:26:00Z"/>
              </w:rPr>
            </w:pPr>
            <w:ins w:id="1008" w:author="Зорич Ирина Александровна" w:date="2015-01-13T14:26:00Z">
              <w:r>
                <w:rPr>
                  <w:sz w:val="24"/>
                  <w:szCs w:val="24"/>
                </w:rPr>
                <w:t>Статья 14 Федерального закона от  28.12.2013 № 426-ФЗ                             «О специальной оценке условий труда»;</w:t>
              </w:r>
            </w:ins>
          </w:p>
          <w:p>
            <w:pPr>
              <w:pStyle w:val="Style15"/>
              <w:widowControl w:val="false"/>
              <w:ind w:left="77" w:right="137" w:hanging="0"/>
              <w:rPr>
                <w:sz w:val="24"/>
                <w:szCs w:val="24"/>
                <w:ins w:id="1011" w:author="Зорич Ирина Александровна" w:date="2015-01-13T14:26:00Z"/>
              </w:rPr>
            </w:pPr>
            <w:ins w:id="1010" w:author="Зорич Ирина Александровна" w:date="2015-01-13T14:26:00Z">
              <w:r>
                <w:rPr>
                  <w:sz w:val="24"/>
                  <w:szCs w:val="24"/>
                </w:rPr>
                <w:t>Часть 6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14" w:author="Зорич Ирина Александровна" w:date="2015-01-13T14:26:00Z"/>
              </w:rPr>
            </w:pPr>
            <w:ins w:id="1012" w:author="Зорич Ирина Александровна" w:date="2015-01-13T14:26:00Z">
              <w:r>
                <w:rPr>
                  <w:sz w:val="24"/>
                  <w:szCs w:val="24"/>
                </w:rPr>
                <w:t>Пункт  2.1 статьи 33.2  Федерального закона  от  15.12.2001 № 167-ФЗ «Об обязательном пенсионном страховании в Российской Федерации»</w:t>
              </w:r>
            </w:ins>
            <w:del w:id="1013" w:author="Зорич Ирина Александровна" w:date="2015-01-13T14:26:00Z">
              <w:r>
                <w:rPr>
                  <w:sz w:val="24"/>
                  <w:szCs w:val="24"/>
                </w:rPr>
                <w:delTex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16" w:author="Зорич Ирина Александровна" w:date="2015-01-13T14:26:00Z"/>
              </w:rPr>
            </w:pPr>
            <w:del w:id="1015" w:author="Зорич Ирина Александровна" w:date="2015-01-13T14:26:00Z">
              <w:r>
                <w:rPr>
                  <w:sz w:val="24"/>
                  <w:szCs w:val="24"/>
                </w:rPr>
                <w:delTex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del w:id="1017" w:author="Зорич Ирина Александровна" w:date="2015-01-13T14:26:00Z">
              <w:r>
                <w:rPr>
                  <w:sz w:val="24"/>
                  <w:szCs w:val="24"/>
                </w:rPr>
                <w:delText xml:space="preserve">Пункт  2.1 статьи 33.2  Федерального закона  от  15.12.2001           № 167-ФЗ «Об обязательном пенсионном страховании в Российской Федерации». 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18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19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4 (вредные условия труда 4-й степени) – условия труда, при которых на организм работника воздействуют идентифицированные вредные и (или) опасные факторы, уровни которых способны  вызвать стойкие функциональные изменения в организме работника  либо привести к развитию профессиональных заболеваний тяжелых форм (с потерей общей трудоспособности) в периоде трудовой деятельност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77" w:right="137" w:hanging="0"/>
              <w:rPr>
                <w:sz w:val="24"/>
                <w:szCs w:val="24"/>
                <w:ins w:id="1021" w:author="Зорич Ирина Александровна" w:date="2015-01-13T14:26:00Z"/>
              </w:rPr>
            </w:pPr>
            <w:ins w:id="1020" w:author="Зорич Ирина Александровна" w:date="2015-01-13T14:26:00Z">
              <w:r>
                <w:rPr>
                  <w:sz w:val="24"/>
                  <w:szCs w:val="24"/>
                </w:rPr>
                <w:t>Статья 14 Федерального закона от  28.12.2013 № 426-ФЗ                             «О специальной оценке условий труда»;</w:t>
              </w:r>
            </w:ins>
          </w:p>
          <w:p>
            <w:pPr>
              <w:pStyle w:val="Style15"/>
              <w:widowControl w:val="false"/>
              <w:ind w:left="77" w:right="137" w:hanging="0"/>
              <w:rPr>
                <w:sz w:val="24"/>
                <w:szCs w:val="24"/>
                <w:ins w:id="1023" w:author="Зорич Ирина Александровна" w:date="2015-01-13T14:26:00Z"/>
              </w:rPr>
            </w:pPr>
            <w:ins w:id="1022" w:author="Зорич Ирина Александровна" w:date="2015-01-13T14:26:00Z">
              <w:r>
                <w:rPr>
                  <w:sz w:val="24"/>
                  <w:szCs w:val="24"/>
                </w:rPr>
                <w:t>Часть 6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26" w:author="Зорич Ирина Александровна" w:date="2015-01-13T14:26:00Z"/>
              </w:rPr>
            </w:pPr>
            <w:ins w:id="1024" w:author="Зорич Ирина Александровна" w:date="2015-01-13T14:26:00Z">
              <w:r>
                <w:rPr>
                  <w:sz w:val="24"/>
                  <w:szCs w:val="24"/>
                </w:rPr>
                <w:t>Пункт  2.1 статьи 33.2  Федерального закона  от  15.12.2001 № 167-ФЗ «Об обязательном пенсионном страховании в Российской Федерации»</w:t>
              </w:r>
            </w:ins>
            <w:del w:id="1025" w:author="Зорич Ирина Александровна" w:date="2015-01-13T14:26:00Z">
              <w:r>
                <w:rPr>
                  <w:sz w:val="24"/>
                  <w:szCs w:val="24"/>
                </w:rPr>
                <w:delTex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28" w:author="Зорич Ирина Александровна" w:date="2015-01-13T14:26:00Z"/>
              </w:rPr>
            </w:pPr>
            <w:del w:id="1027" w:author="Зорич Ирина Александровна" w:date="2015-01-13T14:26:00Z">
              <w:r>
                <w:rPr>
                  <w:sz w:val="24"/>
                  <w:szCs w:val="24"/>
                </w:rPr>
                <w:delTex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del w:id="1029" w:author="Зорич Ирина Александровна" w:date="2015-01-13T14:26:00Z">
              <w:r>
                <w:rPr>
                  <w:sz w:val="24"/>
                  <w:szCs w:val="24"/>
                </w:rPr>
                <w:delText>Пункт  2.1 статьи 33.2  Федерального закона  от  15.12.2001           № 167-ФЗ «Об обязательном пенсионном страховании в Российской Федерации».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30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31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trHeight w:val="3036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3 (вредные условия труда 3-й степени) –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профессиональных заболеваний легкой и средней степени тяжести (с потерей профессиональной трудоспособности) в периоде трудовой деятельности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77" w:right="137" w:hanging="0"/>
              <w:rPr>
                <w:sz w:val="24"/>
                <w:szCs w:val="24"/>
                <w:ins w:id="1033" w:author="Зорич Ирина Александровна" w:date="2015-01-13T14:26:00Z"/>
              </w:rPr>
            </w:pPr>
            <w:ins w:id="1032" w:author="Зорич Ирина Александровна" w:date="2015-01-13T14:26:00Z">
              <w:r>
                <w:rPr>
                  <w:sz w:val="24"/>
                  <w:szCs w:val="24"/>
                </w:rPr>
                <w:t>Статья 14 Федерального закона от  28.12.2013 № 426-ФЗ                             «О специальной оценке условий труда»;</w:t>
              </w:r>
            </w:ins>
          </w:p>
          <w:p>
            <w:pPr>
              <w:pStyle w:val="Style15"/>
              <w:widowControl w:val="false"/>
              <w:ind w:left="77" w:right="137" w:hanging="0"/>
              <w:rPr>
                <w:sz w:val="24"/>
                <w:szCs w:val="24"/>
                <w:ins w:id="1035" w:author="Зорич Ирина Александровна" w:date="2015-01-13T14:26:00Z"/>
              </w:rPr>
            </w:pPr>
            <w:ins w:id="1034" w:author="Зорич Ирина Александровна" w:date="2015-01-13T14:26:00Z">
              <w:r>
                <w:rPr>
                  <w:sz w:val="24"/>
                  <w:szCs w:val="24"/>
                </w:rPr>
                <w:t>Часть 6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38" w:author="Зорич Ирина Александровна" w:date="2015-01-13T14:26:00Z"/>
              </w:rPr>
            </w:pPr>
            <w:ins w:id="1036" w:author="Зорич Ирина Александровна" w:date="2015-01-13T14:26:00Z">
              <w:r>
                <w:rPr>
                  <w:sz w:val="24"/>
                  <w:szCs w:val="24"/>
                </w:rPr>
                <w:t>Пункт  2.1 статьи 33.2  Федерального закона  от  15.12.2001 № 167-ФЗ «Об обязательном пенсионном страховании в Российской Федерации»</w:t>
              </w:r>
            </w:ins>
            <w:del w:id="1037" w:author="Зорич Ирина Александровна" w:date="2015-01-13T14:26:00Z">
              <w:r>
                <w:rPr>
                  <w:sz w:val="24"/>
                  <w:szCs w:val="24"/>
                </w:rPr>
                <w:delTex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40" w:author="Зорич Ирина Александровна" w:date="2015-01-13T14:26:00Z"/>
              </w:rPr>
            </w:pPr>
            <w:del w:id="1039" w:author="Зорич Ирина Александровна" w:date="2015-01-13T14:26:00Z">
              <w:r>
                <w:rPr>
                  <w:sz w:val="24"/>
                  <w:szCs w:val="24"/>
                </w:rPr>
                <w:delText>Пункт 3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delText>
              </w:r>
            </w:del>
          </w:p>
          <w:p>
            <w:pPr>
              <w:pStyle w:val="Style15"/>
              <w:keepNext w:val="fals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77" w:right="137" w:hanging="0"/>
              <w:jc w:val="both"/>
              <w:rPr>
                <w:sz w:val="24"/>
                <w:szCs w:val="24"/>
              </w:rPr>
            </w:pPr>
            <w:del w:id="1041" w:author="Зорич Ирина Александровна" w:date="2015-01-13T14:26:00Z">
              <w:r>
                <w:rPr>
                  <w:sz w:val="24"/>
                  <w:szCs w:val="24"/>
                </w:rPr>
                <w:delText>Пункт  2.1 статьи 33.2  Федерального закона  от  15.12.2001           № 167-ФЗ «Об обязательном пенсионном страховании в Российской Федерации».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42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43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2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2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и появлению профессиональных заболеваний легкой степени тяжести (без потери профессиональной трудоспособности), возникающих после продолжительной экспозиции (после 15 и более лет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77" w:right="137" w:hanging="0"/>
              <w:rPr>
                <w:sz w:val="24"/>
                <w:szCs w:val="24"/>
                <w:ins w:id="1045" w:author="Зорич Ирина Александровна" w:date="2015-01-13T14:26:00Z"/>
              </w:rPr>
            </w:pPr>
            <w:ins w:id="1044" w:author="Зорич Ирина Александровна" w:date="2015-01-13T14:26:00Z">
              <w:r>
                <w:rPr>
                  <w:sz w:val="24"/>
                  <w:szCs w:val="24"/>
                </w:rPr>
                <w:t>Статья 14 Федерального закона от  28.12.2013 № 426-ФЗ                             «О специальной оценке условий труда»;</w:t>
              </w:r>
            </w:ins>
          </w:p>
          <w:p>
            <w:pPr>
              <w:pStyle w:val="Style15"/>
              <w:widowControl w:val="false"/>
              <w:ind w:left="77" w:right="137" w:hanging="0"/>
              <w:rPr>
                <w:sz w:val="24"/>
                <w:szCs w:val="24"/>
                <w:ins w:id="1047" w:author="Зорич Ирина Александровна" w:date="2015-01-13T14:26:00Z"/>
              </w:rPr>
            </w:pPr>
            <w:ins w:id="1046" w:author="Зорич Ирина Александровна" w:date="2015-01-13T14:26:00Z">
              <w:r>
                <w:rPr>
                  <w:sz w:val="24"/>
                  <w:szCs w:val="24"/>
                </w:rPr>
                <w:t>Часть 6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50" w:author="Зорич Ирина Александровна" w:date="2015-01-13T14:26:00Z"/>
              </w:rPr>
            </w:pPr>
            <w:ins w:id="1048" w:author="Зорич Ирина Александровна" w:date="2015-01-13T14:26:00Z">
              <w:r>
                <w:rPr>
                  <w:sz w:val="24"/>
                  <w:szCs w:val="24"/>
                </w:rPr>
                <w:t>Пункт  2.1 статьи 33.2  Федерального закона  от  15.12.2001 № 167-ФЗ «Об обязательном пенсионном страховании в Российской Федерации»</w:t>
              </w:r>
            </w:ins>
            <w:del w:id="1049" w:author="Зорич Ирина Александровна" w:date="2015-01-13T14:26:00Z">
              <w:r>
                <w:rPr>
                  <w:sz w:val="24"/>
                  <w:szCs w:val="24"/>
                </w:rPr>
                <w:delTex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52" w:author="Зорич Ирина Александровна" w:date="2015-01-13T14:26:00Z"/>
              </w:rPr>
            </w:pPr>
            <w:del w:id="1051" w:author="Зорич Ирина Александровна" w:date="2015-01-13T14:26:00Z">
              <w:r>
                <w:rPr>
                  <w:sz w:val="24"/>
                  <w:szCs w:val="24"/>
                </w:rPr>
                <w:delTex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delText>
              </w:r>
            </w:del>
          </w:p>
          <w:p>
            <w:pPr>
              <w:pStyle w:val="Style15"/>
              <w:keepNext w:val="fals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77" w:right="137" w:hanging="0"/>
              <w:jc w:val="both"/>
              <w:rPr>
                <w:sz w:val="24"/>
                <w:szCs w:val="24"/>
              </w:rPr>
            </w:pPr>
            <w:del w:id="1053" w:author="Зорич Ирина Александровна" w:date="2015-01-13T14:26:00Z">
              <w:r>
                <w:rPr>
                  <w:sz w:val="24"/>
                  <w:szCs w:val="24"/>
                </w:rPr>
                <w:delText>Пункт  2.1 статьи 33.2  Федерального закона  от  15.12.2001           № 167-ФЗ «Об обязательном пенсионном страховании в Российской Федерации».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54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55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1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1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функциональные изменения в организме человека, восстанавливающиеся, как правило, при более длительном (чем к началу следующей смены) прерывании воздействия данных факторов, и увеличить риск повреждения здоровь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before="20" w:after="20"/>
              <w:ind w:left="77" w:right="137" w:hanging="0"/>
              <w:rPr>
                <w:sz w:val="24"/>
                <w:szCs w:val="24"/>
                <w:ins w:id="1057" w:author="Зорич Ирина Александровна" w:date="2015-01-13T14:26:00Z"/>
              </w:rPr>
            </w:pPr>
            <w:ins w:id="1056" w:author="Зорич Ирина Александровна" w:date="2015-01-13T14:26:00Z">
              <w:r>
                <w:rPr>
                  <w:sz w:val="24"/>
                  <w:szCs w:val="24"/>
                </w:rPr>
                <w:t>Статья 14 Федерального закона от  28.12.2013 № 426-ФЗ                             «О специальной оценке условий труда»;</w:t>
              </w:r>
            </w:ins>
          </w:p>
          <w:p>
            <w:pPr>
              <w:pStyle w:val="Style15"/>
              <w:widowControl w:val="false"/>
              <w:ind w:left="77" w:right="137" w:hanging="0"/>
              <w:rPr>
                <w:sz w:val="24"/>
                <w:szCs w:val="24"/>
                <w:ins w:id="1059" w:author="Зорич Ирина Александровна" w:date="2015-01-13T14:26:00Z"/>
              </w:rPr>
            </w:pPr>
            <w:ins w:id="1058" w:author="Зорич Ирина Александровна" w:date="2015-01-13T14:26:00Z">
              <w:r>
                <w:rPr>
                  <w:sz w:val="24"/>
                  <w:szCs w:val="24"/>
                </w:rPr>
                <w:t>Часть 6 статьи 30 «Сохранение права на досрочное назначение трудовой пенсии» Федерального закона от 28.12.2013 № 400-ФЗ «О страховых пенсиях»;</w:t>
              </w:r>
            </w:ins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62" w:author="Зорич Ирина Александровна" w:date="2015-01-13T14:26:00Z"/>
              </w:rPr>
            </w:pPr>
            <w:ins w:id="1060" w:author="Зорич Ирина Александровна" w:date="2015-01-13T14:26:00Z">
              <w:r>
                <w:rPr>
                  <w:sz w:val="24"/>
                  <w:szCs w:val="24"/>
                </w:rPr>
                <w:t>Пункт  2.1 статьи 33.2  Федерального закона  от  15.12.2001 № 167-ФЗ «Об обязательном пенсионном страховании в Российской Федерации»</w:t>
              </w:r>
            </w:ins>
            <w:del w:id="1061" w:author="Зорич Ирина Александровна" w:date="2015-01-13T14:26:00Z">
              <w:r>
                <w:rPr>
                  <w:sz w:val="24"/>
                  <w:szCs w:val="24"/>
                </w:rPr>
                <w:delTex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delText>
              </w:r>
            </w:del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>
                <w:del w:id="1064" w:author="Зорич Ирина Александровна" w:date="2015-01-13T14:26:00Z"/>
              </w:rPr>
            </w:pPr>
            <w:del w:id="1063" w:author="Зорич Ирина Александровна" w:date="2015-01-13T14:26:00Z">
              <w:r>
                <w:rPr>
                  <w:sz w:val="24"/>
                  <w:szCs w:val="24"/>
                </w:rPr>
                <w:delTex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delText>
              </w:r>
            </w:del>
          </w:p>
          <w:p>
            <w:pPr>
              <w:pStyle w:val="Style15"/>
              <w:keepNext w:val="fals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autoSpaceDE w:val="false"/>
              <w:bidi w:val="0"/>
              <w:spacing w:before="20" w:after="20"/>
              <w:ind w:left="77" w:right="137" w:hanging="0"/>
              <w:jc w:val="both"/>
              <w:rPr>
                <w:sz w:val="24"/>
                <w:szCs w:val="24"/>
              </w:rPr>
            </w:pPr>
            <w:del w:id="1065" w:author="Зорич Ирина Александровна" w:date="2015-01-13T14:26:00Z">
              <w:r>
                <w:rPr>
                  <w:sz w:val="24"/>
                  <w:szCs w:val="24"/>
                </w:rPr>
                <w:delText>Пункт  2.1 статьи 33.2  Федерального закона  от  15.12.2001           № 167-ФЗ «Об обязательном пенсионном страховании в Российской Федерации».</w:delText>
              </w:r>
            </w:del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</w:t>
            </w:r>
            <w:del w:id="1066" w:author="Зорич Ирина Александровна" w:date="2015-01-15T10:40:00Z">
              <w:r>
                <w:rPr>
                  <w:sz w:val="24"/>
                  <w:szCs w:val="24"/>
                </w:rPr>
                <w:delText>2014</w:delText>
              </w:r>
            </w:del>
            <w:ins w:id="1067" w:author="Зорич Ирина Александровна" w:date="2015-01-15T10:40:00Z">
              <w:r>
                <w:rPr>
                  <w:sz w:val="24"/>
                  <w:szCs w:val="24"/>
                </w:rPr>
                <w:t>2015</w:t>
              </w:r>
            </w:ins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851" w:gutter="0" w:header="709" w:top="1418" w:footer="0" w:bottom="851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57" w:hanging="0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TextChar">
    <w:name w:val="Footnote Text Char"/>
    <w:qFormat/>
    <w:rPr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0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ращение"/>
    <w:qFormat/>
    <w:pPr>
      <w:widowControl/>
      <w:tabs>
        <w:tab w:val="clear" w:pos="708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/>
  </w:style>
  <w:style w:type="paragraph" w:styleId="Style22">
    <w:name w:val="Поиск-Файл"/>
    <w:qFormat/>
    <w:pPr>
      <w:keepNext w:val="true"/>
      <w:widowControl/>
      <w:tabs>
        <w:tab w:val="clear" w:pos="708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иск-Условие"/>
    <w:basedOn w:val="Style22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4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  <w:sz w:val="20"/>
      <w:szCs w:val="20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1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231"/>
      <w:jc w:val="both"/>
      <w:outlineLvl w:val="1"/>
    </w:pPr>
    <w:rPr>
      <w:sz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-157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31E873BC393E169A8DA2ED6D85882D1C68E87630CC710A9443DD8D5A311DED68AE8179B0E51gEDFH" TargetMode="External"/><Relationship Id="rId3" Type="http://schemas.openxmlformats.org/officeDocument/2006/relationships/hyperlink" Target="consultantplus://offline/ref=3A731E873BC393E169A8DA2ED6D85882D1C68E87630CC710A9443DD8D5A311DED68AE8179B0E51gEDAH" TargetMode="External"/><Relationship Id="rId4" Type="http://schemas.openxmlformats.org/officeDocument/2006/relationships/hyperlink" Target="consultantplus://offline/ref=F53C4DEECB559882E008FAEF10987B10A0D9FF7A3F1EF2A670F500C10DA2DDB36851BB7C3A66AFB5q9OBH" TargetMode="External"/><Relationship Id="rId5" Type="http://schemas.openxmlformats.org/officeDocument/2006/relationships/hyperlink" Target="consultantplus://offline/ref=8B03F53A5CC0C150E52F733341DB370F037F685E22B4A5957A99BF133FD8C7796F2A6F2FC7EEC3DDK7R3H" TargetMode="External"/><Relationship Id="rId6" Type="http://schemas.openxmlformats.org/officeDocument/2006/relationships/hyperlink" Target="consultantplus://offline/ref=3A731E873BC393E169A8DA2ED6D85882D1C68E87630CC710A9443DD8D5A311DED68AE8179B0E51gEDFH" TargetMode="External"/><Relationship Id="rId7" Type="http://schemas.openxmlformats.org/officeDocument/2006/relationships/hyperlink" Target="consultantplus://offline/ref=3A731E873BC393E169A8DA2ED6D85882D1C68E87630CC710A9443DD8D5A311DED68AE8179B0E51gEDAH" TargetMode="External"/><Relationship Id="rId8" Type="http://schemas.openxmlformats.org/officeDocument/2006/relationships/hyperlink" Target="consultantplus://offline/ref=F53C4DEECB559882E008FAEF10987B10A0D9FF7A3F1EF2A670F500C10DA2DDB36851BB7C3A66AFB5q9OBH" TargetMode="External"/><Relationship Id="rId9" Type="http://schemas.openxmlformats.org/officeDocument/2006/relationships/hyperlink" Target="consultantplus://offline/ref=8B03F53A5CC0C150E52F733341DB370F037F685E22B4A5957A99BF133FD8C7796F2A6F2FC7EEC3DDK7R3H" TargetMode="External"/><Relationship Id="rId10" Type="http://schemas.openxmlformats.org/officeDocument/2006/relationships/hyperlink" Target="consultantplus://offline/ref=3A731E873BC393E169A8DA2ED6D85882D1C68E87630CC710A9443DD8D5A311DED68AE8179B0E51gEDFH" TargetMode="External"/><Relationship Id="rId11" Type="http://schemas.openxmlformats.org/officeDocument/2006/relationships/hyperlink" Target="consultantplus://offline/ref=3A731E873BC393E169A8DA2ED6D85882D1C68E87630CC710A9443DD8D5A311DED68AE8179B0E51gEDAH" TargetMode="External"/><Relationship Id="rId12" Type="http://schemas.openxmlformats.org/officeDocument/2006/relationships/hyperlink" Target="consultantplus://offline/ref=F53C4DEECB559882E008FAEF10987B10A0D9FF7A3F1EF2A670F500C10DA2DDB36851BB7C3A66AFB5q9OBH" TargetMode="External"/><Relationship Id="rId13" Type="http://schemas.openxmlformats.org/officeDocument/2006/relationships/hyperlink" Target="consultantplus://offline/ref=8B03F53A5CC0C150E52F733341DB370F037F685E22B4A5957A99BF133FD8C7796F2A6F2FC7EEC3DDK7R3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1:00Z</dcterms:created>
  <dc:creator>PFR</dc:creator>
  <dc:description/>
  <cp:keywords/>
  <dc:language>en-US</dc:language>
  <cp:lastModifiedBy>Зорич Ирина Александровна</cp:lastModifiedBy>
  <cp:lastPrinted>2014-01-11T15:07:00Z</cp:lastPrinted>
  <dcterms:modified xsi:type="dcterms:W3CDTF">2015-01-15T07:15:00Z</dcterms:modified>
  <cp:revision>3</cp:revision>
  <dc:subject/>
  <dc:title>КЛАССИФИКАТОР ПАРАМЕТРОВ,</dc:title>
</cp:coreProperties>
</file>