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Раздел 1. Описание  правил  проверки файлов, содержащих  документы </w:t>
      </w:r>
    </w:p>
    <w:p>
      <w:pPr>
        <w:pStyle w:val="BlockText"/>
        <w:spacing w:before="120" w:after="0"/>
        <w:rPr>
          <w:b/>
          <w:b/>
        </w:rPr>
      </w:pP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положени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эле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авила заполнения унифицированных эле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заполнения отдельных унифицированных элемент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простые бло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календарн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Выработка календарная (один год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в часа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Географ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ата особ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окумен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1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кумент в составе блока Удостоверяющий докумен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0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1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-Доход по категории З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2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зменение РПК за перио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3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ностранный адре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4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Коэффициент упла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5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Место рожд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6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ичие документ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7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оговый номе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8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1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9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3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0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еструктурированный адре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1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омер пачки внешн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2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умер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3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ая заслуг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4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5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тчетный перио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6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шибк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7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енсионное действ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8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одразделение организ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9">
            <w:r>
              <w:rPr>
                <w:rStyle w:val="IndexLink"/>
                <w:lang w:val="en-US" w:eastAsia="en-US"/>
              </w:rPr>
              <w:t>3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рограмма подготовки данны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0">
            <w:r>
              <w:rPr>
                <w:rStyle w:val="IndexLink"/>
                <w:lang w:val="en-US" w:eastAsia="en-US"/>
              </w:rPr>
              <w:t>3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Размер пенс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1">
            <w:r>
              <w:rPr>
                <w:rStyle w:val="IndexLink"/>
                <w:lang w:val="en-US" w:eastAsia="en-US"/>
              </w:rPr>
              <w:t>3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уведомлении НПФ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2">
            <w:r>
              <w:rPr>
                <w:rStyle w:val="IndexLink"/>
                <w:lang w:val="en-US" w:eastAsia="en-US"/>
              </w:rPr>
              <w:t>3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ведения о договор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3">
            <w:r>
              <w:rPr>
                <w:rStyle w:val="IndexLink"/>
                <w:lang w:val="en-US" w:eastAsia="en-US"/>
              </w:rPr>
              <w:t>3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в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4">
            <w:r>
              <w:rPr>
                <w:rStyle w:val="IndexLink"/>
                <w:lang w:val="en-US" w:eastAsia="en-US"/>
              </w:rPr>
              <w:t>3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ис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5">
            <w:r>
              <w:rPr>
                <w:rStyle w:val="IndexLink"/>
                <w:lang w:val="en-US" w:eastAsia="en-US"/>
              </w:rPr>
              <w:t>3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в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6">
            <w:r>
              <w:rPr>
                <w:rStyle w:val="IndexLink"/>
                <w:lang w:val="en-US" w:eastAsia="en-US"/>
              </w:rPr>
              <w:t>3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ис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7">
            <w:r>
              <w:rPr>
                <w:rStyle w:val="IndexLink"/>
                <w:lang w:val="en-US" w:eastAsia="en-US"/>
              </w:rPr>
              <w:t>3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трудник подраздел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8">
            <w:r>
              <w:rPr>
                <w:rStyle w:val="IndexLink"/>
                <w:lang w:val="en-US" w:eastAsia="en-US"/>
              </w:rPr>
              <w:t>3.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аховые взнос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9">
            <w:r>
              <w:rPr>
                <w:rStyle w:val="IndexLink"/>
                <w:lang w:val="en-US" w:eastAsia="en-US"/>
              </w:rPr>
              <w:t>3.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ока заработк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0">
            <w:r>
              <w:rPr>
                <w:rStyle w:val="IndexLink"/>
                <w:lang w:val="en-US" w:eastAsia="en-US"/>
              </w:rPr>
              <w:t>3.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Сумма страховых взносов на часть трудовой пенс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1">
            <w:r>
              <w:rPr>
                <w:rStyle w:val="IndexLink"/>
                <w:lang w:val="en-US" w:eastAsia="en-US"/>
              </w:rPr>
              <w:t>3.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ариф страховых взносо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2">
            <w:r>
              <w:rPr>
                <w:rStyle w:val="IndexLink"/>
                <w:lang w:val="en-US" w:eastAsia="en-US"/>
              </w:rPr>
              <w:t>3.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3">
            <w:r>
              <w:rPr>
                <w:rStyle w:val="IndexLink"/>
                <w:lang w:val="en-US" w:eastAsia="en-US"/>
              </w:rPr>
              <w:t>3.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ФИ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блок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дрес общий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шибк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риоды работы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собые заслуг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- доход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бщая сумма за период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рганизация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8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работы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9">
            <w:r>
              <w:rPr>
                <w:rStyle w:val="IndexLink"/>
                <w:lang w:val="en-US" w:eastAsia="en-US"/>
              </w:rPr>
              <w:t>4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режняя регистрац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0">
            <w:r>
              <w:rPr>
                <w:rStyle w:val="IndexLink"/>
                <w:lang w:val="en-US" w:eastAsia="en-US"/>
              </w:rPr>
              <w:t>4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оссийский адрес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1">
            <w:r>
              <w:rPr>
                <w:rStyle w:val="IndexLink"/>
                <w:lang w:val="en-US" w:eastAsia="en-US"/>
              </w:rPr>
              <w:t>4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для пенсии по потере кормильц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2">
            <w:r>
              <w:rPr>
                <w:rStyle w:val="IndexLink"/>
                <w:lang w:val="en-US" w:eastAsia="en-US"/>
              </w:rPr>
              <w:t>4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ждивенце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3">
            <w:r>
              <w:rPr>
                <w:rStyle w:val="IndexLink"/>
                <w:lang w:val="en-US" w:eastAsia="en-US"/>
              </w:rPr>
              <w:t>4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став документов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4">
            <w:r>
              <w:rPr>
                <w:rStyle w:val="IndexLink"/>
                <w:lang w:val="en-US" w:eastAsia="en-US"/>
              </w:rPr>
              <w:t>4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за период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5">
            <w:r>
              <w:rPr>
                <w:rStyle w:val="IndexLink"/>
                <w:lang w:val="en-US" w:eastAsia="en-US"/>
              </w:rPr>
              <w:t>4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достоверяющий документ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ий документ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79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тарых ИС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0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ЗВ-4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 застрахованного лиц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3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на установление страхового номер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4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б обмене страхового свидетельств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5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даче дубликата страхового свидетельств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6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мерти застрахованного лиц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7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фиксированном платеже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8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назначении пенс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9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трудовой пенс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0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государственной пенс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асписка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2">
            <w:r>
              <w:rPr>
                <w:rStyle w:val="IndexLink"/>
                <w:lang w:val="en-US" w:eastAsia="en-US"/>
              </w:rPr>
              <w:t>5.1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ьные анкетные данные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3">
            <w:r>
              <w:rPr>
                <w:rStyle w:val="IndexLink"/>
                <w:lang w:val="en-US" w:eastAsia="en-US"/>
              </w:rPr>
              <w:t>5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 заполненный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4">
            <w:r>
              <w:rPr>
                <w:rStyle w:val="IndexLink"/>
                <w:lang w:val="en-US" w:eastAsia="en-US"/>
              </w:rPr>
              <w:t>5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УК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5">
            <w:r>
              <w:rPr>
                <w:rStyle w:val="IndexLink"/>
                <w:lang w:val="en-US" w:eastAsia="en-US"/>
              </w:rPr>
              <w:t>5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6">
            <w:r>
              <w:rPr>
                <w:rStyle w:val="IndexLink"/>
                <w:lang w:val="en-US" w:eastAsia="en-US"/>
              </w:rPr>
              <w:t>5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7">
            <w:r>
              <w:rPr>
                <w:rStyle w:val="IndexLink"/>
                <w:lang w:val="en-US" w:eastAsia="en-US"/>
              </w:rPr>
              <w:t>5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8">
            <w:r>
              <w:rPr>
                <w:rStyle w:val="IndexLink"/>
                <w:lang w:val="en-US" w:eastAsia="en-US"/>
              </w:rPr>
              <w:t>5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УК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9">
            <w:r>
              <w:rPr>
                <w:rStyle w:val="IndexLink"/>
                <w:lang w:val="en-US" w:eastAsia="en-US"/>
              </w:rPr>
              <w:t>5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ведомление НПФ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0">
            <w:r>
              <w:rPr>
                <w:rStyle w:val="IndexLink"/>
                <w:lang w:val="en-US" w:eastAsia="en-US"/>
              </w:rPr>
              <w:t>5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ЗВ-К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1">
            <w:r>
              <w:rPr>
                <w:rStyle w:val="IndexLink"/>
                <w:lang w:val="en-US" w:eastAsia="en-US"/>
              </w:rPr>
              <w:t>5.18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 до регистрации</w:t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2">
            <w:r>
              <w:rPr>
                <w:rStyle w:val="IndexLink"/>
                <w:lang w:val="en-US" w:eastAsia="en-US"/>
              </w:rPr>
              <w:t>5.18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деятельности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3">
            <w:r>
              <w:rPr>
                <w:rStyle w:val="IndexLink"/>
                <w:lang w:val="en-US" w:eastAsia="en-US"/>
              </w:rPr>
              <w:t>5.18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за период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4">
            <w:r>
              <w:rPr>
                <w:rStyle w:val="IndexLink"/>
                <w:lang w:val="en-US" w:eastAsia="en-US"/>
              </w:rPr>
              <w:t>5.18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правка о заработке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5">
            <w:r>
              <w:rPr>
                <w:rStyle w:val="IndexLink"/>
                <w:lang w:val="en-US" w:eastAsia="en-US"/>
              </w:rPr>
              <w:t>5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ных периодах деятельност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6">
            <w:r>
              <w:rPr>
                <w:rStyle w:val="IndexLink"/>
                <w:lang w:val="en-US" w:eastAsia="en-US"/>
              </w:rPr>
              <w:t>5.1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иной деятельности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7">
            <w:r>
              <w:rPr>
                <w:rStyle w:val="IndexLink"/>
                <w:lang w:val="en-US" w:eastAsia="en-US"/>
              </w:rPr>
              <w:t>5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органа, осуществляющего пенсионное обеспечение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8">
            <w:r>
              <w:rPr>
                <w:rStyle w:val="IndexLink"/>
                <w:lang w:val="en-US" w:eastAsia="en-US"/>
              </w:rPr>
              <w:t>5.2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нсионные действия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9">
            <w:r>
              <w:rPr>
                <w:rStyle w:val="IndexLink"/>
                <w:lang w:val="en-US" w:eastAsia="en-US"/>
              </w:rPr>
              <w:t>5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З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0">
            <w:r>
              <w:rPr>
                <w:rStyle w:val="IndexLink"/>
                <w:lang w:val="en-US" w:eastAsia="en-US"/>
              </w:rPr>
              <w:t>5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1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1">
            <w:r>
              <w:rPr>
                <w:rStyle w:val="IndexLink"/>
                <w:lang w:val="en-US" w:eastAsia="en-US"/>
              </w:rPr>
              <w:t>5.2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головок старых ИС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2">
            <w:r>
              <w:rPr>
                <w:rStyle w:val="IndexLink"/>
                <w:lang w:val="en-US" w:eastAsia="en-US"/>
              </w:rPr>
              <w:t>5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3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3">
            <w:r>
              <w:rPr>
                <w:rStyle w:val="IndexLink"/>
                <w:lang w:val="en-US" w:eastAsia="en-US"/>
              </w:rPr>
              <w:t>5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ндивидуальные сведения СЗВ-4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4">
            <w:r>
              <w:rPr>
                <w:rStyle w:val="IndexLink"/>
                <w:lang w:val="en-US" w:eastAsia="en-US"/>
              </w:rPr>
              <w:t>5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одная ведомость АДВ-10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5">
            <w:r>
              <w:rPr>
                <w:rStyle w:val="IndexLink"/>
                <w:lang w:val="en-US" w:eastAsia="en-US"/>
              </w:rPr>
              <w:t>5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едомость уплаты АДВ-11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6">
            <w:r>
              <w:rPr>
                <w:rStyle w:val="IndexLink"/>
                <w:lang w:val="en-US" w:eastAsia="en-US"/>
              </w:rPr>
              <w:t>5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кт о включении сведений в лицевой счет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7">
            <w:r>
              <w:rPr>
                <w:rStyle w:val="IndexLink"/>
                <w:lang w:val="en-US" w:eastAsia="en-US"/>
              </w:rPr>
              <w:t>5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траховым взносам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8">
            <w:r>
              <w:rPr>
                <w:rStyle w:val="IndexLink"/>
                <w:lang w:val="en-US" w:eastAsia="en-US"/>
              </w:rPr>
              <w:t>5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траховых взносах и страховом стаже застрахованного лица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9">
            <w:r>
              <w:rPr>
                <w:rStyle w:val="IndexLink"/>
                <w:lang w:val="en-US" w:eastAsia="en-US"/>
              </w:rPr>
              <w:t>5.2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0">
            <w:r>
              <w:rPr>
                <w:rStyle w:val="IndexLink"/>
                <w:lang w:val="en-US" w:eastAsia="en-US"/>
              </w:rPr>
              <w:t>5.2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Льготный стаж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1">
            <w:r>
              <w:rPr>
                <w:rStyle w:val="IndexLink"/>
                <w:lang w:val="en-US" w:eastAsia="en-US"/>
              </w:rPr>
              <w:t>5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пись сведений, передаваемых страхователе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2">
            <w:r>
              <w:rPr>
                <w:rStyle w:val="IndexLink"/>
                <w:lang w:val="en-US" w:eastAsia="en-US"/>
              </w:rPr>
              <w:t>5.3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сходных сведениях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3">
            <w:r>
              <w:rPr>
                <w:rStyle w:val="IndexLink"/>
                <w:lang w:val="en-US" w:eastAsia="en-US"/>
              </w:rPr>
              <w:t>5.30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корректирующих (отменяющих) сведениях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4">
            <w:r>
              <w:rPr>
                <w:rStyle w:val="IndexLink"/>
                <w:lang w:val="en-US" w:eastAsia="en-US"/>
              </w:rPr>
              <w:t>5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5">
            <w:r>
              <w:rPr>
                <w:rStyle w:val="IndexLink"/>
                <w:lang w:val="en-US" w:eastAsia="en-US"/>
              </w:rPr>
              <w:t>5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ах выплат и иных вознаграждений в пользу физического лица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6">
            <w:r>
              <w:rPr>
                <w:rStyle w:val="IndexLink"/>
                <w:lang w:val="en-US" w:eastAsia="en-US"/>
              </w:rPr>
              <w:t>5.3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исходящих документов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ходящий документ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проводительная ведомость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раховое свидетельство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1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тказ в выдаче документа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2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3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писка из лицевого счета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и исходящих документов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6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оловок файла в составе блока Файл входящих документов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7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входящих документов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8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исходящих документов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9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исходящих документов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 формирования контрольного числа Страхового номера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календарного стажа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переменной Сумма взносов с начала года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отношения страховых взносов</w:t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4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Допустимые соотношения суммы  страховых взносов на накопительную и страховую части трудовой пенсии</w:t>
              <w:tab/>
              <w:t>7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 – только для периодов до 01.01.98</w:t>
      </w:r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В составе файла», то от 1 до 20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ХОДЯЩАЯ_ОПИСЬ»</w:t>
      </w:r>
      <w:r>
        <w:rPr/>
        <w:t>, то 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ЕДОМОСТЬ_УПЛАТЫ»</w:t>
      </w:r>
      <w:r>
        <w:rPr/>
        <w:t>, то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с точностью до 1 дня. Если и Дата начала периода, и Дата конца периода блока </w:t>
      </w:r>
      <w:r>
        <w:rPr>
          <w:b/>
        </w:rPr>
        <w:t>Стажевый период</w:t>
      </w:r>
      <w:r>
        <w:rPr/>
        <w:t xml:space="preserve"> совпадают с датами начала и конца отчетного периода, указанного в блоке </w:t>
      </w:r>
      <w:r>
        <w:rPr>
          <w:b/>
          <w:i/>
        </w:rPr>
        <w:t>Отчетный период</w:t>
      </w:r>
      <w:r>
        <w:rPr/>
        <w:t xml:space="preserve">, допуск в 1 день не разрешаетс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6" w:name="__RefHeading___Toc283376214"/>
      <w:bookmarkEnd w:id="6"/>
      <w:r>
        <w:rPr/>
        <w:t xml:space="preserve">Блок </w:t>
      </w:r>
      <w:r>
        <w:rPr>
          <w:i/>
        </w:rPr>
        <w:t>Выработка календарная (один год)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авила проверки элементов блока совпадают с правилами проверки одноименных элементов блока  </w:t>
      </w:r>
      <w:r>
        <w:rPr>
          <w:b/>
          <w:i/>
        </w:rPr>
        <w:t>Выработка календарная</w:t>
      </w:r>
      <w:r>
        <w:rPr>
          <w:i/>
        </w:rPr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rPr/>
      </w:pPr>
      <w:r>
        <w:rPr/>
        <w:t xml:space="preserve">Только при нахождении в составе документа </w:t>
      </w:r>
      <w:r>
        <w:rPr>
          <w:b/>
        </w:rPr>
        <w:t>Сведения о смерти застрахованного лица</w:t>
      </w:r>
      <w:r>
        <w:rPr/>
        <w:t>: При указании в элементе Тип удостоверяющего значения «ПРОЧЕЕ»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Должны быть указаны элементы </w:t>
      </w:r>
      <w:r>
        <w:rPr>
          <w:b/>
          <w:i/>
        </w:rPr>
        <w:t>Документ</w:t>
      </w:r>
      <w:r>
        <w:rPr/>
        <w:t xml:space="preserve">. Дата выдачи и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значении «2»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отличном от «2» значении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ы Средняя численность работников и Признак тариф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 Признак тариф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 (за исключением нахождения в составе документа </w:t>
      </w:r>
      <w:r>
        <w:rPr>
          <w:b/>
        </w:rPr>
        <w:t>Сведения о смерти застрахованного лица</w:t>
      </w:r>
      <w:r>
        <w:rPr/>
        <w:t>)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>ВЕДОМОСТЬ_УПЛАТЫ</w:t>
      </w:r>
      <w:r>
        <w:rPr/>
        <w:t xml:space="preserve"> элемента Тип документа элемент Количество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должен быть указан элемент Основной, элемент По подразделению должен отсутствовать (не смотря на то, что в имени файла в соответствующем поле есть значение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указываются в соответствии с классификатором (Приложение № 5)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 Год обязателен для заполнения и должен быть меньше 2002 или  больше 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пенсионного действия может принимать одно из допустимых значений: ПЕНС, ПРСЧ, ОТКЗ, ДПВЛ, ОТКН, КРСЧ, КР09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овое назначение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пенсии, 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корректировка 1 августа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09»</w:t>
      </w:r>
      <w:r>
        <w:rPr/>
        <w:t xml:space="preserve"> корректировка на 01.08.2009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ДПВЛ»</w:t>
      </w:r>
      <w:r>
        <w:rPr/>
        <w:t xml:space="preserve"> назначение доли пенсии по выслуге лет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ОТКЗ»</w:t>
      </w:r>
      <w:r>
        <w:rPr/>
        <w:t xml:space="preserve"> отказ от страховой части 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ОТКН</w:t>
      </w:r>
      <w:r>
        <w:rPr>
          <w:i/>
        </w:rPr>
        <w:t>»</w:t>
      </w:r>
      <w:r>
        <w:rPr/>
        <w:t xml:space="preserve"> конец периода отказа от страховой части пенсии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ид пенсии может принимать одно из допустимых значений: СТАР, ИНВ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Форма пенсионного действия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Форма пенсионного действия может принимать одно из допустимых значений: НОВ, ОТМ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Дата совершения пенсионного действия должна быть не меньше 01.01.2002 и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при значении «ПЕНК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должна быть не меньше 01.01.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ЕНС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 или «ДПВ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К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ервым блоком всегда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может быть 1 или 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 1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о 2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: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торой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элемент Форма пенсионного действия должен быть указан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тором блоке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иметь значение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остальны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элемент Форма пенсионного действия должен иметь значение «ОТМН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, отличном от «ПЕНС», значение элемента Вид пенсии должно совпадать со значением элемента Вид пенсии первого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совпадают (изменение Даты совершения пенсионного действия (даты назначения пенсии)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ны следовать друг за другом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Форма пенсионного действия должны быть разными: первый со значением «ОТМН», второй со значением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, «ОТКЗ», «ОТКН»  должна быть не меньше 01.01.2003 и всегда начинаться с 01 числа месяц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ПЕНС» и «ПРСЧ», «ПРСЧ» и «ПРСЧ», «КРСЧ» и «КРСЧ», «КРСЧ» и «ПРСЧ», «КР09» и «КРСЧ» или «КР09» и «ПРСЧ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должна быть не меньше 01.08.2009 и всегда начинаться с 01.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может быть только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должна быть равна 01.08.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только 2, или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– «ОТМН», второй – «НОВ»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ДПВЛ» и «ПРСЧ», «ДПВЛ» и «КРСЧ»  или «ДПВЛ» и «КР09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Вида пенсии «ИНВЛ» элемент 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 Признак отказа от страховой части пенсии должен иметь значение «ДА»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при его наличии;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последним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при отсутствии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 xml:space="preserve">Если ес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то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При значении «ДА» элемента Признак отказа от страховой части пенсии элемент Тип отказа от страховой части пенсии должен быть заполнен и элемент Размер отказа от страховой части пенсии должен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Если элемент Тип отказа от страховой части пенсии имеет значение «ДОЛЯ», то элемент Размер отказа от страховой части пенсии должен быть не больше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ы Размер отказа от страховой части пенсии и Сумма отказа от страховой части пенсии (нарастающим итогом) должны быть либо оба нулевые, либо оба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2" w:name="__RefHeading___Toc283376250"/>
      <w:r>
        <w:rPr/>
        <w:t xml:space="preserve">Блок </w:t>
      </w:r>
      <w:r>
        <w:rPr>
          <w:bCs w:val="false"/>
          <w:i/>
          <w:szCs w:val="24"/>
        </w:rPr>
        <w:t>Сумма страховых взносов на часть трудовой пенсии</w:t>
      </w:r>
      <w:bookmarkEnd w:id="42"/>
      <w:r>
        <w:rPr/>
        <w:t xml:space="preserve"> 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Должен быть указан хотя бы один из элементов Начислено и Уплаче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Начисл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Уплач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, МКС, РКСМ или МКС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 xml:space="preserve">Период иной деятельност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РКС, МКС, РКСМ или МКСР 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и меньшими 01.01.2010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может быть указан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10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i/>
        </w:rPr>
        <w:t>Территориальные условия</w:t>
      </w:r>
      <w:r>
        <w:rPr/>
        <w:t>, а также сочетаний с элементами других блоков, приведены в Приложении № 5 «Особые требования по проверке сочетаний вида стажа»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элементах Фамилия, Имя, Отчество блока </w:t>
      </w:r>
      <w:r>
        <w:rPr>
          <w:b/>
          <w:bCs/>
          <w:i/>
          <w:iCs/>
        </w:rPr>
        <w:t>ФИО</w:t>
      </w:r>
      <w:r>
        <w:rPr/>
        <w:t xml:space="preserve"> блок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зменившиеся данные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допускается указание буквы «ё» только в случае ввода документа с экрана ПТК СПУ (</w:t>
      </w:r>
      <w:r>
        <w:rPr>
          <w:i/>
        </w:rPr>
        <w:t>ошибка 40</w:t>
      </w:r>
      <w:r>
        <w:rPr/>
        <w:t>):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>
          <w:szCs w:val="28"/>
        </w:rPr>
        <w:t>Значение</w:t>
      </w:r>
      <w:r>
        <w:rPr/>
        <w:t xml:space="preserve"> типа адреса = «НЕСТРУКТУРИРОВАННЫЙ» может быть указано только</w:t>
      </w:r>
      <w:r>
        <w:rPr>
          <w:szCs w:val="28"/>
        </w:rPr>
        <w:t xml:space="preserve"> при значении СВЕДЕНИЯ_О_СМЕРТИ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>. В остальных случаях указание значения «</w:t>
      </w:r>
      <w:r>
        <w:rPr/>
        <w:t>НЕСТРУКТУРИРОВАННЫЙ» запреще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>со значением Вида формы СЗВ-4-2: элемент Количеств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, но меньше либо равно 99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а </w:t>
      </w:r>
      <w:r>
        <w:rPr>
          <w:b/>
          <w:bCs/>
        </w:rPr>
        <w:t>Сведения о смерти застрахованного лица</w:t>
      </w:r>
      <w:r>
        <w:rPr/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 xml:space="preserve"> Составитель пачки</w:t>
      </w:r>
      <w:r>
        <w:rPr>
          <w:b/>
          <w:bCs/>
          <w:szCs w:val="28"/>
        </w:rPr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алоговый номе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 xml:space="preserve">) Исключение: 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/>
        <w:t xml:space="preserve"> блок </w:t>
      </w:r>
      <w:r>
        <w:rPr>
          <w:b/>
          <w:bCs/>
          <w:i/>
          <w:iCs/>
        </w:rPr>
        <w:t>Налоговый номер</w:t>
      </w:r>
      <w:r>
        <w:rPr/>
        <w:t xml:space="preserve"> необязателен для заполнения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олжны быть указаны элементы Код по ЕГРИП, Код по ЕГРЮЛ, Организационно-правовая форма (</w:t>
      </w:r>
      <w:r>
        <w:rPr>
          <w:i/>
        </w:rPr>
        <w:t>предупреждение 2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краткое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Регистрационный номер должен отсутствовать, в остальных случаях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 xml:space="preserve"> указываются в соответствии с классификатором НПФ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ледние 6 символов э</w:t>
      </w:r>
      <w:r>
        <w:rPr/>
        <w:t>лемента Регистрационный номер должны быть равны «987654»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э</w:t>
      </w:r>
      <w:r>
        <w:rPr/>
        <w:t>лементе Наименование организации (и в элементе Наименование организации краткое, при его наличии) должно быть указано значение «ПОРТАЛ ГОСУСЛУГ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Заявление о выборе УК, Заявление о выборе НПФ, Заявление о переходе из НПФ в НПФ,</w:t>
      </w:r>
      <w:r>
        <w:rPr/>
        <w:t xml:space="preserve"> </w:t>
      </w:r>
      <w:r>
        <w:rPr>
          <w:b/>
        </w:rPr>
        <w:t>Заявление о переходе из НПФ в УК</w:t>
      </w:r>
      <w:r>
        <w:rPr>
          <w:b/>
          <w:bCs/>
        </w:rPr>
        <w:t xml:space="preserve"> </w:t>
      </w:r>
      <w:r>
        <w:rPr/>
        <w:t>должны быть указаны э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Старые индивидуальные сведения СЗВ-1, Индивидуальные сведения СЗВ-4, СЗВ-К, Сведения об иных периодах деятельности, Запрос об уточнении сведений заполненный</w:t>
      </w:r>
      <w:r>
        <w:rPr/>
        <w:t xml:space="preserve"> должны быть указаны элементы Наименование организации и Регистрационный номер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 xml:space="preserve">Старые индивидуальные сведения СЗВ-3, Сводная ведомость АДВ-10, Ведомость уплаты АДВ-11, Сведения о фиксированном платеже </w:t>
      </w:r>
      <w:r>
        <w:rPr/>
        <w:t xml:space="preserve">должны быть указаны элементы Наименование организации и Регистрационный номер и блок </w:t>
      </w:r>
      <w:r>
        <w:rPr>
          <w:b/>
          <w:bCs/>
          <w:i/>
          <w:iCs/>
        </w:rPr>
        <w:t>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Элементы Код по ЕГРИП, Код по ЕГРЮЛ не могут быть указаны одновремен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 xml:space="preserve">). При </w:t>
      </w:r>
      <w:r>
        <w:rPr>
          <w:szCs w:val="28"/>
        </w:rPr>
        <w:t xml:space="preserve">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проверка не производится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ведения о фиксированном платеже</w:t>
      </w:r>
      <w:r>
        <w:rPr>
          <w:szCs w:val="28"/>
        </w:rPr>
        <w:t xml:space="preserve">: элемент Дата постановки на учет должен быть заполнен, элемент Дата снятия с учета должен присутствовать и может быть пустым </w:t>
      </w:r>
      <w:r>
        <w:rPr/>
        <w:t>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>). Исключения для блока</w:t>
      </w:r>
      <w:r>
        <w:rPr>
          <w:b/>
          <w:bCs/>
        </w:rPr>
        <w:t xml:space="preserve"> Индивидуальные сведения СЗВ-4 </w:t>
      </w:r>
      <w:r>
        <w:rPr/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ОГОВОР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первом блоке</w:t>
      </w:r>
      <w:r>
        <w:rPr>
          <w:b/>
          <w:bCs/>
        </w:rPr>
        <w:t xml:space="preserve"> Период работы</w:t>
      </w:r>
      <w:r>
        <w:rPr/>
        <w:t>, относящемуся к одному блоку</w:t>
      </w:r>
      <w:r>
        <w:rPr>
          <w:b/>
          <w:bCs/>
        </w:rPr>
        <w:t xml:space="preserve"> ИС СЗВ-4, </w:t>
      </w:r>
      <w:r>
        <w:rPr/>
        <w:t xml:space="preserve">в блоке </w:t>
      </w:r>
      <w:r>
        <w:rPr>
          <w:b/>
          <w:bCs/>
        </w:rPr>
        <w:t>Основная строка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отсутствуют все составляющие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начала периода должна находиться в пределах периода с 01.01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Дата начала периода должна быть датой, следующей за Датой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 xml:space="preserve"> за предыдущий расчетный период на данное застрахованное лицо от данного работодателя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конц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Период работы</w:t>
      </w:r>
      <w:r>
        <w:rPr/>
        <w:t xml:space="preserve"> блок </w:t>
      </w:r>
      <w:r>
        <w:rPr>
          <w:b/>
          <w:bCs/>
        </w:rPr>
        <w:t>Дополнительные строки</w:t>
      </w:r>
      <w:r>
        <w:rPr/>
        <w:t xml:space="preserve"> после такого блока </w:t>
      </w:r>
      <w:r>
        <w:rPr>
          <w:b/>
          <w:bCs/>
        </w:rPr>
        <w:t>Основная строк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о втором блоке </w:t>
      </w:r>
      <w:r>
        <w:rPr>
          <w:b/>
          <w:bCs/>
        </w:rPr>
        <w:t>Период работы</w:t>
      </w:r>
      <w:r>
        <w:rPr/>
        <w:t>, относящем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</w:t>
      </w:r>
      <w:r>
        <w:rPr/>
        <w:t>; элемент Декрет-Дети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третьем и последующих блоках</w:t>
      </w:r>
      <w:r>
        <w:rPr>
          <w:b/>
          <w:bCs/>
        </w:rPr>
        <w:t xml:space="preserve"> Период работы</w:t>
      </w:r>
      <w:r>
        <w:rPr/>
        <w:t>, относящих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;</w:t>
      </w:r>
      <w:r>
        <w:rPr/>
        <w:t xml:space="preserve"> элемент Декрет-Дети либо отсутствует, либо имеет значения «ДЕКРЕТ» или «ДЕТИ»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</w:t>
      </w:r>
      <w:r>
        <w:rPr>
          <w:b/>
          <w:bCs/>
          <w:i/>
          <w:iCs/>
          <w:u w:val="single"/>
        </w:rPr>
        <w:t>, начиная со второго,</w:t>
      </w:r>
      <w:r>
        <w:rPr/>
        <w:t xml:space="preserve">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УВПЕРИОД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от данного работодателя не должно быть ни одной формы за предыдущий расчетный период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Элемент Номер строки должен быть равен 1</w:t>
      </w:r>
      <w:r>
        <w:rPr>
          <w:b/>
          <w:bCs/>
          <w:i/>
          <w:iCs/>
          <w:szCs w:val="24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начал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периода с 01.12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конц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ЛОТПУСК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начал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 xml:space="preserve">ИС СЗВ-4 </w:t>
      </w:r>
      <w:r>
        <w:rPr/>
        <w:t>блоки</w:t>
      </w:r>
      <w:r>
        <w:rPr>
          <w:b/>
          <w:bCs/>
          <w:i/>
          <w:iCs/>
        </w:rPr>
        <w:t xml:space="preserve"> Административный отпуск</w:t>
      </w:r>
      <w:r>
        <w:rPr/>
        <w:t xml:space="preserve"> и </w:t>
      </w:r>
      <w:r>
        <w:rPr>
          <w:b/>
          <w:bCs/>
          <w:i/>
          <w:iCs/>
        </w:rPr>
        <w:t>Больничные листы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>Особенности учета</w:t>
      </w:r>
      <w:r>
        <w:rPr/>
        <w:t xml:space="preserve"> должен отсутствовать блок </w:t>
      </w:r>
      <w:r>
        <w:rPr>
          <w:b/>
          <w:bCs/>
          <w:i/>
          <w:iCs/>
        </w:rPr>
        <w:t>Выработка календарная</w:t>
      </w:r>
      <w:r>
        <w:rPr/>
        <w:t xml:space="preserve">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28-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ях «РАБСВПК», «РАБЗАГР», «СЛУЖБА», «СЛПРИЗ», «РАБВОВ», «СЛДАПБЛ», «РАБЛОК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и, отличном от «РАБОТА», «РАБСВПК», «РАБЗАГР», «СЛУЖБА», «СЛПРИЗ», «РАБВОВ», «СЛДАПБЛ», «РАБЛОК» 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ДЛОТПУСК» элемента Декрет-Дети блока </w:t>
      </w:r>
      <w:r>
        <w:rPr>
          <w:b/>
          <w:bCs/>
        </w:rPr>
        <w:t xml:space="preserve">Особенности учета </w:t>
      </w:r>
      <w:r>
        <w:rPr/>
        <w:t xml:space="preserve">блока </w:t>
      </w:r>
      <w:r>
        <w:rPr>
          <w:b/>
          <w:bCs/>
        </w:rPr>
        <w:t>Основная строк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, то должен быть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, то должен быть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lt;2010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gt;2009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неполож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Номер в пачке должен быть указан и принимать значения от 1 до 201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выдачи блока </w:t>
      </w:r>
      <w:r>
        <w:rPr>
          <w:b/>
          <w:i/>
        </w:rPr>
        <w:t>Документ</w:t>
      </w:r>
      <w:r>
        <w:rPr/>
        <w:t xml:space="preserve"> блока </w:t>
      </w:r>
      <w:r>
        <w:rPr>
          <w:b/>
        </w:rPr>
        <w:t>Удостоверяющий документ</w:t>
      </w:r>
      <w:r>
        <w:rPr/>
        <w:t xml:space="preserve"> должна быть меньше либо равна Даты смерти: для значений «СВИД О РОЖД» и «ПРОЧЕЕ» элемента Тип удостоверяющего блока </w:t>
      </w:r>
      <w:r>
        <w:rPr>
          <w:b/>
        </w:rPr>
        <w:t>Удостоверяющий документ</w:t>
      </w:r>
      <w:r>
        <w:rPr/>
        <w:t xml:space="preserve"> – </w:t>
      </w:r>
      <w:r>
        <w:rPr>
          <w:i/>
        </w:rPr>
        <w:t>предупреждение 20</w:t>
      </w:r>
      <w:r>
        <w:rPr/>
        <w:t xml:space="preserve">, для остальных случаев – </w:t>
      </w:r>
      <w:r>
        <w:rPr>
          <w:i/>
        </w:rPr>
        <w:t>ошибка 30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отправки письма, а при ее отсутствии 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П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>). Для заявлений с Датой заполнения в 2004 году последним днем подачи заявления является 1 октября 2004 года. Ежегодно, начиная с 1 января 2005 года, последним днем подачи заявления в кампанию года является 31 декабря года кампании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7 или 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 или 05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овый 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8  или 11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9" w:name="__RefHeading___Toc283376298"/>
      <w:bookmarkEnd w:id="89"/>
      <w:r>
        <w:rPr/>
        <w:t>Блок Заявление о переходе из НПФ в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7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У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>на 14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i/>
        </w:rPr>
        <w:t xml:space="preserve">Сведения об акте о завершение правовой обработке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>Сведения об акте о завершение правовой об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олжны быть указаны элементы Наименование территориального органа, принявшего акт, Регистрационный номер, Дата акта, Номер акта, Код основания завершения правовой обработки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ата акта не может превышать текущую дат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Значение элемента Код основания завершения правовой обработки должно соответствовать классификатор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>
          <w:bCs/>
        </w:rPr>
      </w:pPr>
      <w:r>
        <w:rPr>
          <w:bCs/>
        </w:rPr>
        <w:t>Элемент Наименование основания завершения правовой обработки должно быть указано (</w:t>
      </w:r>
      <w:r>
        <w:rPr>
          <w:bCs/>
          <w:i/>
        </w:rPr>
        <w:t>предупреждение 20</w:t>
      </w:r>
      <w:r>
        <w:rPr>
          <w:bCs/>
        </w:rPr>
        <w:t>).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Тип запроса выписки должен принимать одно из допустимых значений: ПЕНС, ПРСЧ, КОРР, КОНВ, ПРБЧ, КРСЧ</w:t>
      </w:r>
      <w:r>
        <w:rPr>
          <w:smallCaps/>
        </w:rPr>
        <w:t>,</w:t>
      </w:r>
      <w:r>
        <w:rPr/>
        <w:t xml:space="preserve"> СДПР</w:t>
      </w:r>
      <w:r>
        <w:rPr>
          <w:smallCaps/>
        </w:rPr>
        <w:t>,</w:t>
      </w:r>
      <w:r>
        <w:rPr/>
        <w:t xml:space="preserve"> СОЦД, ПЕНК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азначение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трудовой пенсии по заявлению застрахованного лица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РР»</w:t>
      </w:r>
      <w:r>
        <w:rPr/>
        <w:t xml:space="preserve"> корректировка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НВ»</w:t>
      </w:r>
      <w:r>
        <w:rPr/>
        <w:t xml:space="preserve"> получение выписки по конвертации (выписка со сведениями до 2002 года)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БЧ</w:t>
      </w:r>
      <w:r>
        <w:rPr>
          <w:i/>
        </w:rPr>
        <w:t>»</w:t>
      </w:r>
      <w:r>
        <w:rPr/>
        <w:t xml:space="preserve"> перерасчет базовой части трудовой пенсии (выписка со стажем)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беззаявительный перерасчет трудовой пенсии на 1 августа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ДПР»</w:t>
      </w:r>
      <w:r>
        <w:rPr/>
        <w:t xml:space="preserve"> получение выписки по запросам судебных приставов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ОЦД»</w:t>
      </w:r>
      <w:r>
        <w:rPr/>
        <w:t xml:space="preserve"> получение выписки для определения социальных доплат пенсионерам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К</w:t>
      </w:r>
      <w:r>
        <w:rPr>
          <w:i/>
        </w:rPr>
        <w:t>»</w:t>
      </w:r>
      <w:r>
        <w:rPr/>
        <w:t xml:space="preserve"> корректировка назначенной ранее трудовой пенсии по результатам изменений индивидуального лицевого сче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ях КОНВ, ПРБЧ, СДПР</w:t>
      </w:r>
      <w:r>
        <w:rPr>
          <w:smallCaps/>
        </w:rPr>
        <w:t>,</w:t>
      </w:r>
      <w:r>
        <w:rPr/>
        <w:t xml:space="preserve"> СОЦД элемента Тип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Значение элемента Расчетный период должно находиться в пределах с 2002 по 2009 (включительно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 со значениями «ДЕКРЕТ» или «ДЕТИ»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и значении элемента Расчетный период&gt;2009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8" w:name="__RefHeading___Toc283376317"/>
      <w:bookmarkEnd w:id="108"/>
      <w:r>
        <w:rPr/>
        <w:t>Блок Входящая опись по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СВЕДЕНИЯ_О_СТРАХОВЫХ_ВЗНОСАХ_И_СТРАХОВОМ_СТАЖЕ_ЗЛ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ПИСЬ_СВЕДЕНИЙ_ПЕРЕДАВАЕМЫХ_СТРАХОВАТЕЛЕМ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Отчетный период,</w:t>
      </w:r>
      <w:r>
        <w:rPr/>
        <w:t xml:space="preserve">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</w:t>
      </w:r>
      <w:r>
        <w:rPr/>
        <w:t>Тип сведений</w:t>
      </w:r>
      <w:r>
        <w:rPr>
          <w:bCs/>
          <w:iCs/>
        </w:rPr>
        <w:t xml:space="preserve"> должен принимать одно из допустимых значений: «</w:t>
      </w:r>
      <w:r>
        <w:rPr>
          <w:sz w:val="20"/>
          <w:szCs w:val="20"/>
        </w:rPr>
        <w:t>ИСХОДНАЯ»</w:t>
      </w:r>
      <w:r>
        <w:rPr/>
        <w:t xml:space="preserve">, </w:t>
      </w:r>
      <w:r>
        <w:rPr>
          <w:bCs/>
          <w:iCs/>
        </w:rPr>
        <w:t>«</w:t>
      </w:r>
      <w:r>
        <w:rPr>
          <w:sz w:val="20"/>
          <w:szCs w:val="20"/>
        </w:rPr>
        <w:t>КОРРЕКТИРУЮЩАЯ»,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«ФЛ»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 xml:space="preserve">значении «ФЛ»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либо равным периоду, определяемому блоком </w:t>
      </w:r>
      <w:r>
        <w:rPr>
          <w:b/>
        </w:rPr>
        <w:t>Отчетный период</w:t>
      </w:r>
      <w:r>
        <w:rPr/>
        <w:t xml:space="preserve"> при значении «СПВ-1» элемента Вид формы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, относящихся к рассматриваемому блоку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периода, определяемого блоком </w:t>
      </w:r>
      <w:r>
        <w:rPr>
          <w:b/>
        </w:rPr>
        <w:t>Отчетный период</w:t>
      </w:r>
      <w:r>
        <w:rPr/>
        <w:t xml:space="preserve"> для остальных случа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9" w:name="__RefHeading___Toc283376318"/>
      <w:bookmarkEnd w:id="109"/>
      <w:r>
        <w:rPr/>
        <w:t>Блок Сведения о страховых взносах и страховом стаже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: «СПВ-1», «СЗВ-6-1», «СЗВ-6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Значение элемента Вид формы должно быть одинаковым в рамках одной пачки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ПВ-1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ли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Корректируемый отчетный период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Адрес ЗЛ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Дата составления на должна быть датой, равной либо следующей за Датой конца периода последнего блока </w:t>
      </w:r>
      <w:r>
        <w:rPr>
          <w:b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ЗВ-6-1» или «СЗВ-6-2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Адрес ЗЛ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 </w:t>
      </w: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ins w:id="6" w:author="Odinokova" w:date="2012-01-11T11:40:00Z"/>
        </w:rPr>
      </w:pPr>
      <w:ins w:id="0" w:author="Odinokova" w:date="2012-01-11T11:40:00Z">
        <w:r>
          <w:rPr/>
          <w:t>При значении «ДП» элемента Код категории</w:t>
        </w:r>
      </w:ins>
      <w:ins w:id="1" w:author="Odinokova" w:date="2012-01-11T11:42:00Z">
        <w:r>
          <w:rPr/>
          <w:t xml:space="preserve"> блок </w:t>
        </w:r>
      </w:ins>
      <w:ins w:id="2" w:author="Odinokova" w:date="2012-01-11T11:42:00Z">
        <w:r>
          <w:rPr>
            <w:b/>
            <w:bCs/>
          </w:rPr>
          <w:t xml:space="preserve">Стажевый период </w:t>
        </w:r>
      </w:ins>
      <w:ins w:id="3" w:author="Odinokova" w:date="2012-01-11T11:42:00Z">
        <w:r>
          <w:rPr/>
          <w:t>должен отсутствовать (</w:t>
        </w:r>
      </w:ins>
      <w:ins w:id="4" w:author="Odinokova" w:date="2012-01-11T11:42:00Z">
        <w:r>
          <w:rPr>
            <w:i/>
          </w:rPr>
          <w:t>ошибка 30</w:t>
        </w:r>
      </w:ins>
      <w:ins w:id="5" w:author="Odinokova" w:date="2012-01-11T11:42:00Z">
        <w:r>
          <w:rPr/>
          <w:t>).</w:t>
        </w:r>
      </w:ins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lang w:val="ru-RU"/>
          <w:ins w:id="23" w:author="Odinokova" w:date="2012-01-12T11:49:00Z"/>
        </w:rPr>
      </w:pPr>
      <w:ins w:id="7" w:author="Odinokova" w:date="2012-01-11T11:40:00Z">
        <w:r>
          <w:rPr/>
          <w:t>При значении «СДП»</w:t>
        </w:r>
      </w:ins>
      <w:ins w:id="8" w:author="Odinokova" w:date="2012-01-11T11:40:00Z">
        <w:r>
          <w:rPr>
            <w:b/>
            <w:bCs/>
          </w:rPr>
          <w:t xml:space="preserve"> </w:t>
        </w:r>
      </w:ins>
      <w:ins w:id="9" w:author="Odinokova" w:date="2012-01-11T11:40:00Z">
        <w:r>
          <w:rPr/>
          <w:t>элемента Код категории</w:t>
        </w:r>
      </w:ins>
      <w:ins w:id="10" w:author="Odinokova" w:date="2012-01-11T11:45:00Z">
        <w:r>
          <w:rPr/>
          <w:t xml:space="preserve"> должен быть указан хотя бы один из блоков: </w:t>
        </w:r>
      </w:ins>
      <w:ins w:id="11" w:author="Odinokova" w:date="2012-01-11T11:45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12" w:author="Odinokova" w:date="2012-01-11T11:45:00Z">
        <w:r>
          <w:rPr/>
          <w:t xml:space="preserve"> </w:t>
        </w:r>
      </w:ins>
      <w:ins w:id="13" w:author="Odinokova" w:date="2012-01-11T11:45:00Z">
        <w:r>
          <w:rPr>
            <w:bCs/>
          </w:rPr>
          <w:t xml:space="preserve">и </w:t>
        </w:r>
      </w:ins>
      <w:ins w:id="14" w:author="Odinokova" w:date="2012-01-11T11:45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15" w:author="Odinokova" w:date="2012-01-11T11:45:00Z">
        <w:r>
          <w:rPr/>
          <w:t>(</w:t>
        </w:r>
      </w:ins>
      <w:ins w:id="16" w:author="Odinokova" w:date="2012-01-11T11:45:00Z">
        <w:r>
          <w:rPr>
            <w:i/>
          </w:rPr>
          <w:t>ошибка 30</w:t>
        </w:r>
      </w:ins>
      <w:ins w:id="17" w:author="Odinokova" w:date="2012-01-11T11:45:00Z">
        <w:r>
          <w:rPr/>
          <w:t>)</w:t>
        </w:r>
      </w:ins>
      <w:ins w:id="18" w:author="Odinokova" w:date="2012-01-11T11:52:00Z">
        <w:r>
          <w:rPr/>
          <w:t xml:space="preserve">; блок </w:t>
        </w:r>
      </w:ins>
      <w:ins w:id="19" w:author="Odinokova" w:date="2012-01-11T11:52:00Z">
        <w:r>
          <w:rPr>
            <w:b/>
            <w:bCs/>
          </w:rPr>
          <w:t xml:space="preserve">Стажевый период </w:t>
        </w:r>
      </w:ins>
      <w:ins w:id="20" w:author="Odinokova" w:date="2012-01-11T11:52:00Z">
        <w:r>
          <w:rPr/>
          <w:t>должен быть указан (</w:t>
        </w:r>
      </w:ins>
      <w:ins w:id="21" w:author="Odinokova" w:date="2012-01-11T11:52:00Z">
        <w:r>
          <w:rPr>
            <w:i/>
          </w:rPr>
          <w:t>предупреждение 20</w:t>
        </w:r>
      </w:ins>
      <w:ins w:id="22" w:author="Odinokova" w:date="2012-01-11T11:52:00Z">
        <w:r>
          <w:rPr/>
          <w:t>)</w:t>
        </w:r>
      </w:ins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ins w:id="29" w:author="Odinokova" w:date="2012-01-11T11:40:00Z"/>
        </w:rPr>
      </w:pPr>
      <w:ins w:id="24" w:author="Odinokova" w:date="2012-01-12T11:49:00Z">
        <w:r>
          <w:rPr/>
          <w:t xml:space="preserve">При значениях «ВП**» элемента Код категории блок </w:t>
        </w:r>
      </w:ins>
      <w:ins w:id="25" w:author="Odinokova" w:date="2012-01-12T11:4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26" w:author="Odinokova" w:date="2012-01-12T11:49:00Z">
        <w:r>
          <w:rPr/>
          <w:t xml:space="preserve"> должен отсутствовать (</w:t>
        </w:r>
      </w:ins>
      <w:ins w:id="27" w:author="Odinokova" w:date="2012-01-12T11:49:00Z">
        <w:r>
          <w:rPr>
            <w:i/>
          </w:rPr>
          <w:t>ошибка 30</w:t>
        </w:r>
      </w:ins>
      <w:ins w:id="28" w:author="Odinokova" w:date="2012-01-12T11:4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0" w:name="__RefHeading___Toc283376319"/>
      <w:bookmarkEnd w:id="110"/>
      <w:r>
        <w:rPr/>
        <w:t xml:space="preserve">Блок </w:t>
      </w:r>
      <w:r>
        <w:rPr>
          <w:bCs w:val="false"/>
        </w:rPr>
        <w:t>Стажевый период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находиться в пределах отчетного периода, определяемого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при значении «СПВ-1» элемента Вид формы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Стажевый период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Стажевый период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Стажевый период</w:t>
      </w:r>
      <w:r>
        <w:rPr/>
        <w:t xml:space="preserve">, не должно превышать календарный период, определяемый элементами Дата начала периода из первого блока </w:t>
      </w:r>
      <w:r>
        <w:rPr>
          <w:b/>
          <w:bCs/>
        </w:rPr>
        <w:t>Стажевый период</w:t>
      </w:r>
      <w:r>
        <w:rPr/>
        <w:t xml:space="preserve"> и Дата конца периода из последнего блока </w:t>
      </w:r>
      <w:r>
        <w:rPr>
          <w:b/>
          <w:bCs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При значении «СЗВ-6-2» элемента Вид формы </w:t>
      </w:r>
      <w:ins w:id="30" w:author="Odinokova" w:date="2012-01-11T11:41:00Z">
        <w:r>
          <w:rPr/>
          <w:t>или при значении «</w:t>
        </w:r>
      </w:ins>
      <w:ins w:id="31" w:author="Odinokova" w:date="2012-01-11T11:43:00Z">
        <w:r>
          <w:rPr/>
          <w:t>С</w:t>
        </w:r>
      </w:ins>
      <w:ins w:id="32" w:author="Odinokova" w:date="2012-01-11T11:41:00Z">
        <w:r>
          <w:rPr/>
          <w:t xml:space="preserve">ДП» элемента Код категории </w:t>
        </w:r>
      </w:ins>
      <w:r>
        <w:rPr/>
        <w:t xml:space="preserve">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элемент Количество льготных составляющих должен от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Значение элемента Количество льготных составляющих (если он указан)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Cs/>
        </w:rPr>
        <w:t>Льготный стаж</w:t>
      </w:r>
      <w:r>
        <w:rPr>
          <w:b/>
          <w:bCs/>
          <w:i/>
          <w:iCs/>
        </w:rPr>
        <w:t xml:space="preserve"> </w:t>
      </w:r>
      <w:r>
        <w:rPr/>
        <w:t xml:space="preserve"> должно быть столько, сколько указано элементом Количество льготных составляющих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ЛОТПУСК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личество льготных составляющих должно быть меньше либ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 xml:space="preserve">Льготный стаж </w:t>
      </w:r>
      <w:r>
        <w:rPr/>
        <w:t xml:space="preserve">должны отсутствовать блоки </w:t>
      </w:r>
      <w:r>
        <w:rPr>
          <w:b/>
          <w:i/>
        </w:rPr>
        <w:t xml:space="preserve">Выработка календарная (один год) </w:t>
      </w:r>
      <w:r>
        <w:rPr/>
        <w:t xml:space="preserve">и </w:t>
      </w:r>
      <w:r>
        <w:rPr>
          <w:b/>
          <w:i/>
        </w:rPr>
        <w:t>Выработка в часа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ОГОВОР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перв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1» элемента Номер строки):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отсутствуют все составляющие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Для отчетного периода «1 полугодие 2010 года» разрешается указывать значение Дата начала периода в пределах периода с 01.01.2009 по 31.12.2009.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о втор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2» элемента Номер строки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третье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3» элемента Номер строки)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может быть указан и иметь значение, отличное от значений «ДОГОВОР» и «ДЛОТПУСК»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 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1" w:name="__RefHeading___Toc283376320"/>
      <w:r>
        <w:rPr/>
        <w:t xml:space="preserve">Блок </w:t>
      </w:r>
      <w:r>
        <w:rPr>
          <w:bCs w:val="false"/>
          <w:iCs/>
        </w:rPr>
        <w:t>Льготный стаж</w:t>
      </w:r>
      <w:bookmarkEnd w:id="111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Особенности учета (без оценки)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равила проверки элементов и блоков блока</w:t>
      </w:r>
      <w:r>
        <w:rPr>
          <w:b/>
        </w:rPr>
        <w:t xml:space="preserve"> Особенности учета (без оценки)</w:t>
      </w:r>
      <w:r>
        <w:rPr/>
        <w:t xml:space="preserve"> совпадают с правилами проверки одноименных элементов и блоков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Исчисляемый стаж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Исчисляемый стаж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>указано значение доли ставки</w:t>
      </w:r>
      <w:r>
        <w:rPr>
          <w:sz w:val="20"/>
          <w:szCs w:val="20"/>
        </w:rPr>
        <w:t xml:space="preserve"> </w:t>
      </w:r>
      <w:r>
        <w:rPr/>
        <w:t xml:space="preserve">в элементе Коэффициент, то </w:t>
      </w:r>
      <w:r>
        <w:rPr>
          <w:bCs/>
          <w:iCs/>
        </w:rPr>
        <w:t xml:space="preserve">в блоке </w:t>
      </w:r>
      <w:r>
        <w:rPr>
          <w:b/>
        </w:rPr>
        <w:t xml:space="preserve">Исчисляемый стаж (один год) </w:t>
      </w:r>
      <w:r>
        <w:rPr>
          <w:bCs/>
          <w:iCs/>
        </w:rPr>
        <w:t xml:space="preserve">должен отсутствовать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</w:t>
      </w:r>
      <w:r>
        <w:rPr/>
        <w:t>(</w:t>
      </w:r>
      <w:r>
        <w:rPr>
          <w:bCs/>
          <w:iCs/>
        </w:rPr>
        <w:t xml:space="preserve">фактически отработанное время)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 xml:space="preserve">одного </w:t>
      </w:r>
      <w:r>
        <w:rPr>
          <w:bCs/>
          <w:iCs/>
        </w:rPr>
        <w:t xml:space="preserve">блока </w:t>
      </w:r>
      <w:r>
        <w:rPr>
          <w:b/>
        </w:rPr>
        <w:t>Льготный стаж</w:t>
      </w:r>
      <w:r>
        <w:rPr/>
        <w:t xml:space="preserve"> указано значение элемента Коэффициент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>должно быть указано значение элемента Коэффициен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Сумма значений элементов Коэффициент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по всем блокам </w:t>
      </w:r>
      <w:r>
        <w:rPr>
          <w:b/>
        </w:rPr>
        <w:t>Льготный стаж</w:t>
      </w:r>
      <w:r>
        <w:rPr/>
        <w:t xml:space="preserve">, относящимся к одному блоку </w:t>
      </w:r>
      <w:r>
        <w:rPr>
          <w:b/>
        </w:rPr>
        <w:t>Стажевый период</w:t>
      </w:r>
      <w:r>
        <w:rPr/>
        <w:t>, не должна превышать 1 (единиц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Если в одном </w:t>
      </w:r>
      <w:r>
        <w:rPr>
          <w:bCs/>
          <w:iCs/>
        </w:rPr>
        <w:t xml:space="preserve">блоке </w:t>
      </w:r>
      <w:r>
        <w:rPr>
          <w:b/>
        </w:rPr>
        <w:t>Льготный стаж</w:t>
      </w:r>
      <w:r>
        <w:rPr/>
        <w:t xml:space="preserve"> указаны блока</w:t>
      </w:r>
      <w:r>
        <w:rPr>
          <w:b/>
          <w:bCs/>
          <w:i/>
          <w:iCs/>
        </w:rPr>
        <w:t xml:space="preserve"> Территориальные условия </w:t>
      </w:r>
      <w:r>
        <w:rPr>
          <w:bCs/>
          <w:iCs/>
        </w:rPr>
        <w:t xml:space="preserve">и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должен быть указан </w:t>
      </w:r>
      <w:r>
        <w:rPr>
          <w:bCs/>
          <w:iCs/>
        </w:rPr>
        <w:t xml:space="preserve">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При этом суммарное </w:t>
      </w:r>
      <w:r>
        <w:rPr>
          <w:bCs/>
          <w:iCs/>
        </w:rPr>
        <w:t xml:space="preserve">фактически отработанное время, определяемое блоками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по всем блокам </w:t>
      </w:r>
      <w:r>
        <w:rPr>
          <w:b/>
        </w:rPr>
        <w:t xml:space="preserve">Льготный стаж, в которых указан блок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, не должно превышать период, определяемый </w:t>
      </w:r>
      <w:r>
        <w:rPr/>
        <w:t xml:space="preserve">элементами датами Дата начала периода и Дата конца периода блока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Выслуга лет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Выслуга лет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может быть указан только в первом блоке </w:t>
      </w:r>
      <w:r>
        <w:rPr>
          <w:b/>
        </w:rPr>
        <w:t xml:space="preserve">Льготный стаж </w:t>
      </w:r>
      <w:r>
        <w:rPr/>
        <w:t>(со значением</w:t>
      </w:r>
      <w:r>
        <w:rPr>
          <w:b/>
        </w:rPr>
        <w:t xml:space="preserve"> </w:t>
      </w:r>
      <w:r>
        <w:rPr/>
        <w:t>«1» элемента Номер строк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2" w:name="__RefHeading___Toc283376321"/>
      <w:bookmarkEnd w:id="112"/>
      <w:r>
        <w:rPr/>
        <w:t>Блок Опись сведений, передаваемых страхователем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</w:rPr>
        <w:t>Страхователь</w:t>
      </w:r>
      <w:r>
        <w:rPr/>
        <w:t xml:space="preserve">, </w:t>
      </w:r>
      <w:r>
        <w:rPr>
          <w:b/>
          <w:i/>
        </w:rPr>
        <w:t>Отчетный период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Страхователь</w:t>
      </w:r>
      <w:r>
        <w:rPr/>
        <w:t xml:space="preserve"> должен совпадать с блоком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>Должен быть указан хотя бы один из элементов Число исходных пачек и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</w:rPr>
        <w:t>Сведения об исходных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исходн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</w:rPr>
        <w:t>Сведения об исходных сведениях</w:t>
      </w:r>
      <w:r>
        <w:rPr/>
        <w:t xml:space="preserve"> и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должны быть уникальны по значению элемента Имя файла (</w:t>
      </w:r>
      <w:r>
        <w:rPr>
          <w:i/>
        </w:rPr>
        <w:t>ошибка 30</w:t>
      </w:r>
      <w:r>
        <w:rPr/>
        <w:t>);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3" w:name="__RefHeading___Toc283376322"/>
      <w:bookmarkEnd w:id="113"/>
      <w:r>
        <w:rPr/>
        <w:t xml:space="preserve">Блок </w:t>
      </w:r>
      <w:r>
        <w:rPr>
          <w:bCs w:val="false"/>
        </w:rPr>
        <w:t>Сведения об исходных сведениях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4" w:name="__RefHeading___Toc283376323"/>
      <w:r>
        <w:rPr/>
        <w:t xml:space="preserve">Блок </w:t>
      </w:r>
      <w:r>
        <w:rPr>
          <w:bCs w:val="false"/>
          <w:iCs/>
        </w:rPr>
        <w:t>сведения о корректирующих (отменяющих) сведениях</w:t>
      </w:r>
      <w:bookmarkEnd w:id="114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Должен быть указан хотя бы один из элементов Сумма доначисленных взносов на страховую часть, Сумма доначисленных взносов на накопительную часть, Сумма доуплаченных взносов на страховую часть и Сумма доуплаченных взносов на накопительную час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5" w:name="__RefHeading___Toc283376324"/>
      <w:bookmarkEnd w:id="115"/>
      <w:r>
        <w:rPr/>
        <w:t>Блок Входящая опись по суммам выплат и вознаграж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«</w:t>
      </w:r>
      <w:r>
        <w:rPr>
          <w:sz w:val="20"/>
          <w:szCs w:val="20"/>
        </w:rPr>
        <w:t>СВЕДЕНИЯ_О_СУММЕ_ВЫПЛАТ_И_ВОЗНАГРАЖДЕНИЙ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Элементы Тип сведений, Код категории, Тип договора, Отчетный год и блок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договора должен принимать одно из допустимых значений «</w:t>
      </w:r>
      <w:r>
        <w:rPr>
          <w:smallCaps/>
        </w:rPr>
        <w:t>трудовой», «гражданско-правовой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Отчетный год должен быть годом больше либо равным 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6" w:name="__RefHeading___Toc283376325"/>
      <w:bookmarkEnd w:id="116"/>
      <w:r>
        <w:rPr/>
        <w:t>Блок Сведения о суммах выплат и иных вознаграждений в пользу физическ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Блоки и элементы Тип сведений, Страховой номер, </w:t>
      </w:r>
      <w:r>
        <w:rPr>
          <w:b/>
          <w:bCs/>
          <w:i/>
          <w:iCs/>
        </w:rPr>
        <w:t>ФИО,</w:t>
      </w:r>
      <w:r>
        <w:rPr/>
        <w:t xml:space="preserve"> Регистрационный номер, Наименование организации краткое, Код категории, Тип договора, Отчетный год, Дата заполнения,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Тип сведений, Код категории и Отчетный год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>
          <w:b/>
        </w:rPr>
        <w:t xml:space="preserve">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7" w:name="__RefHeading___Toc283376326"/>
      <w:r>
        <w:rPr/>
        <w:t>Блок Сумма выплат и иных вознаграждений</w:t>
      </w:r>
      <w:bookmarkEnd w:id="117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ы Тип строки, Сумма выплат всего и Сумма выплат в том числе, на которые начислены страховые взносы на ОПС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,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я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я элементов Сумма выплат всего и Сумма выплат в том числе, на которые начислены страховые взносы на ОПС, 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: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,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Сведения о суммах выплат и иных вознаграждений в пользу физического лица: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яц» </w:t>
      </w:r>
      <w:r>
        <w:rPr/>
        <w:t>элемента Тип строки должен быть хотя бы один, но не больше 12 (от 1 до 12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меся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145"/>
        </w:numPr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«ОРГАН_ЗАГС», «ПОРТАЛ ГОСУСЛУГ», «АГЕНТ ПОРТАЛА ПФР» 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СВЕДЕНИЯ_О_СМЕРТИ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ВЫПИСКИ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АСПИСК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2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ОДНАЯ_ВЕДОМОСТЬ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ВЕДОМОСТЬ_УПЛАТЫ»</w:t>
      </w:r>
    </w:p>
    <w:p>
      <w:pPr>
        <w:pStyle w:val="Normal"/>
        <w:ind w:left="1077" w:hanging="0"/>
        <w:rPr>
          <w:bCs/>
          <w:sz w:val="20"/>
        </w:rPr>
      </w:pPr>
      <w:r>
        <w:rPr>
          <w:sz w:val="20"/>
        </w:rPr>
        <w:t>«КОНВЕРТАЦИЯ»</w:t>
      </w:r>
    </w:p>
    <w:p>
      <w:pPr>
        <w:pStyle w:val="Normal"/>
        <w:ind w:left="1077" w:hanging="0"/>
        <w:rPr/>
      </w:pPr>
      <w:r>
        <w:rPr>
          <w:sz w:val="20"/>
        </w:rPr>
        <w:t>«</w:t>
      </w:r>
      <w:r>
        <w:rPr>
          <w:sz w:val="20"/>
          <w:szCs w:val="20"/>
        </w:rPr>
        <w:t>СВЕДЕНИЯ_О_СТРАХОВЫХ_ВЗНОСАХ_И_СТРАХОВОМ_СТАЖЕ_ЗЛ</w:t>
      </w:r>
      <w:r>
        <w:rPr>
          <w:sz w:val="20"/>
        </w:rPr>
        <w:t>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  <w:t>«ОПИСЬ_СВЕДЕНИЙ_ПЕРЕДАВАЕМЫХ_СТРАХОВАТЕЛЕМ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spacing w:before="0" w:after="120"/>
        <w:ind w:left="720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АГЕНТ ПОРТАЛА 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/>
      </w:pPr>
      <w:r>
        <w:rPr/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6  / 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2 40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6  / 4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4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Особые заслуги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Р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ветского Союза, Росси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Л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циалистического тру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С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Трудовой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Р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«За службу Родине»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ОВ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 вольнонаемного состав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РП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обоснованно репрессированны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ЖБ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Знак «Жителю блокадного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овершеннолетний узник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Военная служба не менее 6 месяцев с 22.06.41 по 03.09.4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бота не менее 6 месяцев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«За самоотверженный труд в годы ВОВ», «За безупречную воинскую службу в тылу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Д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Инвалид с детства вследствие ранения в период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Р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ети необоснованно репрессированны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ПО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мпион Олимпийских игр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П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Медали «За Победу над Германией», «За Победу над Японией»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В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йны, приравненный к У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О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даль «За оборону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А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Святого апостола Андрея Первозванног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Ленин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тепени и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ЛГ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ауреат Ленинской премии, Государственных премий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7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color w:val="0000FF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2-01-12T07:52:00Z</dcterms:modified>
  <cp:revision>4</cp:revision>
  <dc:subject/>
  <dc:title>Общие положения</dc:title>
</cp:coreProperties>
</file>