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                   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риказу Министерства 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здравоохранения и социальног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развития 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_______________  №_______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 в форму 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утвержденную  приказом  Министерства здравоохранения и социального развития Российской Федерац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2 ноября 2009 г.  №  894н</w:t>
      </w:r>
    </w:p>
    <w:p>
      <w:pPr>
        <w:pStyle w:val="TextBody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4 «Основания для применения пониженного тарифа» дополнить подразделом 4.3 следующего содержани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3. Расчет соответствия условий на право применения пониженного тарифа для уплаты страховых взносов, установленного пунктом 4 части 2 статьи 57 Федерального закона от 24 июля 2009 г. № 212-ФЗ 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7"/>
        <w:gridCol w:w="662"/>
        <w:gridCol w:w="2814"/>
        <w:gridCol w:w="2880"/>
      </w:tblGrid>
      <w:tr>
        <w:trPr>
          <w:trHeight w:val="700" w:hRule="atLeast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</w:t>
            </w:r>
            <w:r>
              <w:rPr>
                <w:sz w:val="17"/>
                <w:szCs w:val="17"/>
              </w:rPr>
              <w:t>Наименование</w:t>
              <w:br/>
              <w:t>показа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строк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о итогам  9-ти  месяцев года, предшествующего текущему расчетному периоду* /по итогам   текущего  отчетного (расчетного) периода**</w:t>
            </w:r>
          </w:p>
        </w:tc>
      </w:tr>
      <w:tr>
        <w:trPr>
          <w:trHeight w:val="225" w:hRule="atLeast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 доходов, определяемая в соответствии со ст. 248 Налогового кодекса Российской Федерации,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 них:</w:t>
              <w:br/>
              <w:t>сумма доходов, определяемая  в целях применения  п.2 ч. 2.1. или п. 2 ч. 2.2.       ст. 57 Федерального закона от 24 июля 2009 г. № 212-Ф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 </w:t>
            </w:r>
          </w:p>
        </w:tc>
      </w:tr>
      <w:tr>
        <w:trPr>
          <w:trHeight w:val="892" w:hRule="atLeast"/>
        </w:trPr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доля доходов, определяемая  в целях применения  п.2 ч. 2.1. или п.2 ч. 2.2. ст. 57 Федерального закона от 24 июля 2009 г.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212-ФЗ</w:t>
              <w:br/>
              <w:t>(стр.431 / стр. 430)х100 (%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7"/>
                <w:szCs w:val="17"/>
              </w:rPr>
              <w:t>Средняя численность работников*/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несписочная численность работников** (чел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Дата записи в реестре аккредитован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№ </w:t>
            </w:r>
            <w:r>
              <w:rPr>
                <w:i/>
                <w:iCs/>
                <w:sz w:val="17"/>
                <w:szCs w:val="17"/>
              </w:rPr>
              <w:t>записи в реестре аккредитованных организаций</w:t>
            </w:r>
          </w:p>
        </w:tc>
      </w:tr>
      <w:tr>
        <w:trPr>
          <w:trHeight w:val="604" w:hRule="atLeast"/>
        </w:trPr>
        <w:tc>
          <w:tcPr>
            <w:tcW w:w="3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ведения о выписке из реестра аккредитованных организаций, осуществляющих деятельность в области информационных технологий**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едставляется за расчетный период 2010 года организациями, соответствующими требованиям части 2.1 статьи 57 Федерального закона от 24 июля 2009 г. № 212-Ф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Представляется за расчетный период 2010 года организациями, соответствующими требованиям части 2.2 статьи 57 Федерального закона 24 июля 2009 г. № 212-ФЗ.</w:t>
      </w:r>
    </w:p>
    <w:p>
      <w:pPr>
        <w:pStyle w:val="Normal"/>
        <w:rPr/>
      </w:pPr>
      <w:r>
        <w:rPr>
          <w:sz w:val="16"/>
          <w:szCs w:val="16"/>
        </w:rPr>
        <w:t>*** В соответствии с пунктом 9 Положения  о государственной аккредитации организаций, осуществляющих деятельность в области информационных технологий, утвержденного  постановлением Правительства Российской Федерации от    6 ноября 2007г. № 758. (Собрание законодательства Российской Федерации, 2007, № 46, ст. 5597)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41:00Z</dcterms:created>
  <dc:creator>ShilovaLA</dc:creator>
  <dc:description/>
  <cp:keywords/>
  <dc:language>en-US</dc:language>
  <cp:lastModifiedBy>ShilovaLA</cp:lastModifiedBy>
  <cp:lastPrinted>2010-12-21T11:46:00Z</cp:lastPrinted>
  <dcterms:modified xsi:type="dcterms:W3CDTF">2010-12-21T09:00:00Z</dcterms:modified>
  <cp:revision>5</cp:revision>
  <dc:subject/>
  <dc:title>                                                                                          Приложение</dc:title>
</cp:coreProperties>
</file>